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10.09.2010 N 585, утвердивший данную форму, вступает в силу с 1 января 2011 года и до 1 января 2012 года применяется к подведомственным бюджетным учреждениям, в отношении которых в соответствии с положениями части 15 статьи 33 Федерального закона от 08.05.2010 N 83-ФЗ Минкультуры РФ принято решение о предоставлении им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10 г. N 5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редиторской задолженности федерального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, подведомственного Министерству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"__" _____ 20__ г.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ИН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учреждения _________________         КП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ункции и полномочия учредителя ____________________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дение лицевого счета по иным субсидиям ___________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┬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остав кредиторской      │  Код │   Кредиторская    │     Ср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долженности за счет средств │строки│   задолженность   │ просроч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и доходов,│      ├─────┬─────────────┤ кредитор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ученных от платной и иной │      │всего│ в том числе │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иносящей доход деятельности │      │     │просроченная │    (дн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│</w:t>
      </w:r>
      <w:r>
        <w:rPr/>
        <w:t>кредитор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│</w:t>
      </w:r>
      <w:r>
        <w:rPr/>
        <w:t>задолж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1               │   2  │  3  │      4   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редиторская задолженность - │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сего                        │  010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│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поставщикам и подрядчикам │  011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оплате труда              │  012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государственным           │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небюджетным фондам          │  013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налогам и сборам          │  014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прочим кредиторам         │  015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┴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учреждения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лицо)   ___________ _____ ____________  Номер страницы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должность) (под- (расшифровка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ись)   подписи)    Всего страниц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планово-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службы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8</Characters>
  <CharactersWithSpaces>4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Министерство культуры Российской Федераци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кредиторской задолженности федерального бюджетного учреждения, подведомственного Министерству куль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