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я 2007 г.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ый район (городской округ)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здравоохранения (структурное подразделение)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УГЛОСУТОЧНАЯ СТАЦИОНАРНАЯ ПОМОЩ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675"/>
        <w:gridCol w:w="809"/>
        <w:gridCol w:w="675"/>
        <w:gridCol w:w="810"/>
        <w:gridCol w:w="676"/>
        <w:gridCol w:w="810"/>
        <w:gridCol w:w="675"/>
        <w:gridCol w:w="809"/>
      </w:tblGrid>
      <w:tr>
        <w:trPr>
          <w:trHeight w:val="12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филя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коек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од  </w:t>
              <w:br/>
              <w:t xml:space="preserve">(отчет)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од  </w:t>
              <w:br/>
              <w:t xml:space="preserve">(отчет)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 </w:t>
              <w:br/>
              <w:t xml:space="preserve">(проект)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-  </w:t>
              <w:br/>
              <w:t xml:space="preserve">вано с    </w:t>
              <w:br/>
              <w:t xml:space="preserve">Министер- </w:t>
              <w:br/>
              <w:t xml:space="preserve">ством     </w:t>
              <w:br/>
              <w:t xml:space="preserve">здраво-   </w:t>
              <w:br/>
              <w:t xml:space="preserve">охранения </w:t>
              <w:br/>
              <w:t>Московской</w:t>
              <w:br/>
              <w:t>области на</w:t>
              <w:br/>
              <w:t xml:space="preserve">2008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ы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/дн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/дн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/дн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-ы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/дни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БУЛАТОРНО-ПОЛИКЛИНИЧЕСКАЯ ПОМОЩЬ (ПОСЕЩ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215"/>
        <w:gridCol w:w="1216"/>
        <w:gridCol w:w="3240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филя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 год</w:t>
              <w:br/>
              <w:t xml:space="preserve">(отчет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 год</w:t>
              <w:br/>
              <w:t xml:space="preserve">(отчет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 год</w:t>
              <w:br/>
              <w:t>(проект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о с          </w:t>
              <w:br/>
              <w:t xml:space="preserve">Министерством          </w:t>
              <w:br/>
              <w:t xml:space="preserve">здравоохранения        </w:t>
              <w:br/>
              <w:t xml:space="preserve">Московской области     </w:t>
              <w:br/>
              <w:t xml:space="preserve">на 2008 год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здравоохранения 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Министерство здравоохранения Московской област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круглосуточной стационарной помощи и амбулаторно-поликлинической помощи, оказываемой муниципальными учреждениями здравоохранения и их структурными подразделениями, финансируемыми за счет средств бюджетов муниципальных образований Московской об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