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7-НК, утвержденное Постановлением Росстата от 11.07.2005 N 43, введено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</w:t>
      </w:r>
      <w:r>
        <w:rPr/>
        <w:t>СВЕДЕНИЯ О КУЛЬТБРИГАДА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    Прилож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│  к форме N 7-Н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(городские, окруж-│20 января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) органы управления     │        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:                  │         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ы субъекта Россий-  │         │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й Федерации;        │         │       │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культуры  │25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-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N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│   2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ультбригад                           │   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платных культпросветработников,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                                     │   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роприятий, проведенных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бригадами за год в районах проживания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ов Севера                              │   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5</Characters>
  <CharactersWithSpaces>3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ультбригадах (приложение к форме № 7-Н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