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тчету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ттестацион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оведении итогов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аттес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ыпуске выпуск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-учебного за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О КУРСАНТАХ, ОТЧИСЛЕННЫХ ЗА ПЕРИОД ОБУЧЕНИЯ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наименование военно-учебного заведения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┬───────────────┬───────────┬────────┬─────────────────────────────────────────┬──────────────┬─────────┬─────────┬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N │  Курсанты по  │Зачислено  │Отчисле-│            Причины отчисления           │С какого курса│Не допу- │Допущены │Не выдер-│Выпущен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/п│ категориям и  │к началу   │но за   │                                         │  отчислены   │щены к   │к госу-  │жали ат- │из воен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формам обучения│обучения и │период  ├───────┬──────────┬───────┬──────┬───────┼──┬──┬──┬──┬──┤государ- │дарствен-│тестаци- │но-учеб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│</w:t>
      </w:r>
      <w:r>
        <w:rPr>
          <w:sz w:val="16"/>
          <w:szCs w:val="16"/>
        </w:rPr>
        <w:t>дополни-   │обучения│недис- │неуспевае-│болезнь│неже- │другие │1 │2 │3 │4 │5 │ственной │ной ат-  │онных ис-│ного з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│</w:t>
      </w:r>
      <w:r>
        <w:rPr>
          <w:sz w:val="16"/>
          <w:szCs w:val="16"/>
        </w:rPr>
        <w:t>тельно при-│        │ципли- │мость     │       │лание │причины│  │  │  │  │  │аттеста- │тестации │пытаний  │вед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│</w:t>
      </w:r>
      <w:r>
        <w:rPr>
          <w:sz w:val="16"/>
          <w:szCs w:val="16"/>
        </w:rPr>
        <w:t>нято за пе-│        │ниро-  │          │       │учить-│       │  │  │  │  │  │ции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│</w:t>
      </w:r>
      <w:r>
        <w:rPr>
          <w:sz w:val="16"/>
          <w:szCs w:val="16"/>
        </w:rPr>
        <w:t>риод обуче-│        │ван-   │          │       │ся    │       │  │  │  │  │  │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│</w:t>
      </w:r>
      <w:r>
        <w:rPr>
          <w:sz w:val="16"/>
          <w:szCs w:val="16"/>
        </w:rPr>
        <w:t>ния        │        │ность  │          │       │      │       │  │  │  │  │  │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┼───────────┼────────┼───────┼──────────┼───────┼──────┼───────┼──┼──┼──┼──┼──┼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 │       2       │     3     │   4    │   5   │    6     │   7   │  8   │   9   │10│11│12│13│14│   15    │    16   │   17    │    18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┼───────────┼────────┼───────┼──────────┼───────┼──────┼───────┼──┼──┼──┼──┼──┼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 │Курсанты       │           │        │       │          │       │      │       │  │  │  │  │  │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(слушатели),   │           │        │       │          │       │      │       │  │  │  │  │  │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всего:         │           │        │       │          │       │      │       │  │  │  │  │  │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В том числе    │           │        │       │          │       │      │       │  │  │  │  │  │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┼───────────┼────────┼───────┼──────────┼───────┼──────┼───────┼──┼──┼──┼──┼──┼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2 │Из прапорщиков │           │        │       │          │       │      │       │  │  │  │  │  │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┼───────────┼────────┼───────┼──────────┼───────┼──────┼───────┼──┼──┼──┼──┼──┼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3 │Из             │           │        │       │          │       │      │       │  │  │  │  │  │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военнослужащих,│           │        │       │          │       │      │       │  │  │  │  │  │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роходящих     │           │        │       │          │       │      │       │  │  │  │  │  │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военную службу │           │        │       │          │       │      │       │  │  │  │  │  │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о призыву     │           │        │       │          │       │      │       │  │  │  │  │  │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┼───────────┼────────┼───────┼──────────┼───────┼──────┼───────┼──┼──┼──┼──┼──┼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 │Из суворовцев  │           │        │       │          │       │      │       │  │  │  │  │  │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┼───────────┼────────┼───────┼──────────┼───────┼──────┼───────┼──┼──┼──┼──┼──┼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5 │Из гражданской │           │        │       │          │       │      │       │  │  │  │  │  │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молодежи       │           │        │       │          │       │      │       │  │  │  │  │  │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┼───────────┼────────┼───────┼──────────┼───────┼──────┼───────┼──┼──┼──┼──┼──┼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6 │Иностранные    │           │        │       │          │       │      │       │  │  │  │  │  │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военнослужащие │           │        │       │          │       │      │       │  │  │  │  │  │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(всего)        │           │        │       │          │       │      │       │  │  │  │  │  │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┴───────────────┴───────────┴────────┴───────┴──────────┴───────┴──────┴───────┴──┴──┴──┴──┴──┴─────────┴─────────┴─────────┴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екретарь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аттестационной комисси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воинское звание, подпись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0</Words>
  <Characters>5288</Characters>
  <CharactersWithSpaces>45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9:00Z</dcterms:created>
  <dc:creator>Министерство внутренних дел Российской Федерации</dc:creator>
  <dc:description/>
  <dc:language>en-US</dc:language>
  <cp:lastModifiedBy/>
  <dcterms:modified xsi:type="dcterms:W3CDTF">2011-10-30T14:29:00Z</dcterms:modified>
  <cp:revision>2</cp:revision>
  <dc:subject>Сведения</dc:subject>
  <dc:title>Сведения о курсантах, отчисленных за период обучения. Форма № 2 (приложение к отчету государственной аттестационной комиссии о проведении итоговой государственной аттестации и выпуске выпускников военных образовательных учреждений высшего профессионально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