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ФСФР РФ от 18.03.2008 N 08-12/пз-н, вступает в силу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зн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 квалифицированными инвесто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валифицированных инвесто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лице, осуществляющем признание квалифицированным инвесто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541"/>
        <w:gridCol w:w="135"/>
        <w:gridCol w:w="135"/>
        <w:gridCol w:w="269"/>
        <w:gridCol w:w="135"/>
        <w:gridCol w:w="135"/>
        <w:gridCol w:w="136"/>
        <w:gridCol w:w="270"/>
        <w:gridCol w:w="134"/>
        <w:gridCol w:w="135"/>
        <w:gridCol w:w="270"/>
        <w:gridCol w:w="136"/>
        <w:gridCol w:w="135"/>
        <w:gridCol w:w="135"/>
        <w:gridCol w:w="135"/>
        <w:gridCol w:w="134"/>
        <w:gridCol w:w="270"/>
        <w:gridCol w:w="271"/>
        <w:gridCol w:w="135"/>
        <w:gridCol w:w="135"/>
        <w:gridCol w:w="134"/>
        <w:gridCol w:w="135"/>
        <w:gridCol w:w="135"/>
        <w:gridCol w:w="135"/>
        <w:gridCol w:w="136"/>
        <w:gridCol w:w="40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 </w:t>
              <w:br/>
              <w:t xml:space="preserve">на русском языке                </w:t>
            </w:r>
          </w:p>
        </w:tc>
        <w:tc>
          <w:tcPr>
            <w:tcW w:w="486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</w:t>
              <w:br/>
              <w:t xml:space="preserve">организации на русском языке    </w:t>
            </w:r>
          </w:p>
        </w:tc>
        <w:tc>
          <w:tcPr>
            <w:tcW w:w="486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ивидуальный номер            </w:t>
              <w:br/>
              <w:t xml:space="preserve">налогоплательщика (ИНН)         </w:t>
            </w:r>
          </w:p>
        </w:tc>
        <w:tc>
          <w:tcPr>
            <w:tcW w:w="486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лицензий на осуществление профессиональной       </w:t>
              <w:br/>
              <w:t xml:space="preserve">деятельности на рынке ценных бумаг (лицензии на осуществление       </w:t>
              <w:br/>
              <w:t xml:space="preserve">деятельности по управлению инвестиционными фондами, паевыми         </w:t>
              <w:br/>
              <w:t xml:space="preserve">инвестиционными фондами и негосударственными пенсионными фондами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окерская деятельность         </w:t>
            </w:r>
          </w:p>
        </w:tc>
        <w:tc>
          <w:tcPr>
            <w:tcW w:w="486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             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управлению      </w:t>
              <w:br/>
              <w:t xml:space="preserve">ценными бумагами                </w:t>
            </w:r>
          </w:p>
        </w:tc>
        <w:tc>
          <w:tcPr>
            <w:tcW w:w="486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             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управлению      </w:t>
              <w:br/>
              <w:t>инвестиционными фондами, паевыми</w:t>
              <w:br/>
              <w:t xml:space="preserve">инвестиционными фондами и       </w:t>
              <w:br/>
              <w:t xml:space="preserve">негосударственными пенсионными  </w:t>
              <w:br/>
              <w:t xml:space="preserve">фондами                         </w:t>
            </w:r>
          </w:p>
        </w:tc>
        <w:tc>
          <w:tcPr>
            <w:tcW w:w="4861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                 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  <w:tc>
          <w:tcPr>
            <w:tcW w:w="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, на которую представляются сведения о реестре квалифицированных инвес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675"/>
        <w:gridCol w:w="674"/>
        <w:gridCol w:w="541"/>
        <w:gridCol w:w="674"/>
        <w:gridCol w:w="810"/>
        <w:gridCol w:w="541"/>
        <w:gridCol w:w="674"/>
        <w:gridCol w:w="540"/>
      </w:tblGrid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а которую представляются    </w:t>
              <w:br/>
              <w:t xml:space="preserve">сведения о реестре                 </w:t>
              <w:br/>
              <w:t xml:space="preserve">квалифицированных инвесторо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количестве лиц, включенных в реестр квалифицированных инвес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физических лиц, включенных в реестр за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физических лиц, исключенных из реестра за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физических лиц, состоящих в реестре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з них нерезидентов Российской Федерации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юридических лиц, включенных в реестр за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юридических лиц, исключенных из реестра за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юридических лиц, состоящих в реестре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из них нерезидентов Российской Федерации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видах услуг, в отношении которых физические и юридические лица были признаны квалифицированными инвесто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4050"/>
        <w:gridCol w:w="391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услуг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изических лиц,  </w:t>
              <w:br/>
              <w:t>признанных квалифицированными</w:t>
              <w:br/>
              <w:t xml:space="preserve">инвесторами в отношении   </w:t>
              <w:br/>
              <w:t xml:space="preserve">данного вида услуг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юридических лиц, </w:t>
              <w:br/>
              <w:t xml:space="preserve">признанных         </w:t>
              <w:br/>
              <w:t xml:space="preserve">квалифицированными     </w:t>
              <w:br/>
              <w:t xml:space="preserve">инвесторами в отношении   </w:t>
              <w:br/>
              <w:t xml:space="preserve">данного вида услуг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видах ценных бумаг и (или) иных финансовых инструментах, в отношении которых физические и юридические лица были признаны квалифицированными инвестор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ведения о видах ценных бумаг, в отношении которых физические и юридические лица были признаны квалифицированными инвестор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4050"/>
        <w:gridCol w:w="391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изических лиц,  </w:t>
              <w:br/>
              <w:t xml:space="preserve">признанных          </w:t>
              <w:br/>
              <w:t xml:space="preserve">квалифицированными      </w:t>
              <w:br/>
              <w:t xml:space="preserve">инвесторами в отношении   </w:t>
              <w:br/>
              <w:t xml:space="preserve">данного вида ценных бумаг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юридических лиц, </w:t>
              <w:br/>
              <w:t xml:space="preserve">признанных         </w:t>
              <w:br/>
              <w:t xml:space="preserve">квалифицированными     </w:t>
              <w:br/>
              <w:t xml:space="preserve">инвесторами в отношении   </w:t>
              <w:br/>
              <w:t xml:space="preserve">данного вида ценных бумаг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ведения о видах иных финансовых инструментов, в отношении которых физические и юридические лица были признаны квалифицированными инвестор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780"/>
        <w:gridCol w:w="391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ных  </w:t>
              <w:br/>
              <w:t xml:space="preserve">финансовых </w:t>
              <w:br/>
              <w:t>инструмен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изических лиц, </w:t>
              <w:br/>
              <w:t xml:space="preserve">признанных         </w:t>
              <w:br/>
              <w:t xml:space="preserve">квалифицированными     </w:t>
              <w:br/>
              <w:t xml:space="preserve">инвесторами в отношении  </w:t>
              <w:br/>
              <w:t xml:space="preserve">данного вида иных     </w:t>
              <w:br/>
              <w:t xml:space="preserve">финансовых инструментов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юридических лиц, </w:t>
              <w:br/>
              <w:t xml:space="preserve">признанных         </w:t>
              <w:br/>
              <w:t xml:space="preserve">квалифицированными     </w:t>
              <w:br/>
              <w:t xml:space="preserve">инвесторами в отношении   </w:t>
              <w:br/>
              <w:t>данного вида иных финансовых</w:t>
              <w:br/>
              <w:t xml:space="preserve">инструмент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ведения об объемах оказанных квалифицированным инвесторам услуг, в отношении которых последние признаны квалифицированными инвесторами, и сделок, совершенных квалифицированными инвесторами, с ценными бумагами и (или) иными финансовыми инструментами, в отношении которых такие лица признаны квалифицированными инвесторами, за отчетный пери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сделок, совершенных за счет физических лиц,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, из них: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 ценными бумагами для квалифицированных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оров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 иными финансовыми инструментами для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цированных инвесторов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о услуг для физических лиц -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цированных инвесторов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сделок, совершенных за счет юридических лиц,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, из них: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 ценными бумагами для квалифицированных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оров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 иными финансовыми инструментами для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цированных инвесторов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о услуг для юридических лиц -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цированных инвесторов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2</Characters>
  <CharactersWithSpaces>6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служба по финансовым рынкам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валифицированных инвесторах для Федеральной службы по финансовым рын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