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8 г. N 3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ЕЧЕБНО-ПРОФИЛАКТИЧЕСКОМ УЧРЕЖДЕНИИ, В КО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ЯЕТСЯ ВРАЧ-ИНФЕКЦИОНИСТ, ОКАЗЫВАЮЩИЙ МЕДИЦИНСК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Ь ВИЧ-ИНФИЦИРОВАННЫМ ГРАЖДАНАМ В ГОРОДСКОМ ОКРУГ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РРИТОРИАЛЬНОМУ ПРИНЦИПУ (УЧАСТ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полняется на каждое ЛПУ и врача-инфекциониста, оказывающего медицинскую помощь ВИЧ-инфицированным гражданам в городских округах и муниципальных районах Московской области по территориальному принципу, отд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муниципального образования Московской обла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ечебно-профилакт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телефон лечебно-профилактиче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уживаемое муниципальное образование (если 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елено  между  несколькими  врачами-инфекционистами,  четко дать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  лица,  ответственного  за  контроль  льготного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 ЛПУ, должность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ечебно-профилактическом учреждении, в котором выделяется врач-инфекционист, оказывающий медицинскую помощь ВИЧ-инфицированным гражданам в городском округе и муниципальном районе Московской области по территориальному принципу (участ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