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апреля 2008 г. N 162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6.2008 N 255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5.2009 N 255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04-Ф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аптеч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аптечного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я  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ОКПО, по ОГРН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лекарственных средствах, отпущенных больным гемофил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уковисцидозом, гипофизарным нанизмом, болезнью Гош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локачественными новообразованиями лимфоидной, кроветво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родственных им тканей, рассеянным склерозом, а также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рансплантации органов и (или) тканей аптеч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реждением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звание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 период с ______________ по _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2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5"/>
        <w:gridCol w:w="1889"/>
        <w:gridCol w:w="1756"/>
        <w:gridCol w:w="2025"/>
        <w:gridCol w:w="2024"/>
        <w:gridCol w:w="2026"/>
        <w:gridCol w:w="2023"/>
        <w:gridCol w:w="1891"/>
        <w:gridCol w:w="2566"/>
        <w:gridCol w:w="3777"/>
      </w:tblGrid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больног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 номер</w:t>
              <w:br/>
              <w:t xml:space="preserve">выписанного </w:t>
              <w:br/>
              <w:t xml:space="preserve">рецепта   </w:t>
              <w:br/>
              <w:t xml:space="preserve">&lt;*&gt;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писки</w:t>
              <w:br/>
              <w:t xml:space="preserve">рецепт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тпуска </w:t>
              <w:br/>
              <w:t>лекарственного</w:t>
              <w:br/>
              <w:t xml:space="preserve">средств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</w:t>
              <w:br/>
              <w:t xml:space="preserve">отпущенного  </w:t>
              <w:br/>
              <w:t>лекарственного</w:t>
              <w:br/>
              <w:t xml:space="preserve">средства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выпуска </w:t>
              <w:br/>
              <w:t xml:space="preserve">и доза    </w:t>
              <w:br/>
              <w:t>лекарственного</w:t>
              <w:br/>
              <w:t xml:space="preserve">средства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 xml:space="preserve">упаковки   </w:t>
              <w:br/>
              <w:t>лекарственного</w:t>
              <w:br/>
              <w:t xml:space="preserve">средства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щено   </w:t>
              <w:br/>
              <w:t xml:space="preserve">упаковок   </w:t>
              <w:br/>
              <w:t>лекарственных</w:t>
              <w:br/>
              <w:t xml:space="preserve">средств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</w:t>
              <w:br/>
              <w:t xml:space="preserve">номер врача,  </w:t>
              <w:br/>
              <w:t>выписавшего рецепт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регистрационный </w:t>
              <w:br/>
              <w:t xml:space="preserve">номер (по ОКПО, по ОГРН) </w:t>
              <w:br/>
              <w:t>учреждения здравоохранения,</w:t>
              <w:br/>
              <w:t xml:space="preserve">выдавшего рецепт на    </w:t>
              <w:br/>
              <w:t xml:space="preserve">лекарственное средство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22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5"/>
        <w:gridCol w:w="1754"/>
        <w:gridCol w:w="135"/>
        <w:gridCol w:w="1756"/>
        <w:gridCol w:w="2025"/>
        <w:gridCol w:w="2024"/>
        <w:gridCol w:w="2026"/>
        <w:gridCol w:w="2023"/>
        <w:gridCol w:w="1891"/>
        <w:gridCol w:w="2566"/>
        <w:gridCol w:w="3777"/>
      </w:tblGrid>
      <w:tr>
        <w:trPr>
          <w:trHeight w:val="240" w:hRule="atLeast"/>
          <w:cantSplit w:val="true"/>
        </w:trPr>
        <w:tc>
          <w:tcPr>
            <w:tcW w:w="221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ведения о больных гемофилией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1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Сведения о больных муковисцидозом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1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Сведения о больных гипофизарным нанизмом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1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Сведения о больных болезнью Гоше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1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Сведения о больных злокачественными новообразованиями лимфоидной, кроветворной и родственных им тканей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1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Сведения о больных рассеянным склерозом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1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Сведения о больных после трансплантации органов и (или) тканей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на общую сумму (прописью) ________________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"__" ____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в соответствии с формой рецептов, утвержденных Приказом Минздравсоцразвития России от 12 февраля 2007 г. N 110 "О порядке назначения и выписывания лекарственных средств, изделий медицинского назначения и специализированных продуктов лечебного питания" (зарегистрирован Минюстом России 27 апреля 2007 г., регистрационный N 9364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0</Words>
  <Characters>4016</Characters>
  <CharactersWithSpaces>3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лекарственных средствах, отпущенных больным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а также после трансплантац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