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1.2004 No. 25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Министерство здравоохран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 социального развития                      Форма No. 030-Р/у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медицинского                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учреждения)                            от ____________ No.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Утверждаю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Руководитель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"__" __________ 200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ВЕДЕНИЯ О ЛЕКАРСТВЕННЫХ СРЕДСТВАХ, ВЫПИС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 ОТПУЩЕННЫХ ГРАЖДАНАМ, ИМЕЮЩИМ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НАБОРА СОЦИАЛЬНЫХ УСЛУГ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от 22.08.2004 No. 122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за период с _________ по 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Заполняется специалистом ОМК          │    Заполняется на основа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│ </w:t>
      </w:r>
      <w:r>
        <w:rPr>
          <w:sz w:val="18"/>
          <w:szCs w:val="18"/>
        </w:rPr>
        <w:t>сведения аптечного учреж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│               </w:t>
      </w:r>
      <w:r>
        <w:rPr>
          <w:sz w:val="18"/>
          <w:szCs w:val="18"/>
        </w:rPr>
        <w:t>&lt;*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┬────────┬──────┬──────┬─────┬──────┼─────┬────────┬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o.│ Дата  │  Код   │Ф.И.О.│Серия │СНИЛС│Серия │Дата │Наиме-  │Стои-│Отпу- │Об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выписки│(Ф.И.О.)│паци- │и но- │     │и но- │от-  │нование │мость│щено  │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│ </w:t>
      </w:r>
      <w:r>
        <w:rPr>
          <w:sz w:val="18"/>
          <w:szCs w:val="18"/>
        </w:rPr>
        <w:t>врача  │ента  │мер   │     │мер   │пуска│отпущен-│упа- │упако-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│      │</w:t>
      </w:r>
      <w:r>
        <w:rPr>
          <w:sz w:val="18"/>
          <w:szCs w:val="18"/>
        </w:rPr>
        <w:t>стра- │     │выпи- │     │ного ЛС │ковки│вок   │1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│      │</w:t>
      </w:r>
      <w:r>
        <w:rPr>
          <w:sz w:val="18"/>
          <w:szCs w:val="18"/>
        </w:rPr>
        <w:t>хового│     │санно-│     │(код)   │     │      │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│      │</w:t>
      </w:r>
      <w:r>
        <w:rPr>
          <w:sz w:val="18"/>
          <w:szCs w:val="18"/>
        </w:rPr>
        <w:t>полиса│     │го ре-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│      │</w:t>
      </w:r>
      <w:r>
        <w:rPr>
          <w:sz w:val="18"/>
          <w:szCs w:val="18"/>
        </w:rPr>
        <w:t>ОМС   │     │цепта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──┼──────┼──────┼─────┼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2   │   3    │  4   │  5   │  6  │  7   │  8  │   9    │ 10  │  11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──┼──────┼──────┼─────┼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│      │      │     │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──┼──────┼──────┼─────┼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│      │      │     │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──┼──────┼──────┼─────┼──────┼─────┼──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        │      │      │     │      │     │  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┴────────┴──────┴──────┴─────┴──────┴─────┴────────┴─────┴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ИТОГО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Представляется в ЛПУ 2 раза в месяц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на общую сумм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ециалист ОМ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Ф.И.О.)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ник аптечного учре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Ф.И.О.)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10</Characters>
  <CharactersWithSpaces>3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екарственных средствах, выписанных и отпущенных гражданам, имеющим право на получение набора социальных услуг. Форма № 030-Р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