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5-ЛХ сохранена без изменения (Приказ Росстата от 10.08.2009 N 166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5-ЛХ, утвержденная Приказом Росстата от 18.08.2008 N 194, вводится в действие 1 раз в год с отчета в 2009 году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ВЕДЕНИЯ О ЛЕСНЫХ ПОЖАРАХ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о состоянию на 1 ноября 20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Форма N 5-Л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   10 ноябр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 по охране лесов от    │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ров на землях лесного фонда и │               │  от 18.08.2008 N 19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х категорий:            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</w:t>
      </w:r>
      <w:r>
        <w:rPr/>
        <w:t>1 раз в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04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1. Лесные участки в составе земель лес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земель иных категорий, пройденные пожа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до ОКЕИ: гектар - 05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┬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       │   N    │ Лесной фонд, га  │   Земли и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</w:t>
      </w:r>
      <w:r>
        <w:rPr/>
        <w:t>строки │                  │  категорий, г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│   2    │        3  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ые земли - всего       │   01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покрытые лесной    │    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тительностью земли,    │    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йденные пожарами:      │    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изовыми                │   02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рховыми               │   03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земными              │   04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лесные земли             │   05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┴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2. Причины возникновения лесных пож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д по ОКЕИ: единица - 64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┬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       │  N   │ Единица  │ На землях лесного фонда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строки│измерения │   землях иных категор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│  2   │    3     │             4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лесных пожаров       │  06  │ единица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по причинам:      │      │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льскохозяйственные   │      │ единица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алы                   │  07  │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вине                │      │ единица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есозаготовительных    │      │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изаций            │  08  │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вине экспедиций     │  09  │ единица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вине других         │      │ единица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изаций            │  10  │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вине граждан        │  11  │ единица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 грозовых разрядов   │  12  │ единица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по тушению пожаров │  13  │тыс. руб.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┴──────────┴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3. Потери лесного хозяйства вследствие лесных пож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ды по ОКЕИ: кубический метр - 113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гектар - 059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945"/>
        <w:gridCol w:w="1484"/>
        <w:gridCol w:w="3780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землях лесного фонда  </w:t>
              <w:br/>
              <w:t xml:space="preserve">и землях иных категорий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горело леса на корню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3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ибло молодняков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горело заготовленной      </w:t>
              <w:br/>
              <w:t xml:space="preserve">древесины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6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м3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6</Words>
  <Characters>8066</Characters>
  <CharactersWithSpaces>6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Федеральная служба государственной статистики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лесных пожарах. Форма № 5-Л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