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РЛХ (Чернобыль) сохранена без изменения (Приказ Росстата от 10.08.2009 N 166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РЛХ (Чернобыль), утвержденная Приказом Росстата от 18.08.2008 N 194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 ЛЕСОВОССТАНОВЛЕНИИ И ЛЕСОРАЗВЕДЕНИИ НА ТЕРРИТОРИЯХ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ДВЕРГШИХСЯ РАДИОАКТИВНОМУ ЗАГРЯЗНЕНИЮ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1-РЛ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(Чернобыл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12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охране лесов от   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рязнения радиоактивными   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ами на землях лесного фонда│    периода    │  от 18.08.2008 N 19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землях иных категорий в зонах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активного загрязнения лесов: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00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─┬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я  │  N   │  Код  │  Всего по  │  В том числе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ки│по ОКЕИ│загрязненным│   плотность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 │</w:t>
      </w:r>
      <w:r>
        <w:rPr/>
        <w:t>территориям │загрязнения свыш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 │</w:t>
      </w:r>
      <w:r>
        <w:rPr/>
        <w:t>выполнено с │   15 кюри/км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 │</w:t>
      </w:r>
      <w:r>
        <w:rPr/>
        <w:t>начала года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2   │   3   │     4      │ 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восстановление и       │      │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разведение на          │      │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рязненных территориях:  │      │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а                     │  01  │  059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ыс. руб.              │  02  │  384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создание     │      │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сных культур:          │      │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а                     │  03  │  059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ыс. руб.              │  04  │  384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лесоустройство:│      │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ыс. га                │  05  │  060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ыс. руб.              │  06  │  384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дополнительные │      │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хозяйственные работы по│      │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ации загрязнения,    │      │     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   │  07  │  384  │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──┴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 среднесписочная численность работников, занятых на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х (08) ____ чел. (код по ОКЕИ: человек - 792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5</Words>
  <Characters>6592</Characters>
  <CharactersWithSpaces>5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ая служба государственной статистик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есовосстановлении и лесоразведении на территориях, подвергшихся радиоактивному загрязнению. Форма № 1-РЛХ (Чернобыль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