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Форма 27-ОИП-ави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ликвидации лесного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4"/>
        <w:gridCol w:w="1080"/>
        <w:gridCol w:w="945"/>
        <w:gridCol w:w="1080"/>
        <w:gridCol w:w="809"/>
        <w:gridCol w:w="812"/>
        <w:gridCol w:w="810"/>
        <w:gridCol w:w="1080"/>
        <w:gridCol w:w="809"/>
        <w:gridCol w:w="810"/>
        <w:gridCol w:w="810"/>
        <w:gridCol w:w="811"/>
        <w:gridCol w:w="1214"/>
        <w:gridCol w:w="944"/>
        <w:gridCol w:w="812"/>
        <w:gridCol w:w="810"/>
        <w:gridCol w:w="809"/>
        <w:gridCol w:w="1216"/>
        <w:gridCol w:w="1215"/>
        <w:gridCol w:w="2025"/>
        <w:gridCol w:w="810"/>
        <w:gridCol w:w="804"/>
      </w:tblGrid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120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лесного пожара                                  </w:t>
            </w:r>
          </w:p>
        </w:tc>
        <w:tc>
          <w:tcPr>
            <w:tcW w:w="8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ие лесного пожа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  <w:br/>
              <w:t xml:space="preserve">(ОКАТО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(ОКПО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 </w:t>
              <w:br/>
              <w:t xml:space="preserve">турного </w:t>
              <w:br/>
              <w:t xml:space="preserve">подраз- </w:t>
              <w:br/>
              <w:t xml:space="preserve">деления </w:t>
              <w:br/>
              <w:t xml:space="preserve">(для    </w:t>
              <w:br/>
              <w:t xml:space="preserve">авиа-   </w:t>
              <w:br/>
              <w:t xml:space="preserve">лесо-   </w:t>
              <w:br/>
              <w:t>охраны -</w:t>
              <w:br/>
              <w:t>код БЗО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есного</w:t>
              <w:br/>
              <w:t>пожара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</w:t>
              <w:br/>
              <w:t xml:space="preserve">координаты, </w:t>
              <w:br/>
              <w:t>градусы и доли</w:t>
              <w:br/>
              <w:t xml:space="preserve">градусов   </w:t>
              <w:br/>
              <w:t xml:space="preserve">(по проекции </w:t>
              <w:br/>
              <w:t xml:space="preserve">WGS-84)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, км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по- </w:t>
              <w:br/>
              <w:t xml:space="preserve">соба </w:t>
              <w:br/>
              <w:t>обна-</w:t>
              <w:br/>
              <w:t>руже-</w:t>
              <w:br/>
              <w:t xml:space="preserve">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</w:t>
              <w:br/>
              <w:t xml:space="preserve">площадь </w:t>
              <w:br/>
              <w:t xml:space="preserve">пожара  </w:t>
              <w:br/>
              <w:t>в момент</w:t>
              <w:br/>
              <w:t xml:space="preserve">обнару- </w:t>
              <w:br/>
              <w:t xml:space="preserve">жения,  </w:t>
              <w:br/>
              <w:t xml:space="preserve">в га с  </w:t>
              <w:br/>
              <w:t xml:space="preserve">точ-    </w:t>
              <w:br/>
              <w:t xml:space="preserve">ностью  </w:t>
              <w:br/>
              <w:t xml:space="preserve">до      </w:t>
              <w:br/>
              <w:t xml:space="preserve">0,01 г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 xml:space="preserve">ветра в </w:t>
              <w:br/>
              <w:t xml:space="preserve">районе </w:t>
              <w:br/>
              <w:t xml:space="preserve">лесного </w:t>
              <w:br/>
              <w:t xml:space="preserve">пожара, </w:t>
              <w:br/>
              <w:t xml:space="preserve">м/с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 пожарной</w:t>
              <w:br/>
              <w:t xml:space="preserve">опасности     </w:t>
              <w:br/>
              <w:t>в день обнару-</w:t>
              <w:br/>
              <w:t>жения (по бли-</w:t>
              <w:br/>
              <w:t xml:space="preserve">жайшей метео- </w:t>
              <w:br/>
              <w:t xml:space="preserve">станции, по   </w:t>
              <w:br/>
              <w:t xml:space="preserve">утвержденной  </w:t>
              <w:br/>
              <w:t xml:space="preserve">&lt;...&gt;         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е   </w:t>
              <w:br/>
              <w:t>сообщение о</w:t>
              <w:br/>
              <w:t xml:space="preserve">лесном   </w:t>
              <w:br/>
              <w:t>пожаре (или</w:t>
              <w:br/>
              <w:t xml:space="preserve">высадки  </w:t>
              <w:br/>
              <w:t xml:space="preserve">ПДПС)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 xml:space="preserve">леж- </w:t>
              <w:br/>
              <w:t>ности</w:t>
              <w:br/>
              <w:t>лесов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</w:t>
              <w:br/>
              <w:t>мони-</w:t>
              <w:br/>
              <w:t xml:space="preserve">то-  </w:t>
              <w:br/>
              <w:t>ринг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 xml:space="preserve">лес- </w:t>
              <w:br/>
              <w:t xml:space="preserve">ного </w:t>
              <w:br/>
              <w:t xml:space="preserve">по-  </w:t>
              <w:br/>
              <w:t xml:space="preserve">жа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- </w:t>
              <w:br/>
              <w:t xml:space="preserve">ладаю- </w:t>
              <w:br/>
              <w:t xml:space="preserve">щей    </w:t>
              <w:br/>
              <w:t xml:space="preserve">пород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</w:t>
              <w:br/>
              <w:t xml:space="preserve">по-  </w:t>
              <w:br/>
              <w:t>кро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>лес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 xml:space="preserve">зе-  </w:t>
              <w:br/>
              <w:t xml:space="preserve">м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насе-</w:t>
              <w:br/>
              <w:t xml:space="preserve">лен- </w:t>
              <w:br/>
              <w:t xml:space="preserve">ного </w:t>
              <w:br/>
              <w:t>пунк-</w:t>
              <w:br/>
              <w:t xml:space="preserve">т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точки</w:t>
              <w:br/>
              <w:t xml:space="preserve">высадки </w:t>
              <w:br/>
              <w:t xml:space="preserve">людей   </w:t>
              <w:br/>
              <w:t xml:space="preserve">авиаци- </w:t>
              <w:br/>
              <w:t xml:space="preserve">онными  </w:t>
              <w:br/>
              <w:t xml:space="preserve">сред-   </w:t>
              <w:br/>
              <w:t xml:space="preserve">ствам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путей </w:t>
              <w:br/>
              <w:t xml:space="preserve">тран- </w:t>
              <w:br/>
              <w:t>спорта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2"/>
        <w:gridCol w:w="809"/>
        <w:gridCol w:w="1216"/>
        <w:gridCol w:w="809"/>
        <w:gridCol w:w="945"/>
        <w:gridCol w:w="810"/>
        <w:gridCol w:w="944"/>
        <w:gridCol w:w="810"/>
        <w:gridCol w:w="945"/>
        <w:gridCol w:w="809"/>
        <w:gridCol w:w="948"/>
        <w:gridCol w:w="809"/>
        <w:gridCol w:w="810"/>
        <w:gridCol w:w="674"/>
        <w:gridCol w:w="809"/>
        <w:gridCol w:w="948"/>
        <w:gridCol w:w="809"/>
        <w:gridCol w:w="810"/>
        <w:gridCol w:w="945"/>
        <w:gridCol w:w="809"/>
        <w:gridCol w:w="674"/>
        <w:gridCol w:w="948"/>
        <w:gridCol w:w="1077"/>
        <w:gridCol w:w="812"/>
        <w:gridCol w:w="810"/>
        <w:gridCol w:w="945"/>
        <w:gridCol w:w="939"/>
      </w:tblGrid>
      <w:tr>
        <w:trPr>
          <w:trHeight w:val="240" w:hRule="atLeast"/>
          <w:cantSplit w:val="true"/>
        </w:trPr>
        <w:tc>
          <w:tcPr>
            <w:tcW w:w="121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обслуживания                               </w:t>
            </w:r>
          </w:p>
        </w:tc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                   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  </w:t>
              <w:br/>
              <w:t xml:space="preserve">затраты  </w:t>
              <w:br/>
              <w:t xml:space="preserve">субъекта  </w:t>
              <w:br/>
              <w:t xml:space="preserve">Российской </w:t>
              <w:br/>
              <w:t>Федерации на</w:t>
              <w:br/>
              <w:t xml:space="preserve">тушение   </w:t>
              <w:br/>
              <w:t xml:space="preserve">лесного   </w:t>
              <w:br/>
              <w:t xml:space="preserve">пожара из </w:t>
              <w:br/>
              <w:t xml:space="preserve">всех    </w:t>
              <w:br/>
              <w:t>источников,</w:t>
              <w:br/>
              <w:t xml:space="preserve">тыс. руб. 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ущерб </w:t>
              <w:br/>
              <w:t xml:space="preserve">от    </w:t>
              <w:br/>
              <w:t xml:space="preserve">лес-  </w:t>
              <w:br/>
              <w:t xml:space="preserve">ного  </w:t>
              <w:br/>
              <w:t xml:space="preserve">по-   </w:t>
              <w:br/>
              <w:t xml:space="preserve">жара, 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 xml:space="preserve">тушения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месту пожара</w:t>
              <w:br/>
              <w:t xml:space="preserve">совершено   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работников к месту пожаров  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изация</w:t>
              <w:br/>
              <w:t xml:space="preserve">лесного  </w:t>
              <w:br/>
              <w:t xml:space="preserve">пожар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пожар-</w:t>
              <w:br/>
              <w:t xml:space="preserve">ной   </w:t>
              <w:br/>
              <w:t xml:space="preserve">опас- </w:t>
              <w:br/>
              <w:t xml:space="preserve">ности </w:t>
              <w:br/>
              <w:t>в день</w:t>
              <w:br/>
              <w:t>ликви-</w:t>
              <w:br/>
              <w:t xml:space="preserve">дации </w:t>
              <w:br/>
              <w:t xml:space="preserve">лес-  </w:t>
              <w:br/>
              <w:t xml:space="preserve">ного  </w:t>
              <w:br/>
              <w:t>пожара</w:t>
            </w:r>
          </w:p>
        </w:tc>
        <w:tc>
          <w:tcPr>
            <w:tcW w:w="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пройденная огнем, г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фрон-</w:t>
              <w:br/>
              <w:t>таль-</w:t>
              <w:br/>
              <w:t xml:space="preserve">ных  </w:t>
              <w:br/>
              <w:t>осад-</w:t>
              <w:br/>
              <w:t xml:space="preserve">ков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ПС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опожарных</w:t>
              <w:br/>
              <w:t xml:space="preserve">служб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х</w:t>
              <w:br/>
              <w:t xml:space="preserve">(мобилизо-  </w:t>
              <w:br/>
              <w:t xml:space="preserve">ванных)    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</w:t>
              <w:br/>
              <w:t xml:space="preserve">грузов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ая лесо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по-  </w:t>
              <w:br/>
              <w:t xml:space="preserve">кры- </w:t>
              <w:br/>
              <w:t xml:space="preserve">тая  </w:t>
              <w:br/>
              <w:t>лесом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лес-</w:t>
              <w:br/>
              <w:t xml:space="preserve">ная 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</w:t>
              <w:br/>
              <w:t xml:space="preserve">ко-   </w:t>
              <w:br/>
              <w:t xml:space="preserve">манд, </w:t>
              <w:br/>
              <w:t>участ-</w:t>
              <w:br/>
              <w:t>вующих</w:t>
              <w:br/>
              <w:t xml:space="preserve">в ту- </w:t>
              <w:br/>
              <w:t xml:space="preserve">шении </w:t>
              <w:br/>
              <w:t xml:space="preserve">(до 8 </w:t>
              <w:br/>
              <w:t>кодов)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>средств</w:t>
              <w:br/>
              <w:t>тушения</w:t>
              <w:br/>
              <w:t xml:space="preserve">(до 8  </w:t>
              <w:br/>
              <w:t xml:space="preserve">кодов)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ыж-</w:t>
              <w:br/>
              <w:t>ков с</w:t>
              <w:br/>
              <w:t>пара-</w:t>
              <w:br/>
              <w:t>шютом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усков </w:t>
              <w:br/>
              <w:t>с верто-</w:t>
              <w:br/>
              <w:t xml:space="preserve">лета на </w:t>
              <w:br/>
              <w:t xml:space="preserve">спуско- </w:t>
              <w:br/>
              <w:t>вом уст-</w:t>
              <w:br/>
              <w:t xml:space="preserve">ройств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авиа- </w:t>
              <w:br/>
              <w:t xml:space="preserve">цион- </w:t>
              <w:br/>
              <w:t xml:space="preserve">ным   </w:t>
              <w:br/>
              <w:t>транс-</w:t>
              <w:br/>
              <w:t>порто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авиа- </w:t>
              <w:br/>
              <w:t xml:space="preserve">цион- </w:t>
              <w:br/>
              <w:t xml:space="preserve">ным   </w:t>
              <w:br/>
              <w:t>транс-</w:t>
              <w:br/>
              <w:t>порто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авиа- </w:t>
              <w:br/>
              <w:t xml:space="preserve">цион- </w:t>
              <w:br/>
              <w:t xml:space="preserve">ным   </w:t>
              <w:br/>
              <w:t>транс-</w:t>
              <w:br/>
              <w:t>порто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авиа- </w:t>
              <w:br/>
              <w:t xml:space="preserve">цион- </w:t>
              <w:br/>
              <w:t xml:space="preserve">ным   </w:t>
              <w:br/>
              <w:t>транс-</w:t>
              <w:br/>
              <w:t>порто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ер- </w:t>
              <w:br/>
              <w:t>ховы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д-  </w:t>
              <w:br/>
              <w:t>земным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>аренду</w:t>
              <w:br/>
              <w:t xml:space="preserve">воз-  </w:t>
              <w:br/>
              <w:t>душных</w:t>
              <w:br/>
              <w:t xml:space="preserve">судов </w:t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3</Characters>
  <CharactersWithSpaces>4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квидации лесного пожара. Форма № 27-ОИП-АВ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