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ЛК, утвержденная Приказом Росстата от 14.12.2010 N 438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ЛИКВИДАЦИИ (КОНСЕРВАЦИИ) ОБЪЕКТОВ, СОСТОЯЩИХ НА БАЛАНС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ОРНОДОБЫВАЮЩИХ И НЕФТЕГАЗОДОБЫВАЮЩИХ 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│  │    Форма N 1-Л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1 апреля после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добыче полезных  │   отчетного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:                      │    периода   │   от 14.12.2010 N 4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5 мая после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ехнадзора в субъекте         │   отчетного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│    периода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ехнадзора: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технадзору                │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│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644"/>
        <w:gridCol w:w="243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 </w:t>
              <w:br/>
              <w:t xml:space="preserve">организации по ОКП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2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1. Сведения об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орождения (01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(02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 геологоразведочного процесса, на которой ликвид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онсервированы) работы (нужное подчеркнуть) (03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гиональная     б) поисково-оценочная     в) развед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кважин: ликвидация (04) _________ консервация (05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разведываемых (добываемых) полезных ископаемых (06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ликвидации (консервации) объекта (нужное подчеркнуть) (07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тработка запасов   б) нерентабельность    в) банкро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очие (указать каки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абот по ликвидации (консерв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оекту (08) ________________ б) фактически (09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работ по ликвидации (консерв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роекту (10) ________________ б) фактически (11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финансирования работ по ликвидации (консервации) (12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 затраты  на ликвидацию (консервацию) в отчетном году, тыс. руб. (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Сведения об объемах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ы по ОКЕИ: тысяча тонн - 169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N   │  Единица  │ 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измерения │     полез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│  </w:t>
      </w:r>
      <w:r>
        <w:rPr/>
        <w:t>по ОКЕИ  │    ископаем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├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│     3     │  4 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оставленных в недрах       │  14   │  тыс. т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:    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овых                      │  15   │    -"-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алансовых                    │  16   │    -"-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оставленных в недрах       │  17   │     %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х ископаемых в процентах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тношению к первоначально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ым и приращенным за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эксплуатации (за вычетом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дтвердившихся) запасам -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лансовых                      │  18   │    -"-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алансовых                    │  19   │    -"-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запасов полезных           │  20   │  тыс. т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, отнесенных к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нормативным потерям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а за последний год           │  21   │    -"-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объекта (скважины) в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│       │        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─┴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Сведения о горных выработках и рекульти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тысяча кубических метров - 1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тр - 006; гектар - 059;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┬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N   │ Единица  │Фактически│  %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│измерения │          │ об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</w:t>
      </w:r>
      <w:r>
        <w:rPr/>
        <w:t>по ОКЕИ  │          │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 │    3     │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пустот - всего            │  22  │тыс. куб.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│    </w:t>
      </w:r>
      <w:r>
        <w:rPr/>
        <w:t>м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 закладкой          │  23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ботанного пространства  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горных выработок - всего  │  24  │    м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тикальных                     │  25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изонтальных                   │  26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лонных                        │  27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о горных выработок с        │  28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ю закладки выработанного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транства - всего          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│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ртикальных                     │  29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изонтальных                   │  30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лонных                        │  31  │   -"-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┼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ультивированная площадь         │  32  │    га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┴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4. Сведения о подработан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о объектов, расположенных на подработанных территор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квидируемого (консервируемого) объекта, - всего, (ед.) (33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ромышленных (34) _________ гражданских (35)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11</Characters>
  <CharactersWithSpaces>9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ликвидации (консервации) объектов, состоящих на балансе горнодобывающих и нефтегазодобывающих организаций. Форма N 1-Л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