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Л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ликвидации скваж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 за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ТЭН)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809"/>
        <w:gridCol w:w="1351"/>
        <w:gridCol w:w="1485"/>
        <w:gridCol w:w="2565"/>
        <w:gridCol w:w="2025"/>
        <w:gridCol w:w="1485"/>
        <w:gridCol w:w="1888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,</w:t>
              <w:br/>
              <w:t xml:space="preserve">объединение  </w:t>
              <w:br/>
              <w:t xml:space="preserve">(или другое  </w:t>
              <w:br/>
              <w:t xml:space="preserve">хозяйственное </w:t>
              <w:br/>
              <w:t>образование),</w:t>
              <w:br/>
              <w:t>месторождение,</w:t>
              <w:br/>
              <w:t xml:space="preserve">площадь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ква-</w:t>
              <w:br/>
              <w:t xml:space="preserve">жины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- </w:t>
              <w:br/>
              <w:t>ние сква-</w:t>
              <w:br/>
              <w:t xml:space="preserve">жины в   </w:t>
              <w:br/>
              <w:t xml:space="preserve">соответ- </w:t>
              <w:br/>
              <w:t xml:space="preserve">ствии с  </w:t>
              <w:br/>
              <w:t xml:space="preserve">проекто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  </w:t>
              <w:br/>
              <w:t xml:space="preserve">скважины  </w:t>
              <w:br/>
              <w:t>проектная/</w:t>
              <w:br/>
              <w:t xml:space="preserve">фактиче-  </w:t>
              <w:br/>
              <w:t xml:space="preserve">ская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 и пре-</w:t>
              <w:br/>
              <w:t xml:space="preserve">кращения бурения, </w:t>
              <w:br/>
              <w:t xml:space="preserve">испытания, работ  </w:t>
              <w:br/>
              <w:t>по ликвидации ава-</w:t>
              <w:br/>
              <w:t xml:space="preserve">рии, консервации  </w:t>
              <w:br/>
              <w:t xml:space="preserve">(для скважин IV   </w:t>
              <w:br/>
              <w:t xml:space="preserve">категории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ли- </w:t>
              <w:br/>
              <w:t xml:space="preserve">квидируемой   </w:t>
              <w:br/>
              <w:t>скважины, руб.</w:t>
              <w:br/>
              <w:t xml:space="preserve">Кем утвержде- </w:t>
              <w:br/>
              <w:t xml:space="preserve">на проектно-  </w:t>
              <w:br/>
              <w:t xml:space="preserve">сметная доку- </w:t>
              <w:br/>
              <w:t xml:space="preserve">ментац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 xml:space="preserve">и причина </w:t>
              <w:br/>
              <w:t>ликвидации</w:t>
              <w:br/>
              <w:t xml:space="preserve">скважины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фактиче-</w:t>
              <w:br/>
              <w:t xml:space="preserve">ского выпол- </w:t>
              <w:br/>
              <w:t xml:space="preserve">нения изоля- </w:t>
              <w:br/>
              <w:t>ционно-ликви-</w:t>
              <w:br/>
              <w:t>дационных ре-</w:t>
              <w:br/>
              <w:t>культивацион-</w:t>
              <w:br/>
              <w:t xml:space="preserve">ных работ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квидации скважин. Форма № Л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