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у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757"/>
        <w:gridCol w:w="1080"/>
        <w:gridCol w:w="1484"/>
        <w:gridCol w:w="1622"/>
        <w:gridCol w:w="1754"/>
        <w:gridCol w:w="2160"/>
        <w:gridCol w:w="1890"/>
        <w:gridCol w:w="674"/>
        <w:gridCol w:w="674"/>
        <w:gridCol w:w="677"/>
        <w:gridCol w:w="674"/>
        <w:gridCol w:w="674"/>
        <w:gridCol w:w="1757"/>
        <w:gridCol w:w="1484"/>
        <w:gridCol w:w="1890"/>
        <w:gridCol w:w="676"/>
        <w:gridCol w:w="674"/>
        <w:gridCol w:w="675"/>
        <w:gridCol w:w="676"/>
        <w:gridCol w:w="669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тходах           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 </w:t>
              <w:br/>
              <w:t xml:space="preserve">норматив   </w:t>
              <w:br/>
              <w:t>образования</w:t>
              <w:br/>
              <w:t xml:space="preserve">отхода     </w:t>
              <w:br/>
              <w:t xml:space="preserve">на 20__-   </w:t>
              <w:br/>
              <w:t xml:space="preserve">20__ годы, </w:t>
              <w:br/>
              <w:t xml:space="preserve">тонн в год </w:t>
            </w:r>
          </w:p>
        </w:tc>
        <w:tc>
          <w:tcPr>
            <w:tcW w:w="176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на размещение отходов на период 20__-20__ годы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отхо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отхода </w:t>
              <w:br/>
              <w:t>по ФККО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</w:t>
              <w:br/>
              <w:t xml:space="preserve">опасности </w:t>
              <w:br/>
              <w:t xml:space="preserve">для       </w:t>
              <w:br/>
              <w:t>окружающей</w:t>
              <w:br/>
              <w:t xml:space="preserve">среды     </w:t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отходов на размещение                                     </w:t>
            </w:r>
          </w:p>
        </w:tc>
        <w:tc>
          <w:tcPr>
            <w:tcW w:w="85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на собственных объектах размещения отходов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  <w:br/>
              <w:t xml:space="preserve">размещения  </w:t>
              <w:br/>
              <w:t xml:space="preserve">отходов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   </w:t>
              <w:br/>
              <w:t xml:space="preserve">объекта/       </w:t>
              <w:br/>
              <w:t>эксплуатирующая</w:t>
              <w:br/>
              <w:t xml:space="preserve">организация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  </w:t>
              <w:br/>
              <w:t>на размещение</w:t>
              <w:br/>
              <w:t xml:space="preserve">отхода       </w:t>
              <w:br/>
              <w:t xml:space="preserve">на 20__-20__ </w:t>
              <w:br/>
              <w:t xml:space="preserve">годы, тонн   </w:t>
            </w:r>
          </w:p>
        </w:tc>
        <w:tc>
          <w:tcPr>
            <w:tcW w:w="3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годам, тонн  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  <w:br/>
              <w:t xml:space="preserve">размещения  </w:t>
              <w:br/>
              <w:t xml:space="preserve">отходов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объекта   </w:t>
              <w:br/>
              <w:t>размещения</w:t>
              <w:br/>
              <w:t xml:space="preserve">отходов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  </w:t>
              <w:br/>
              <w:t>на размещение</w:t>
              <w:br/>
              <w:t xml:space="preserve">отхода       </w:t>
              <w:br/>
              <w:t xml:space="preserve">на 20__-20__ </w:t>
              <w:br/>
              <w:t xml:space="preserve">годы, тонн   </w:t>
            </w:r>
          </w:p>
        </w:tc>
        <w:tc>
          <w:tcPr>
            <w:tcW w:w="3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годам, тонн  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I    </w:t>
              <w:br/>
              <w:t xml:space="preserve">класса      </w:t>
              <w:br/>
              <w:t xml:space="preserve">опасности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I    </w:t>
              <w:br/>
              <w:t xml:space="preserve">класса     </w:t>
              <w:br/>
              <w:t xml:space="preserve">опасности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II   </w:t>
              <w:br/>
              <w:t xml:space="preserve">класса      </w:t>
              <w:br/>
              <w:t xml:space="preserve">опасности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II   </w:t>
              <w:br/>
              <w:t xml:space="preserve">класса     </w:t>
              <w:br/>
              <w:t xml:space="preserve">опасности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III  </w:t>
              <w:br/>
              <w:t xml:space="preserve">класса      </w:t>
              <w:br/>
              <w:t xml:space="preserve">опасности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III  </w:t>
              <w:br/>
              <w:t xml:space="preserve">класса     </w:t>
              <w:br/>
              <w:t xml:space="preserve">опасности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IV   </w:t>
              <w:br/>
              <w:t xml:space="preserve">класса      </w:t>
              <w:br/>
              <w:t xml:space="preserve">опасности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IV   </w:t>
              <w:br/>
              <w:t xml:space="preserve">класса     </w:t>
              <w:br/>
              <w:t xml:space="preserve">опасности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V    </w:t>
              <w:br/>
              <w:t xml:space="preserve">класса      </w:t>
              <w:br/>
              <w:t xml:space="preserve">опасности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V    </w:t>
              <w:br/>
              <w:t xml:space="preserve">класса     </w:t>
              <w:br/>
              <w:t xml:space="preserve">опасности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 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 (дата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Правительство Московской област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мите на размещение отходов (приложение к документу об утверждении нормативов образования отходов и лимитов на их размещ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