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1-связь, утвержденная Приказом Росстата от 30.12.2008 N 332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ЛИНИЯХ ПЕРЕДАЧИ МАГИСТРАЛЬНО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 ВНУТРИЗОНОВЫХ ПЕРВИЧНЫХ СЕТЕ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61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  │  до 1 марта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  │         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  │              │  от 30.12.2008 N 3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484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>организации по ОКП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75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ды по ОКЕИ: километр - 008; тысяча километров - 96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диница - 642 (на конец отчетного пери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 │   N    │Протяженность линий передач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строки │             к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2    │              3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ельные линии передачи:      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гистральные линии передачи -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                          │   10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коаксиальным кабелем         │   20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оптическим кабелем           │   30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зоновые линии передачи -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                          │   40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коаксиальным кабелем         │   50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оптическим кабелем           │   60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единительные кабельные линии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дачи и кабельные вставки и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воды на междугородных воздушных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ниях передачи                  │   70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с оптическим    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белем                        │   71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находится в эксплуатации 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. 10, 40, 70 и       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 линий передачи   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ведомств, находящихся на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и отчитывающейся    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связи)                │   80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0 по   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                                │   90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ь радиорелейных линий передачи (100) ____________   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ифровых (105) _____________________________________________   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ь телефонных стволов (110) ______________________   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ь телевизионных каналов в симплексном исчислении     тыс.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20) _______________________________________________________    тыс.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ь каналов звукового вещания на поднесущей част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30) _______________________________________________________    тыс.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телевизионных каналов оконечных, образованных окон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урой приема или передачи телевизионных программ (14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  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ь воздушных линий передачи (150) ________________   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ая сумма строк с 100 по 150 (160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тчетов по территориям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федерального статистического наблюдения 61-связь годовая предоставляется юридическими лицами, оказывающими услуги связи на основании выданных лицензий и договоров на оказа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включаются сведения в целом по юридическому лицу, имеющему лицензию на оказание услуг связи, а также по всем подразделениям и объектам данного юридического лица независимо от их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(операторы связи), имеющие на территории других субъектов Российской Федерации обособленные подразделения, филиалы, а также объекты (пункты, сооружения) связи, на которых оказываются услуги связи, предоставляют сведения по форме по оператору связи в целом, а также по каждому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ь юридического лица назначает должностное лицо, уполномоченное предоставлять статистическую информацию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; при несовпадении фактического адреса с юридическим указывается и фактический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, а также код территории по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7</Words>
  <Characters>9749</Characters>
  <CharactersWithSpaces>8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государственной статистик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ниях передачи магистральной и внутризоновых первичных сетей. Форма № 61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