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лиц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адиацион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ргшихся радиационному облу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-1 "Ликвидатор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ах, принимавших участие в ликвидаци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аварий, произошедших до 2004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5535"/>
      </w:tblGrid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 2007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КАТО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Центр гигиены и эпидемиологии"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121, Санкт-Петербург,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6"/>
        <w:gridCol w:w="945"/>
        <w:gridCol w:w="809"/>
        <w:gridCol w:w="1081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          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уч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, ж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&lt;1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учас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&lt;2&gt;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</w:t>
              <w:br/>
              <w:t xml:space="preserve">внешнего </w:t>
              <w:br/>
              <w:t>облучения,</w:t>
              <w:br/>
              <w:t xml:space="preserve">мЗ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ров Николай     </w:t>
              <w:br/>
              <w:t xml:space="preserve">Кузьмич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3.19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к Петр Степанович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2.19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,00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Иван       </w:t>
              <w:br/>
              <w:t xml:space="preserve">Матвеевич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19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,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Иванов Максим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812)-245-56-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"___" 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тегории граждан, подвергшихся радиационному воздействию: 1 - участники ликвидации последствий аварии на ЧАЭС; 4 - участники ликвидации последствий аварии в 1957 году на ПО "Маяк" и сбросов радиоактивных отходов в реку Теча; 9 - лица из подразделений особого риска (П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атус граждан, подвергшихся радиационному воздействию: 1 - прожил в Регионе весь отчетный год; 2 - убыл из Региона в отчетном году; 3 - прибыл в Регион в отчетном году; 4 - умер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ринимавших участие в ликвидации последствий радиационных аварий, произошедших до 2004 г. (пример заполнения). Форма № Р-1 «Ликвидатор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