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лиц, пострада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адиационного воз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ргшихся радиационному облуч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-4 "Аварии с 2004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ах, пострадавших от радиационного воз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вергшихся радиационному облучению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ационных аварий и инцидентов, произошедших с 2004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510"/>
        <w:gridCol w:w="5805"/>
      </w:tblGrid>
      <w:tr>
        <w:trPr>
          <w:trHeight w:val="240" w:hRule="atLeast"/>
          <w:cantSplit w:val="true"/>
        </w:trPr>
        <w:tc>
          <w:tcPr>
            <w:tcW w:w="1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год 2007</w:t>
            </w:r>
          </w:p>
        </w:tc>
      </w:tr>
      <w:tr>
        <w:trPr>
          <w:trHeight w:val="240" w:hRule="atLeast"/>
          <w:cantSplit w:val="true"/>
        </w:trPr>
        <w:tc>
          <w:tcPr>
            <w:tcW w:w="5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ОКАТО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З "Центр гигиены и эпидемиологии"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</w:r>
          </w:p>
        </w:tc>
        <w:tc>
          <w:tcPr>
            <w:tcW w:w="9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125, Санкт-Петербург,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485"/>
        <w:gridCol w:w="676"/>
        <w:gridCol w:w="1485"/>
        <w:gridCol w:w="1080"/>
        <w:gridCol w:w="540"/>
        <w:gridCol w:w="539"/>
        <w:gridCol w:w="1080"/>
        <w:gridCol w:w="1081"/>
        <w:gridCol w:w="809"/>
        <w:gridCol w:w="54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ах                 </w:t>
            </w:r>
          </w:p>
        </w:tc>
        <w:tc>
          <w:tcPr>
            <w:tcW w:w="404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луч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торы                  </w:t>
            </w:r>
          </w:p>
        </w:tc>
        <w:tc>
          <w:tcPr>
            <w:tcW w:w="404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овые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ая доза, </w:t>
              <w:br/>
              <w:t xml:space="preserve">мЗв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вива-  </w:t>
              <w:br/>
              <w:t xml:space="preserve">лентная  </w:t>
              <w:br/>
              <w:t>доза, мЗв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ус </w:t>
              <w:br/>
              <w:t xml:space="preserve">&lt;1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нцид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-</w:t>
              <w:br/>
              <w:t>сия &lt;4&gt;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t>(м,</w:t>
              <w:br/>
              <w:t xml:space="preserve">ж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  <w:br/>
              <w:t xml:space="preserve">ИИ </w:t>
              <w:br/>
              <w:t>&lt;2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а от</w:t>
              <w:br/>
              <w:t>внешне-</w:t>
              <w:br/>
              <w:t xml:space="preserve">го об- </w:t>
              <w:br/>
              <w:t>луч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а от</w:t>
              <w:br/>
              <w:t xml:space="preserve">внут-  </w:t>
              <w:br/>
              <w:t>реннего</w:t>
              <w:br/>
              <w:t xml:space="preserve">облу-  </w:t>
              <w:br/>
              <w:t xml:space="preserve">чен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</w:t>
              <w:br/>
              <w:t xml:space="preserve">тела </w:t>
              <w:br/>
              <w:t xml:space="preserve">&lt;3&gt;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-</w:t>
              <w:br/>
              <w:t xml:space="preserve">з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нов Илья </w:t>
              <w:br/>
              <w:t>Григорьеви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.194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3.2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и-  </w:t>
              <w:br/>
              <w:t>метри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,25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ова   </w:t>
              <w:br/>
              <w:t xml:space="preserve">Ольга      </w:t>
              <w:br/>
              <w:t xml:space="preserve">Павловн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.196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.05.2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-</w:t>
              <w:br/>
              <w:t xml:space="preserve">ние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,0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Савелье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__________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812)-245-56-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 "___" _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контактного телефона)   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атус работника: 1 - работал весь отчетный год; 2 - прикомандирован в отчетной году (дозы указываются за все время прикомандирования); 3 - уволился (дозы указываются с начала года до увольнения); 4 - вышел на пенсию; 5 - умер; 6 - нас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ид ионизирующего излучения (ИИ): 1 - рентгеновское; 2 - альфа; 3 - бета; 4 - гамма-излучение; 5 - нейтронное; 6 - другое; 7 - поступление радионуклидов в организ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Часть тела: 1 - хрусталик; 2 - кожа; 3 - кисти, сто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профессия в соответствии с утвержденным перечнем, для граждан, пострадавших вне производства, производится запись "населен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0</Characters>
  <CharactersWithSpaces>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пострадавших от радиационного воздействия и подвергшихся радиационному облучению в результате радиационных аварий и инцидентов, произошедших с 2004 г. (пример заполнения). Форма № Р-4 «Аварии с 2004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