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сведений об участни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-ипотеч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обеспечения военнослужащ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ъявивших желание воспользовать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лениями для жилищного обеспе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цах, получивших право использова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ления для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ъявивших желание реализовать это пра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лицах, получивших право использовать накопления для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еспечения и изъявивших желание реализовать эт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1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федеральной службы безопас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351"/>
        <w:gridCol w:w="1350"/>
        <w:gridCol w:w="1889"/>
        <w:gridCol w:w="1621"/>
        <w:gridCol w:w="674"/>
        <w:gridCol w:w="1755"/>
        <w:gridCol w:w="540"/>
        <w:gridCol w:w="148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>участника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  <w:br/>
              <w:t>участник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участника</w:t>
              <w:br/>
              <w:t>или члена</w:t>
              <w:br/>
              <w:t xml:space="preserve">семьи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написания  </w:t>
              <w:br/>
              <w:t xml:space="preserve">рапорта   </w:t>
              <w:br/>
              <w:t xml:space="preserve">(заявления) </w:t>
              <w:br/>
              <w:t xml:space="preserve">об     </w:t>
              <w:br/>
              <w:t xml:space="preserve">истребовании </w:t>
              <w:br/>
              <w:t xml:space="preserve">всех     </w:t>
              <w:br/>
              <w:t xml:space="preserve">накоплений  </w:t>
            </w:r>
          </w:p>
        </w:tc>
        <w:tc>
          <w:tcPr>
            <w:tcW w:w="6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банковского счета участника    </w:t>
              <w:br/>
              <w:t xml:space="preserve">или члена его семьи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вой  </w:t>
              <w:br/>
              <w:t>(расчетный,</w:t>
              <w:br/>
              <w:t xml:space="preserve">текущий) </w:t>
              <w:br/>
              <w:t xml:space="preserve">счет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</w:t>
              <w:br/>
              <w:t xml:space="preserve">КП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и реквизиты</w:t>
              <w:br/>
              <w:t xml:space="preserve">кредитной </w:t>
              <w:br/>
              <w:t>организ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-</w:t>
              <w:br/>
              <w:t xml:space="preserve">дентский  </w:t>
              <w:br/>
              <w:t xml:space="preserve">счет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руководителя (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федеральной службы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_________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оинское звание)                      (подпись)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ата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разделения кад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_________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оинское звание)                      (подпись)     (инициалы и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д участником понимается участник накопительно-ипотечной системы жилищного обеспечения военнослужа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4 указываются фамилия, имя, отчество участника, уволенного по основаниям, указанным в пунктах 2, 3, 4 статьи 10 Федерального закона от 20 августа 2004 г. N 117-ФЗ "О накопительно-ипотечной системе жилищного обеспечения военнослужащих", или членов его семьи, получивших право на использование накоплений для жилищного обеспечения. Для членов семьи участника указывается степень р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отсутствия членов семьи, указанных в статье 12 Федерального закона от 20 августа 2004 г. N 117-ФЗ "О накопительно-ипотечной системе жилищного обеспечения военнослужащих", в графе 4 делается запись "Члены семьи отсутствуют", графы 5 - 10 заполняются прочер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6</Characters>
  <CharactersWithSpaces>2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цах, получивших право использовать накопления для жилищного обеспечения и изъявивших желание реализовать это пра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