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ВР, утвержденная Постановлением Госкомстата РФ от 01.11.2002 N 208, введена в действие с отчета за I квартал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</w:t>
      </w:r>
      <w:r>
        <w:rPr/>
        <w:t>Нарушение порядка представления статистической информации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</w:t>
      </w:r>
      <w:r>
        <w:rPr/>
        <w:t>а равно представление недостоверной статистической информац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</w:t>
      </w:r>
      <w:r>
        <w:rPr/>
        <w:t>влечет ответственность, установленную статьей 13.19 Кодекс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</w:t>
      </w:r>
      <w:r>
        <w:rPr/>
        <w:t>Российской Федерации об административных правонарушения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</w:t>
      </w:r>
      <w:r>
        <w:rPr/>
        <w:t>от 30.12.2001 No. 195-ФЗ, а также статьей 3 Закона Российск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Федерации от 13.05.92 NO. 2761-1 "Об ответственности за наруш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порядка представления государственной статистической отчетности"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┌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</w:t>
      </w:r>
      <w:r>
        <w:rPr/>
        <w:t>СВЕДЕНИЯ О ЛИЦАХ, ПОДАВШИХ ЗАЯ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</w:t>
      </w:r>
      <w:r>
        <w:rPr/>
        <w:t>И ПОЛУЧИВШИХ ВРЕМЕННОЕ УБЕЖИЩ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</w:t>
      </w:r>
      <w:r>
        <w:rPr/>
        <w:t>за ____________ 20__ г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   </w:t>
      </w:r>
      <w:r>
        <w:rPr/>
        <w:t>(квартал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└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─────┐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яют:        │Сроки    │           │ Форма N В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представ-│           └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л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┼─────────┤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разделение по делам миг- │на 20    │       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ции МВД, ГУВД, УВД субъек-│день     │     Госкомстата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 Российской Федерации:    │после    │  от 1 ноября 2002 г. N 20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ФМС МВД России;           │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ргану государственной    │периода  │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тистики по месту, устано-│         │            │Кварталь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ленному территориальным ор-│         │            └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аном Госкомстата России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республике, крае, области,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роде федерального значения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МС МВД России:             │на 40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Госкомстату России (по    │день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гласованной программе)    │посл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пери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2971"/>
        <w:gridCol w:w="2025"/>
        <w:gridCol w:w="3239"/>
      </w:tblGrid>
      <w:tr>
        <w:trPr>
          <w:trHeight w:val="240" w:hRule="atLeast"/>
          <w:cantSplit w:val="true"/>
        </w:trPr>
        <w:tc>
          <w:tcPr>
            <w:tcW w:w="9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</w:t>
              <w:br/>
              <w:t xml:space="preserve">организации по ОКПО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и  </w:t>
              <w:br/>
              <w:t xml:space="preserve">по ОКАТО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5011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ЛИЦА, ПОДАВШИЕ ЗАЯ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ВРЕМЕННОГО УБЕЖИЩ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ы по ОКЕИ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мья (в целых единицах) - 896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человек (в целых единицах) - 79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811"/>
        <w:gridCol w:w="809"/>
        <w:gridCol w:w="811"/>
        <w:gridCol w:w="809"/>
        <w:gridCol w:w="541"/>
        <w:gridCol w:w="674"/>
        <w:gridCol w:w="676"/>
        <w:gridCol w:w="674"/>
        <w:gridCol w:w="675"/>
        <w:gridCol w:w="676"/>
        <w:gridCol w:w="539"/>
        <w:gridCol w:w="676"/>
        <w:gridCol w:w="674"/>
        <w:gridCol w:w="811"/>
        <w:gridCol w:w="674"/>
        <w:gridCol w:w="541"/>
        <w:gridCol w:w="537"/>
      </w:tblGrid>
      <w:tr>
        <w:trPr>
          <w:trHeight w:val="36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 </w:t>
              <w:br/>
              <w:t>стро-</w:t>
              <w:br/>
              <w:t xml:space="preserve">ки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 xml:space="preserve">по   </w:t>
              <w:br/>
              <w:t xml:space="preserve">всем </w:t>
              <w:br/>
              <w:t>стра-</w:t>
              <w:br/>
              <w:t xml:space="preserve">нам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</w:t>
              <w:br/>
              <w:t>обще-</w:t>
              <w:br/>
              <w:t xml:space="preserve">го   </w:t>
              <w:br/>
              <w:t>числа</w:t>
              <w:br/>
              <w:t>граж-</w:t>
              <w:br/>
              <w:t xml:space="preserve">дане </w:t>
              <w:br/>
              <w:t>стран</w:t>
              <w:br/>
              <w:t>СНГ и</w:t>
              <w:br/>
              <w:t xml:space="preserve">Бал- </w:t>
              <w:br/>
              <w:t xml:space="preserve">тии, </w:t>
              <w:br/>
              <w:t>всего</w:t>
            </w:r>
          </w:p>
        </w:tc>
        <w:tc>
          <w:tcPr>
            <w:tcW w:w="917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граждане государств (указать страну гражданства,      </w:t>
              <w:br/>
              <w:t xml:space="preserve">для лиц без гражданства - страну постоянного проживания)     </w:t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зер-</w:t>
              <w:br/>
              <w:t>байд-</w:t>
              <w:br/>
              <w:t xml:space="preserve">жан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р-</w:t>
              <w:br/>
              <w:t>ме-</w:t>
              <w:br/>
              <w:t>ния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- </w:t>
              <w:br/>
              <w:t xml:space="preserve">ло- </w:t>
              <w:br/>
              <w:t>рус-</w:t>
              <w:br/>
              <w:t xml:space="preserve">сия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-</w:t>
              <w:br/>
              <w:t xml:space="preserve">зия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- </w:t>
              <w:br/>
              <w:t>зах-</w:t>
              <w:br/>
              <w:t>стан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ир-</w:t>
              <w:br/>
              <w:t xml:space="preserve">ги- </w:t>
              <w:br/>
              <w:t xml:space="preserve">зия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ат-</w:t>
              <w:br/>
              <w:t xml:space="preserve">вия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-</w:t>
              <w:br/>
              <w:t>тва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л-</w:t>
              <w:br/>
              <w:t xml:space="preserve">да- </w:t>
              <w:br/>
              <w:t xml:space="preserve">вия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д-</w:t>
              <w:br/>
              <w:t xml:space="preserve">жи- </w:t>
              <w:br/>
              <w:t>кис-</w:t>
              <w:br/>
              <w:t xml:space="preserve">тан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урк-</w:t>
              <w:br/>
              <w:t>мения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з- </w:t>
              <w:br/>
              <w:t xml:space="preserve">бе- </w:t>
              <w:br/>
              <w:t>кис-</w:t>
              <w:br/>
              <w:t xml:space="preserve">тан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-</w:t>
              <w:br/>
              <w:t>ра-</w:t>
              <w:br/>
              <w:t>ин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с-</w:t>
              <w:br/>
              <w:t>то-</w:t>
              <w:br/>
              <w:t>ния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1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8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9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1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2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4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98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6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95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6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0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3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</w:tr>
      <w:tr>
        <w:trPr>
          <w:trHeight w:val="14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-   </w:t>
              <w:br/>
              <w:t xml:space="preserve">ность лиц </w:t>
              <w:br/>
              <w:t xml:space="preserve">на начало </w:t>
              <w:br/>
              <w:t xml:space="preserve">отчетного </w:t>
              <w:br/>
              <w:t xml:space="preserve">квартала, </w:t>
              <w:br/>
              <w:t xml:space="preserve">подавших  </w:t>
              <w:br/>
              <w:t>заявления:</w:t>
              <w:br/>
              <w:t xml:space="preserve">в текущем </w:t>
              <w:br/>
              <w:t xml:space="preserve">году:     </w:t>
              <w:br/>
              <w:t xml:space="preserve">число се- </w:t>
              <w:br/>
              <w:t xml:space="preserve">мей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t xml:space="preserve">0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их че- </w:t>
              <w:br/>
              <w:t xml:space="preserve">ловек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2001    </w:t>
              <w:br/>
              <w:t xml:space="preserve">года:     </w:t>
              <w:br/>
              <w:t xml:space="preserve">число се- </w:t>
              <w:br/>
              <w:t xml:space="preserve">мей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03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их че- </w:t>
              <w:br/>
              <w:t xml:space="preserve">ловек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4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я </w:t>
              <w:br/>
              <w:t xml:space="preserve">за отчет- </w:t>
              <w:br/>
              <w:t xml:space="preserve">ный квар- </w:t>
              <w:br/>
              <w:t xml:space="preserve">тал       </w:t>
              <w:br/>
              <w:t xml:space="preserve">Прибыло   </w:t>
              <w:br/>
              <w:t xml:space="preserve">лиц, по-  </w:t>
              <w:br/>
              <w:t xml:space="preserve">давших    </w:t>
              <w:br/>
              <w:t>заявления,</w:t>
              <w:br/>
              <w:t xml:space="preserve">в порядке </w:t>
              <w:br/>
              <w:t xml:space="preserve">направле- </w:t>
              <w:br/>
              <w:t>ния други-</w:t>
              <w:br/>
              <w:t>ми подраз-</w:t>
              <w:br/>
              <w:t xml:space="preserve">делениями </w:t>
              <w:br/>
              <w:t xml:space="preserve">по делам  </w:t>
              <w:br/>
              <w:t xml:space="preserve">миграции  </w:t>
              <w:br/>
              <w:t>МВД, ГУВД,</w:t>
              <w:br/>
              <w:t xml:space="preserve">УВД субъ- </w:t>
              <w:br/>
              <w:t xml:space="preserve">ектов     </w:t>
              <w:br/>
              <w:t>Российской</w:t>
              <w:br/>
              <w:t>Федерации:</w:t>
              <w:br/>
              <w:t xml:space="preserve">число се- </w:t>
              <w:br/>
              <w:t xml:space="preserve">мей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0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их че- </w:t>
              <w:br/>
              <w:t xml:space="preserve">ловек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6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тилось</w:t>
              <w:br/>
              <w:t xml:space="preserve">с заявле- </w:t>
              <w:br/>
              <w:t xml:space="preserve">нием о    </w:t>
              <w:br/>
              <w:t xml:space="preserve">временном </w:t>
              <w:br/>
              <w:t xml:space="preserve">убежище:  </w:t>
              <w:br/>
              <w:t xml:space="preserve">число се- </w:t>
              <w:br/>
              <w:t xml:space="preserve">мей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07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их че- </w:t>
              <w:br/>
              <w:t xml:space="preserve">ловек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8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торное </w:t>
              <w:br/>
              <w:t>рассмотре-</w:t>
              <w:br/>
              <w:t xml:space="preserve">ние заяв- </w:t>
              <w:br/>
              <w:t xml:space="preserve">ления в   </w:t>
              <w:br/>
              <w:t>результате</w:t>
              <w:br/>
              <w:t xml:space="preserve">обжалова- </w:t>
              <w:br/>
              <w:t xml:space="preserve">ния:      </w:t>
              <w:br/>
              <w:t xml:space="preserve">число се- </w:t>
              <w:br/>
              <w:t xml:space="preserve">мей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t xml:space="preserve">09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их че- </w:t>
              <w:br/>
              <w:t xml:space="preserve">ловек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ято с   </w:t>
              <w:br/>
              <w:t>учета лиц,</w:t>
              <w:br/>
              <w:t xml:space="preserve">подавших  </w:t>
              <w:br/>
              <w:t>заявления,</w:t>
              <w:br/>
              <w:t xml:space="preserve">всего:    </w:t>
              <w:br/>
              <w:t xml:space="preserve">число се- </w:t>
              <w:br/>
              <w:t xml:space="preserve">мей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1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их че- </w:t>
              <w:br/>
              <w:t xml:space="preserve">ловек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-</w:t>
              <w:br/>
              <w:t>ле по при-</w:t>
              <w:br/>
              <w:t xml:space="preserve">чине:     </w:t>
              <w:br/>
              <w:t xml:space="preserve">получения </w:t>
              <w:br/>
              <w:t>временного</w:t>
              <w:br/>
              <w:t xml:space="preserve">убежища:  </w:t>
              <w:br/>
              <w:t xml:space="preserve">число се- </w:t>
              <w:br/>
              <w:t xml:space="preserve">мей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13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их че- </w:t>
              <w:br/>
              <w:t xml:space="preserve">ловек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4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аза в  </w:t>
              <w:br/>
              <w:t>предостав-</w:t>
              <w:br/>
              <w:t>лении вре-</w:t>
              <w:br/>
              <w:t xml:space="preserve">менного   </w:t>
              <w:br/>
              <w:t xml:space="preserve">убежища:  </w:t>
              <w:br/>
              <w:t xml:space="preserve">число се- </w:t>
              <w:br/>
              <w:t xml:space="preserve">мей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1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их че- </w:t>
              <w:br/>
              <w:t xml:space="preserve">ловек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6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:   </w:t>
              <w:br/>
              <w:t xml:space="preserve">число се- </w:t>
              <w:br/>
              <w:t xml:space="preserve">мей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7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их че- </w:t>
              <w:br/>
              <w:t xml:space="preserve">ловек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8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 </w:t>
              <w:br/>
              <w:t xml:space="preserve">снято с   </w:t>
              <w:br/>
              <w:t xml:space="preserve">учета за  </w:t>
              <w:br/>
              <w:t xml:space="preserve">отчетный  </w:t>
              <w:br/>
              <w:t>квартал из</w:t>
              <w:br/>
              <w:t xml:space="preserve">числа по- </w:t>
              <w:br/>
              <w:t>давших за-</w:t>
              <w:br/>
              <w:t xml:space="preserve">явления в </w:t>
              <w:br/>
              <w:t xml:space="preserve">текущем   </w:t>
              <w:br/>
              <w:t xml:space="preserve">году:     </w:t>
              <w:br/>
              <w:t xml:space="preserve">число се- </w:t>
              <w:br/>
              <w:t xml:space="preserve">мей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19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их че- </w:t>
              <w:br/>
              <w:t xml:space="preserve">ловек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-   </w:t>
              <w:br/>
              <w:t xml:space="preserve">ность лиц </w:t>
              <w:br/>
              <w:t xml:space="preserve">на конец  </w:t>
              <w:br/>
              <w:t xml:space="preserve">отчетного </w:t>
              <w:br/>
              <w:t xml:space="preserve">квартала, </w:t>
              <w:br/>
              <w:t xml:space="preserve">подавших  </w:t>
              <w:br/>
              <w:t>заявления:</w:t>
              <w:br/>
              <w:t xml:space="preserve">в текущем </w:t>
              <w:br/>
              <w:t xml:space="preserve">году:     </w:t>
              <w:br/>
              <w:t xml:space="preserve">число се- </w:t>
              <w:br/>
              <w:t xml:space="preserve">мей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t xml:space="preserve">2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их че- </w:t>
              <w:br/>
              <w:t xml:space="preserve">ловек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2001 го-</w:t>
              <w:br/>
              <w:t xml:space="preserve">да:       </w:t>
              <w:br/>
              <w:t xml:space="preserve">число се- </w:t>
              <w:br/>
              <w:t xml:space="preserve">мей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23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их че- </w:t>
              <w:br/>
              <w:t xml:space="preserve">ловек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4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-   </w:t>
              <w:br/>
              <w:t>ность лиц,</w:t>
              <w:br/>
              <w:t xml:space="preserve">подавших  </w:t>
              <w:br/>
              <w:t>заявления,</w:t>
              <w:br/>
              <w:t>обжалующих</w:t>
              <w:br/>
              <w:t xml:space="preserve">отрица-   </w:t>
              <w:br/>
              <w:t xml:space="preserve">тельные   </w:t>
              <w:br/>
              <w:t xml:space="preserve">решения:  </w:t>
              <w:br/>
              <w:t xml:space="preserve">число се- </w:t>
              <w:br/>
              <w:t xml:space="preserve">мей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t xml:space="preserve">2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их че- </w:t>
              <w:br/>
              <w:t xml:space="preserve">ловек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6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 том чис-</w:t>
              <w:br/>
              <w:t xml:space="preserve">ле: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вышесто-</w:t>
              <w:br/>
              <w:t xml:space="preserve">ящий по   </w:t>
              <w:br/>
              <w:t xml:space="preserve">подчинен- </w:t>
              <w:br/>
              <w:t xml:space="preserve">ности ор- </w:t>
              <w:br/>
              <w:t xml:space="preserve">ган:      </w:t>
              <w:br/>
              <w:t xml:space="preserve">число се- </w:t>
              <w:br/>
              <w:t xml:space="preserve">мей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27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их че- </w:t>
              <w:br/>
              <w:t xml:space="preserve">ловек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8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уд пер-</w:t>
              <w:br/>
              <w:t xml:space="preserve">вой ин-   </w:t>
              <w:br/>
              <w:t xml:space="preserve">станции:  </w:t>
              <w:br/>
              <w:t xml:space="preserve">число се- </w:t>
              <w:br/>
              <w:t xml:space="preserve">мей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29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их че- </w:t>
              <w:br/>
              <w:t xml:space="preserve">ловек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уд вто-</w:t>
              <w:br/>
              <w:t xml:space="preserve">рой ин-   </w:t>
              <w:br/>
              <w:t xml:space="preserve">станции:  </w:t>
              <w:br/>
              <w:t xml:space="preserve">число се- </w:t>
              <w:br/>
              <w:t xml:space="preserve">мей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3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их че- </w:t>
              <w:br/>
              <w:t xml:space="preserve">ловек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уд тре-</w:t>
              <w:br/>
              <w:t xml:space="preserve">тьей ин-  </w:t>
              <w:br/>
              <w:t xml:space="preserve">станции:  </w:t>
              <w:br/>
              <w:t xml:space="preserve">число се- </w:t>
              <w:br/>
              <w:t xml:space="preserve">мей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33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их че- </w:t>
              <w:br/>
              <w:t xml:space="preserve">ловек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4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ы по ОКЕИ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мья (в целых единицах) - 896;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ловек (в целых единицах) - 792</w:t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810"/>
        <w:gridCol w:w="945"/>
        <w:gridCol w:w="540"/>
        <w:gridCol w:w="810"/>
        <w:gridCol w:w="675"/>
        <w:gridCol w:w="674"/>
        <w:gridCol w:w="540"/>
        <w:gridCol w:w="810"/>
        <w:gridCol w:w="405"/>
        <w:gridCol w:w="406"/>
        <w:gridCol w:w="404"/>
        <w:gridCol w:w="406"/>
        <w:gridCol w:w="404"/>
        <w:gridCol w:w="406"/>
        <w:gridCol w:w="405"/>
        <w:gridCol w:w="404"/>
        <w:gridCol w:w="406"/>
        <w:gridCol w:w="404"/>
        <w:gridCol w:w="406"/>
        <w:gridCol w:w="404"/>
        <w:gridCol w:w="402"/>
      </w:tblGrid>
      <w:tr>
        <w:trPr>
          <w:trHeight w:val="360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 </w:t>
              <w:br/>
              <w:t>стро-</w:t>
              <w:br/>
              <w:t xml:space="preserve">ки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об-</w:t>
              <w:br/>
              <w:t xml:space="preserve">щего  </w:t>
              <w:br/>
              <w:t xml:space="preserve">числа </w:t>
              <w:br/>
              <w:t xml:space="preserve">граж- </w:t>
              <w:br/>
              <w:t xml:space="preserve">дане  </w:t>
              <w:br/>
              <w:t>других</w:t>
              <w:br/>
              <w:t xml:space="preserve">зару- </w:t>
              <w:br/>
              <w:t>бежных</w:t>
              <w:br/>
              <w:t>стран,</w:t>
              <w:br/>
              <w:t xml:space="preserve">всего </w:t>
            </w:r>
          </w:p>
        </w:tc>
        <w:tc>
          <w:tcPr>
            <w:tcW w:w="931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граждане государств (указать страну гражданства,       </w:t>
              <w:br/>
              <w:t xml:space="preserve">для лиц без гражданства - страну постоянного проживания)      </w:t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н-</w:t>
              <w:br/>
              <w:t>го-</w:t>
              <w:br/>
              <w:t xml:space="preserve">л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фга-</w:t>
              <w:br/>
              <w:t xml:space="preserve">нис- </w:t>
              <w:br/>
              <w:t xml:space="preserve">тан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рак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ран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-</w:t>
              <w:br/>
              <w:t>ма-</w:t>
              <w:br/>
              <w:t xml:space="preserve">л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фио-</w:t>
              <w:br/>
              <w:t xml:space="preserve">пия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2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68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6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0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1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7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8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2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4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5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6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7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8</w:t>
            </w:r>
          </w:p>
        </w:tc>
      </w:tr>
      <w:tr>
        <w:trPr>
          <w:trHeight w:val="14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-   </w:t>
              <w:br/>
              <w:t xml:space="preserve">ность лиц </w:t>
              <w:br/>
              <w:t xml:space="preserve">на начало </w:t>
              <w:br/>
              <w:t xml:space="preserve">отчетного </w:t>
              <w:br/>
              <w:t xml:space="preserve">квартала, </w:t>
              <w:br/>
              <w:t xml:space="preserve">подавших  </w:t>
              <w:br/>
              <w:t>заявления:</w:t>
              <w:br/>
              <w:t xml:space="preserve">в текущем </w:t>
              <w:br/>
              <w:t xml:space="preserve">году:     </w:t>
              <w:br/>
              <w:t xml:space="preserve">число се- </w:t>
              <w:br/>
              <w:t xml:space="preserve">мей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t xml:space="preserve">0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их че- </w:t>
              <w:br/>
              <w:t xml:space="preserve">ловек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2001    </w:t>
              <w:br/>
              <w:t xml:space="preserve">года:     </w:t>
              <w:br/>
              <w:t xml:space="preserve">число се- </w:t>
              <w:br/>
              <w:t xml:space="preserve">мей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0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их че- </w:t>
              <w:br/>
              <w:t xml:space="preserve">ловек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я </w:t>
              <w:br/>
              <w:t xml:space="preserve">за отчет- </w:t>
              <w:br/>
              <w:t xml:space="preserve">ный квар- </w:t>
              <w:br/>
              <w:t xml:space="preserve">тал       </w:t>
              <w:br/>
              <w:t xml:space="preserve">Прибыло   </w:t>
              <w:br/>
              <w:t xml:space="preserve">лиц, по-  </w:t>
              <w:br/>
              <w:t xml:space="preserve">давших    </w:t>
              <w:br/>
              <w:t>заявления,</w:t>
              <w:br/>
              <w:t xml:space="preserve">в порядке </w:t>
              <w:br/>
              <w:t xml:space="preserve">направле- </w:t>
              <w:br/>
              <w:t>ния други-</w:t>
              <w:br/>
              <w:t>ми подраз-</w:t>
              <w:br/>
              <w:t xml:space="preserve">делениями </w:t>
              <w:br/>
              <w:t xml:space="preserve">по делам  </w:t>
              <w:br/>
              <w:t xml:space="preserve">миграции  </w:t>
              <w:br/>
              <w:t>МВД, ГУВД,</w:t>
              <w:br/>
              <w:t xml:space="preserve">УВД субъ- </w:t>
              <w:br/>
              <w:t xml:space="preserve">ектов     </w:t>
              <w:br/>
              <w:t>Российской</w:t>
              <w:br/>
              <w:t>Федерации:</w:t>
              <w:br/>
              <w:t xml:space="preserve">число се- </w:t>
              <w:br/>
              <w:t xml:space="preserve">мей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0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их че- </w:t>
              <w:br/>
              <w:t xml:space="preserve">ловек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тилось</w:t>
              <w:br/>
              <w:t xml:space="preserve">с заявле- </w:t>
              <w:br/>
              <w:t xml:space="preserve">нием о    </w:t>
              <w:br/>
              <w:t xml:space="preserve">временном </w:t>
              <w:br/>
              <w:t xml:space="preserve">убежище:  </w:t>
              <w:br/>
              <w:t xml:space="preserve">число се- </w:t>
              <w:br/>
              <w:t xml:space="preserve">мей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07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их че- </w:t>
              <w:br/>
              <w:t xml:space="preserve">ловек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торное </w:t>
              <w:br/>
              <w:t>рассмотре-</w:t>
              <w:br/>
              <w:t xml:space="preserve">ние заяв- </w:t>
              <w:br/>
              <w:t xml:space="preserve">ления в   </w:t>
              <w:br/>
              <w:t>результате</w:t>
              <w:br/>
              <w:t xml:space="preserve">обжалова- </w:t>
              <w:br/>
              <w:t xml:space="preserve">ния:      </w:t>
              <w:br/>
              <w:t xml:space="preserve">число се- </w:t>
              <w:br/>
              <w:t xml:space="preserve">мей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t xml:space="preserve">0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их че- </w:t>
              <w:br/>
              <w:t xml:space="preserve">ловек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ято с   </w:t>
              <w:br/>
              <w:t>учета лиц,</w:t>
              <w:br/>
              <w:t xml:space="preserve">подавших  </w:t>
              <w:br/>
              <w:t>заявления,</w:t>
              <w:br/>
              <w:t xml:space="preserve">всего:    </w:t>
              <w:br/>
              <w:t xml:space="preserve">число се- </w:t>
              <w:br/>
              <w:t xml:space="preserve">мей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1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их че- </w:t>
              <w:br/>
              <w:t xml:space="preserve">ловек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-</w:t>
              <w:br/>
              <w:t>ле по при-</w:t>
              <w:br/>
              <w:t xml:space="preserve">чине:     </w:t>
              <w:br/>
              <w:t xml:space="preserve">получения </w:t>
              <w:br/>
              <w:t>временного</w:t>
              <w:br/>
              <w:t xml:space="preserve">убежища:  </w:t>
              <w:br/>
              <w:t xml:space="preserve">число се- </w:t>
              <w:br/>
              <w:t xml:space="preserve">мей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1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их че- </w:t>
              <w:br/>
              <w:t xml:space="preserve">ловек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аза в  </w:t>
              <w:br/>
              <w:t>предостав-</w:t>
              <w:br/>
              <w:t>лении вре-</w:t>
              <w:br/>
              <w:t xml:space="preserve">менного   </w:t>
              <w:br/>
              <w:t xml:space="preserve">убежища:  </w:t>
              <w:br/>
              <w:t xml:space="preserve">число се- </w:t>
              <w:br/>
              <w:t xml:space="preserve">мей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1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их че- </w:t>
              <w:br/>
              <w:t xml:space="preserve">ловек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:   </w:t>
              <w:br/>
              <w:t xml:space="preserve">число се- </w:t>
              <w:br/>
              <w:t xml:space="preserve">мей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7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их че- </w:t>
              <w:br/>
              <w:t xml:space="preserve">ловек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 </w:t>
              <w:br/>
              <w:t xml:space="preserve">снято с   </w:t>
              <w:br/>
              <w:t xml:space="preserve">учета за  </w:t>
              <w:br/>
              <w:t xml:space="preserve">отчетный  </w:t>
              <w:br/>
              <w:t>квартал из</w:t>
              <w:br/>
              <w:t xml:space="preserve">числа по- </w:t>
              <w:br/>
              <w:t>давших за-</w:t>
              <w:br/>
              <w:t xml:space="preserve">явления в </w:t>
              <w:br/>
              <w:t xml:space="preserve">текущем   </w:t>
              <w:br/>
              <w:t xml:space="preserve">году:     </w:t>
              <w:br/>
              <w:t xml:space="preserve">число се- </w:t>
              <w:br/>
              <w:t xml:space="preserve">мей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1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их че- </w:t>
              <w:br/>
              <w:t xml:space="preserve">ловек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-   </w:t>
              <w:br/>
              <w:t xml:space="preserve">ность лиц </w:t>
              <w:br/>
              <w:t xml:space="preserve">на конец  </w:t>
              <w:br/>
              <w:t xml:space="preserve">отчетного </w:t>
              <w:br/>
              <w:t xml:space="preserve">квартала, </w:t>
              <w:br/>
              <w:t xml:space="preserve">подавших  </w:t>
              <w:br/>
              <w:t>заявления:</w:t>
              <w:br/>
              <w:t xml:space="preserve">в текущем </w:t>
              <w:br/>
              <w:t xml:space="preserve">году:     </w:t>
              <w:br/>
              <w:t xml:space="preserve">число се- </w:t>
              <w:br/>
              <w:t xml:space="preserve">мей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t xml:space="preserve">2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их че- </w:t>
              <w:br/>
              <w:t xml:space="preserve">ловек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2001 го-</w:t>
              <w:br/>
              <w:t xml:space="preserve">да:       </w:t>
              <w:br/>
              <w:t xml:space="preserve">число се- </w:t>
              <w:br/>
              <w:t xml:space="preserve">мей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2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их че- </w:t>
              <w:br/>
              <w:t xml:space="preserve">ловек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-   </w:t>
              <w:br/>
              <w:t>ность лиц,</w:t>
              <w:br/>
              <w:t xml:space="preserve">подавших  </w:t>
              <w:br/>
              <w:t>заявления,</w:t>
              <w:br/>
              <w:t>обжалующих</w:t>
              <w:br/>
              <w:t xml:space="preserve">отрица-   </w:t>
              <w:br/>
              <w:t xml:space="preserve">тельные   </w:t>
              <w:br/>
              <w:t xml:space="preserve">решения:  </w:t>
              <w:br/>
              <w:t xml:space="preserve">число се- </w:t>
              <w:br/>
              <w:t xml:space="preserve">мей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t xml:space="preserve">2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их че- </w:t>
              <w:br/>
              <w:t xml:space="preserve">ловек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 том чис-</w:t>
              <w:br/>
              <w:t xml:space="preserve">ле: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вышесто-</w:t>
              <w:br/>
              <w:t xml:space="preserve">ящий по   </w:t>
              <w:br/>
              <w:t xml:space="preserve">подчинен- </w:t>
              <w:br/>
              <w:t xml:space="preserve">ности ор- </w:t>
              <w:br/>
              <w:t xml:space="preserve">ган:      </w:t>
              <w:br/>
              <w:t xml:space="preserve">число се- </w:t>
              <w:br/>
              <w:t xml:space="preserve">мей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27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их че- </w:t>
              <w:br/>
              <w:t xml:space="preserve">ловек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уд I   </w:t>
              <w:br/>
              <w:t>инстанции:</w:t>
              <w:br/>
              <w:t xml:space="preserve">число се- </w:t>
              <w:br/>
              <w:t xml:space="preserve">мей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2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их че- </w:t>
              <w:br/>
              <w:t xml:space="preserve">ловек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уд II  </w:t>
              <w:br/>
              <w:t>инстанции:</w:t>
              <w:br/>
              <w:t xml:space="preserve">число се- </w:t>
              <w:br/>
              <w:t xml:space="preserve">мей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3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их че- </w:t>
              <w:br/>
              <w:t xml:space="preserve">ловек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уд III </w:t>
              <w:br/>
              <w:t>инстанции:</w:t>
              <w:br/>
              <w:t xml:space="preserve">число се- </w:t>
              <w:br/>
              <w:t xml:space="preserve">мей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3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их че- </w:t>
              <w:br/>
              <w:t xml:space="preserve">ловек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ЛИЦА, ПОЛУЧИВШИЕ ВРЕМЕННОЕ УБЕЖИЩ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ы по ОКЕИ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мья (в целых единицах) - 896;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ловек (в целых единицах) - 792</w:t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811"/>
        <w:gridCol w:w="809"/>
        <w:gridCol w:w="811"/>
        <w:gridCol w:w="809"/>
        <w:gridCol w:w="541"/>
        <w:gridCol w:w="674"/>
        <w:gridCol w:w="676"/>
        <w:gridCol w:w="674"/>
        <w:gridCol w:w="675"/>
        <w:gridCol w:w="676"/>
        <w:gridCol w:w="539"/>
        <w:gridCol w:w="676"/>
        <w:gridCol w:w="674"/>
        <w:gridCol w:w="811"/>
        <w:gridCol w:w="674"/>
        <w:gridCol w:w="541"/>
        <w:gridCol w:w="537"/>
      </w:tblGrid>
      <w:tr>
        <w:trPr>
          <w:trHeight w:val="36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 </w:t>
              <w:br/>
              <w:t>стро-</w:t>
              <w:br/>
              <w:t xml:space="preserve">ки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 xml:space="preserve">по   </w:t>
              <w:br/>
              <w:t xml:space="preserve">всем </w:t>
              <w:br/>
              <w:t>стра-</w:t>
              <w:br/>
              <w:t xml:space="preserve">нам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</w:t>
              <w:br/>
              <w:t>обще-</w:t>
              <w:br/>
              <w:t xml:space="preserve">го   </w:t>
              <w:br/>
              <w:t>числа</w:t>
              <w:br/>
              <w:t>граж-</w:t>
              <w:br/>
              <w:t xml:space="preserve">дане </w:t>
              <w:br/>
              <w:t>стран</w:t>
              <w:br/>
              <w:t>СНГ и</w:t>
              <w:br/>
              <w:t xml:space="preserve">Бал- </w:t>
              <w:br/>
              <w:t xml:space="preserve">тии, </w:t>
              <w:br/>
              <w:t>всего</w:t>
            </w:r>
          </w:p>
        </w:tc>
        <w:tc>
          <w:tcPr>
            <w:tcW w:w="917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граждане государств (указать страну гражданства,      </w:t>
              <w:br/>
              <w:t xml:space="preserve">для лиц без гражданства - страну постоянного проживания)     </w:t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зер-</w:t>
              <w:br/>
              <w:t>байд-</w:t>
              <w:br/>
              <w:t xml:space="preserve">жан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р-</w:t>
              <w:br/>
              <w:t>ме-</w:t>
              <w:br/>
              <w:t>ния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- </w:t>
              <w:br/>
              <w:t xml:space="preserve">ло- </w:t>
              <w:br/>
              <w:t>рус-</w:t>
              <w:br/>
              <w:t xml:space="preserve">сия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-</w:t>
              <w:br/>
              <w:t xml:space="preserve">зия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- </w:t>
              <w:br/>
              <w:t>зах-</w:t>
              <w:br/>
              <w:t>стан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ир-</w:t>
              <w:br/>
              <w:t xml:space="preserve">ги- </w:t>
              <w:br/>
              <w:t xml:space="preserve">зия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ат-</w:t>
              <w:br/>
              <w:t xml:space="preserve">вия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-</w:t>
              <w:br/>
              <w:t>тва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л-</w:t>
              <w:br/>
              <w:t xml:space="preserve">да- </w:t>
              <w:br/>
              <w:t xml:space="preserve">вия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д-</w:t>
              <w:br/>
              <w:t xml:space="preserve">жи- </w:t>
              <w:br/>
              <w:t>кис-</w:t>
              <w:br/>
              <w:t xml:space="preserve">тан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урк-</w:t>
              <w:br/>
              <w:t>мения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з- </w:t>
              <w:br/>
              <w:t xml:space="preserve">бе- </w:t>
              <w:br/>
              <w:t>кис-</w:t>
              <w:br/>
              <w:t xml:space="preserve">тан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-</w:t>
              <w:br/>
              <w:t>ра-</w:t>
              <w:br/>
              <w:t>ин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с-</w:t>
              <w:br/>
              <w:t>то-</w:t>
              <w:br/>
              <w:t>ния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1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8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9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1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2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4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98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6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95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6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0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3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</w:tr>
      <w:tr>
        <w:trPr>
          <w:trHeight w:val="15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-   </w:t>
              <w:br/>
              <w:t xml:space="preserve">ность лиц </w:t>
              <w:br/>
              <w:t xml:space="preserve">на начало </w:t>
              <w:br/>
              <w:t xml:space="preserve">отчетного </w:t>
              <w:br/>
              <w:t xml:space="preserve">квартала, </w:t>
              <w:br/>
              <w:t>получивших</w:t>
              <w:br/>
              <w:t xml:space="preserve">временное </w:t>
              <w:br/>
              <w:t xml:space="preserve">убежище:  </w:t>
              <w:br/>
              <w:t xml:space="preserve">в текущем </w:t>
              <w:br/>
              <w:t xml:space="preserve">году:     </w:t>
              <w:br/>
              <w:t xml:space="preserve">число се- </w:t>
              <w:br/>
              <w:t xml:space="preserve">мей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3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их че- </w:t>
              <w:br/>
              <w:t xml:space="preserve">ловек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6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2001    </w:t>
              <w:br/>
              <w:t xml:space="preserve">года:     </w:t>
              <w:br/>
              <w:t xml:space="preserve">число се- </w:t>
              <w:br/>
              <w:t xml:space="preserve">мей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37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их че- </w:t>
              <w:br/>
              <w:t xml:space="preserve">ловек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8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я </w:t>
              <w:br/>
              <w:t xml:space="preserve">за отчет- </w:t>
              <w:br/>
              <w:t xml:space="preserve">ный квар- </w:t>
              <w:br/>
              <w:t xml:space="preserve">тал       </w:t>
              <w:br/>
              <w:t>Поставлено</w:t>
              <w:br/>
              <w:t xml:space="preserve">на учет   </w:t>
              <w:br/>
              <w:t>лиц, полу-</w:t>
              <w:br/>
              <w:t xml:space="preserve">чивших    </w:t>
              <w:br/>
              <w:t xml:space="preserve">временное </w:t>
              <w:br/>
              <w:t xml:space="preserve">убежище,  </w:t>
              <w:br/>
              <w:t xml:space="preserve">прибывших </w:t>
              <w:br/>
              <w:t xml:space="preserve">из др.    </w:t>
              <w:br/>
              <w:t xml:space="preserve">субъектов </w:t>
              <w:br/>
              <w:t>Российской</w:t>
              <w:br/>
              <w:t>Федерации:</w:t>
              <w:br/>
              <w:t xml:space="preserve">число се- </w:t>
              <w:br/>
              <w:t xml:space="preserve">мей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39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их че- </w:t>
              <w:br/>
              <w:t xml:space="preserve">ловек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ило  </w:t>
              <w:br/>
              <w:t xml:space="preserve">временное </w:t>
              <w:br/>
              <w:t xml:space="preserve">убежище,  </w:t>
              <w:br/>
              <w:t xml:space="preserve">всего:    </w:t>
              <w:br/>
              <w:t xml:space="preserve">число се- </w:t>
              <w:br/>
              <w:t xml:space="preserve">мей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4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их че- </w:t>
              <w:br/>
              <w:t xml:space="preserve">ловек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о </w:t>
              <w:br/>
              <w:t xml:space="preserve">рождению: </w:t>
              <w:br/>
              <w:t xml:space="preserve">число се- </w:t>
              <w:br/>
              <w:t xml:space="preserve">мей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43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их че- </w:t>
              <w:br/>
              <w:t xml:space="preserve">ловек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4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о </w:t>
              <w:br/>
              <w:t xml:space="preserve">решению   </w:t>
              <w:br/>
              <w:t xml:space="preserve">суда (или </w:t>
              <w:br/>
              <w:t xml:space="preserve">вышестоя- </w:t>
              <w:br/>
              <w:t xml:space="preserve">щей орга- </w:t>
              <w:br/>
              <w:t xml:space="preserve">низации): </w:t>
              <w:br/>
              <w:t xml:space="preserve">число се- </w:t>
              <w:br/>
              <w:t xml:space="preserve">мей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4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их че- </w:t>
              <w:br/>
              <w:t xml:space="preserve">ловек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6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ято с   </w:t>
              <w:br/>
              <w:t>учета лиц,</w:t>
              <w:br/>
              <w:t>получивших</w:t>
              <w:br/>
              <w:t xml:space="preserve">временное </w:t>
              <w:br/>
              <w:t xml:space="preserve">убежище,  </w:t>
              <w:br/>
              <w:t xml:space="preserve">всего:    </w:t>
              <w:br/>
              <w:t xml:space="preserve">число се- </w:t>
              <w:br/>
              <w:t xml:space="preserve">мей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47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их че- </w:t>
              <w:br/>
              <w:t xml:space="preserve">ловек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8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-</w:t>
              <w:br/>
              <w:t>ле по при-</w:t>
              <w:br/>
              <w:t xml:space="preserve">чине:     </w:t>
              <w:br/>
              <w:t xml:space="preserve">утраты    </w:t>
              <w:br/>
              <w:t xml:space="preserve">статуса:  </w:t>
              <w:br/>
              <w:t xml:space="preserve">число се- </w:t>
              <w:br/>
              <w:t xml:space="preserve">мей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49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их че- </w:t>
              <w:br/>
              <w:t xml:space="preserve">ловек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шения   </w:t>
              <w:br/>
              <w:t xml:space="preserve">статуса:  </w:t>
              <w:br/>
              <w:t xml:space="preserve">число се- </w:t>
              <w:br/>
              <w:t xml:space="preserve">мей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5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их че- </w:t>
              <w:br/>
              <w:t xml:space="preserve">ловек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езда в  </w:t>
              <w:br/>
              <w:t xml:space="preserve">другой    </w:t>
              <w:br/>
              <w:t xml:space="preserve">субъект   </w:t>
              <w:br/>
              <w:t>Российской</w:t>
              <w:br/>
              <w:t>Федерации:</w:t>
              <w:br/>
              <w:t xml:space="preserve">число се- </w:t>
              <w:br/>
              <w:t xml:space="preserve">мей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53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их че- </w:t>
              <w:br/>
              <w:t xml:space="preserve">ловек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4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:   </w:t>
              <w:br/>
              <w:t xml:space="preserve">число се- </w:t>
              <w:br/>
              <w:t xml:space="preserve">мей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5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их че- </w:t>
              <w:br/>
              <w:t xml:space="preserve">ловек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6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 </w:t>
              <w:br/>
              <w:t xml:space="preserve">снято с   </w:t>
              <w:br/>
              <w:t xml:space="preserve">учета за  </w:t>
              <w:br/>
              <w:t xml:space="preserve">отчетный  </w:t>
              <w:br/>
              <w:t>квартал из</w:t>
              <w:br/>
              <w:t xml:space="preserve">числа по- </w:t>
              <w:br/>
              <w:t xml:space="preserve">лучивших  </w:t>
              <w:br/>
              <w:t xml:space="preserve">временное </w:t>
              <w:br/>
              <w:t xml:space="preserve">убежище в </w:t>
              <w:br/>
              <w:t xml:space="preserve">текущем   </w:t>
              <w:br/>
              <w:t xml:space="preserve">году:     </w:t>
              <w:br/>
              <w:t xml:space="preserve">число се- </w:t>
              <w:br/>
              <w:t xml:space="preserve">мей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57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их че- </w:t>
              <w:br/>
              <w:t xml:space="preserve">ловек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8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-   </w:t>
              <w:br/>
              <w:t xml:space="preserve">ность лиц </w:t>
              <w:br/>
              <w:t xml:space="preserve">на конец  </w:t>
              <w:br/>
              <w:t xml:space="preserve">отчетного </w:t>
              <w:br/>
              <w:t xml:space="preserve">квартала, </w:t>
              <w:br/>
              <w:t>получивших</w:t>
              <w:br/>
              <w:t xml:space="preserve">временное </w:t>
              <w:br/>
              <w:t xml:space="preserve">убежище:  </w:t>
              <w:br/>
              <w:t xml:space="preserve">в текущем </w:t>
              <w:br/>
              <w:t xml:space="preserve">году:     </w:t>
              <w:br/>
              <w:t xml:space="preserve">число се- </w:t>
              <w:br/>
              <w:t xml:space="preserve">мей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59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их че- </w:t>
              <w:br/>
              <w:t xml:space="preserve">ловек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6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2001 го-</w:t>
              <w:br/>
              <w:t xml:space="preserve">да:       </w:t>
              <w:br/>
              <w:t xml:space="preserve">число се- </w:t>
              <w:br/>
              <w:t xml:space="preserve">мей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6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их че- </w:t>
              <w:br/>
              <w:t xml:space="preserve">ловек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6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-   </w:t>
              <w:br/>
              <w:t>ность лиц,</w:t>
              <w:br/>
              <w:t>получивших</w:t>
              <w:br/>
              <w:t xml:space="preserve">временное </w:t>
              <w:br/>
              <w:t xml:space="preserve">убежище,  </w:t>
              <w:br/>
              <w:t>обжалующих</w:t>
              <w:br/>
              <w:t xml:space="preserve">отрица-   </w:t>
              <w:br/>
              <w:t xml:space="preserve">тельные   </w:t>
              <w:br/>
              <w:t xml:space="preserve">решения,  </w:t>
              <w:br/>
              <w:t>в том чис-</w:t>
              <w:br/>
              <w:t xml:space="preserve">ле:       </w:t>
              <w:br/>
              <w:t xml:space="preserve">число се- </w:t>
              <w:br/>
              <w:t xml:space="preserve">мей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63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их че- </w:t>
              <w:br/>
              <w:t xml:space="preserve">ловек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64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вышесто-</w:t>
              <w:br/>
              <w:t xml:space="preserve">ящий по   </w:t>
              <w:br/>
              <w:t xml:space="preserve">подчинен- </w:t>
              <w:br/>
              <w:t xml:space="preserve">ности ор- </w:t>
              <w:br/>
              <w:t xml:space="preserve">ган:      </w:t>
              <w:br/>
              <w:t xml:space="preserve">число се- </w:t>
              <w:br/>
              <w:t xml:space="preserve">мей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6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их че- </w:t>
              <w:br/>
              <w:t xml:space="preserve">ловек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66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уд I   </w:t>
              <w:br/>
              <w:t>инстанции:</w:t>
              <w:br/>
              <w:t xml:space="preserve">число се- </w:t>
              <w:br/>
              <w:t xml:space="preserve">мей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67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их че- </w:t>
              <w:br/>
              <w:t xml:space="preserve">ловек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68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уд II  </w:t>
              <w:br/>
              <w:t>инстанции:</w:t>
              <w:br/>
              <w:t xml:space="preserve">число се- </w:t>
              <w:br/>
              <w:t xml:space="preserve">мей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69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их че- </w:t>
              <w:br/>
              <w:t xml:space="preserve">ловек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7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уд III </w:t>
              <w:br/>
              <w:t>инстанции:</w:t>
              <w:br/>
              <w:t xml:space="preserve">число се- </w:t>
              <w:br/>
              <w:t xml:space="preserve">мей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7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их че- </w:t>
              <w:br/>
              <w:t xml:space="preserve">ловек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7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ы по ОКЕИ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мья (в целых единицах) - 896;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ловек (в целых единицах) - 792</w:t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810"/>
        <w:gridCol w:w="945"/>
        <w:gridCol w:w="540"/>
        <w:gridCol w:w="810"/>
        <w:gridCol w:w="675"/>
        <w:gridCol w:w="674"/>
        <w:gridCol w:w="540"/>
        <w:gridCol w:w="810"/>
        <w:gridCol w:w="405"/>
        <w:gridCol w:w="406"/>
        <w:gridCol w:w="404"/>
        <w:gridCol w:w="406"/>
        <w:gridCol w:w="404"/>
        <w:gridCol w:w="406"/>
        <w:gridCol w:w="405"/>
        <w:gridCol w:w="404"/>
        <w:gridCol w:w="406"/>
        <w:gridCol w:w="404"/>
        <w:gridCol w:w="406"/>
        <w:gridCol w:w="404"/>
        <w:gridCol w:w="402"/>
      </w:tblGrid>
      <w:tr>
        <w:trPr>
          <w:trHeight w:val="360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 </w:t>
              <w:br/>
              <w:t>стро-</w:t>
              <w:br/>
              <w:t xml:space="preserve">ки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об-</w:t>
              <w:br/>
              <w:t xml:space="preserve">щего  </w:t>
              <w:br/>
              <w:t xml:space="preserve">числа </w:t>
              <w:br/>
              <w:t xml:space="preserve">граж- </w:t>
              <w:br/>
              <w:t xml:space="preserve">дане  </w:t>
              <w:br/>
              <w:t>других</w:t>
              <w:br/>
              <w:t xml:space="preserve">зару- </w:t>
              <w:br/>
              <w:t>бежных</w:t>
              <w:br/>
              <w:t>стран,</w:t>
              <w:br/>
              <w:t xml:space="preserve">всего </w:t>
            </w:r>
          </w:p>
        </w:tc>
        <w:tc>
          <w:tcPr>
            <w:tcW w:w="931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граждане государств (указать страну гражданства,       </w:t>
              <w:br/>
              <w:t xml:space="preserve">для лиц без гражданства - страну постоянного проживания)      </w:t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н-</w:t>
              <w:br/>
              <w:t>го-</w:t>
              <w:br/>
              <w:t xml:space="preserve">л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фга-</w:t>
              <w:br/>
              <w:t xml:space="preserve">нис- </w:t>
              <w:br/>
              <w:t xml:space="preserve">тан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рак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ран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-</w:t>
              <w:br/>
              <w:t>ма-</w:t>
              <w:br/>
              <w:t xml:space="preserve">л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фио-</w:t>
              <w:br/>
              <w:t xml:space="preserve">пия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2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68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6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0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1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7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8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2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4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5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6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7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8</w:t>
            </w:r>
          </w:p>
        </w:tc>
      </w:tr>
      <w:tr>
        <w:trPr>
          <w:trHeight w:val="15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-   </w:t>
              <w:br/>
              <w:t xml:space="preserve">ность лиц </w:t>
              <w:br/>
              <w:t xml:space="preserve">на начало </w:t>
              <w:br/>
              <w:t xml:space="preserve">отчетного </w:t>
              <w:br/>
              <w:t xml:space="preserve">квартала, </w:t>
              <w:br/>
              <w:t>получивших</w:t>
              <w:br/>
              <w:t xml:space="preserve">временное </w:t>
              <w:br/>
              <w:t xml:space="preserve">убежище:  </w:t>
              <w:br/>
              <w:t xml:space="preserve">в текущем </w:t>
              <w:br/>
              <w:t xml:space="preserve">году:     </w:t>
              <w:br/>
              <w:t xml:space="preserve">число се- </w:t>
              <w:br/>
              <w:t xml:space="preserve">мей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3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их че- </w:t>
              <w:br/>
              <w:t xml:space="preserve">ловек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2001    </w:t>
              <w:br/>
              <w:t xml:space="preserve">года:     </w:t>
              <w:br/>
              <w:t xml:space="preserve">число се- </w:t>
              <w:br/>
              <w:t xml:space="preserve">мей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37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их че- </w:t>
              <w:br/>
              <w:t xml:space="preserve">ловек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я </w:t>
              <w:br/>
              <w:t xml:space="preserve">за отчет- </w:t>
              <w:br/>
              <w:t xml:space="preserve">ный квар- </w:t>
              <w:br/>
              <w:t xml:space="preserve">тал       </w:t>
              <w:br/>
              <w:t>Поставлено</w:t>
              <w:br/>
              <w:t xml:space="preserve">на учет   </w:t>
              <w:br/>
              <w:t>лиц, полу-</w:t>
              <w:br/>
              <w:t xml:space="preserve">чивших    </w:t>
              <w:br/>
              <w:t xml:space="preserve">временное </w:t>
              <w:br/>
              <w:t xml:space="preserve">убежище,  </w:t>
              <w:br/>
              <w:t xml:space="preserve">прибывших </w:t>
              <w:br/>
              <w:t xml:space="preserve">из др.    </w:t>
              <w:br/>
              <w:t xml:space="preserve">субъектов </w:t>
              <w:br/>
              <w:t>Российской</w:t>
              <w:br/>
              <w:t>Федерации:</w:t>
              <w:br/>
              <w:t xml:space="preserve">число се- </w:t>
              <w:br/>
              <w:t xml:space="preserve">мей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3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их че- </w:t>
              <w:br/>
              <w:t xml:space="preserve">ловек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ило  </w:t>
              <w:br/>
              <w:t xml:space="preserve">временное </w:t>
              <w:br/>
              <w:t xml:space="preserve">убежище,  </w:t>
              <w:br/>
              <w:t xml:space="preserve">всего:    </w:t>
              <w:br/>
              <w:t xml:space="preserve">число се- </w:t>
              <w:br/>
              <w:t xml:space="preserve">мей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4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их че- </w:t>
              <w:br/>
              <w:t xml:space="preserve">ловек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о </w:t>
              <w:br/>
              <w:t xml:space="preserve">рождению: </w:t>
              <w:br/>
              <w:t xml:space="preserve">число се- </w:t>
              <w:br/>
              <w:t xml:space="preserve">мей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4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их че- </w:t>
              <w:br/>
              <w:t xml:space="preserve">ловек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решению</w:t>
              <w:br/>
              <w:t xml:space="preserve">суда (или </w:t>
              <w:br/>
              <w:t xml:space="preserve">вышестоя- </w:t>
              <w:br/>
              <w:t xml:space="preserve">щей орга- </w:t>
              <w:br/>
              <w:t xml:space="preserve">гизации): </w:t>
              <w:br/>
              <w:t xml:space="preserve">число се- </w:t>
              <w:br/>
              <w:t xml:space="preserve">мей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4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их че- </w:t>
              <w:br/>
              <w:t xml:space="preserve">ловек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ято с   </w:t>
              <w:br/>
              <w:t>учета лиц,</w:t>
              <w:br/>
              <w:t>получивших</w:t>
              <w:br/>
              <w:t xml:space="preserve">временное </w:t>
              <w:br/>
              <w:t xml:space="preserve">убежище,  </w:t>
              <w:br/>
              <w:t xml:space="preserve">всего:    </w:t>
              <w:br/>
              <w:t xml:space="preserve">число се- </w:t>
              <w:br/>
              <w:t xml:space="preserve">мей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47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их че- </w:t>
              <w:br/>
              <w:t xml:space="preserve">ловек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-</w:t>
              <w:br/>
              <w:t>ле по при-</w:t>
              <w:br/>
              <w:t xml:space="preserve">чине:     </w:t>
              <w:br/>
              <w:t xml:space="preserve">утраты    </w:t>
              <w:br/>
              <w:t xml:space="preserve">статуса:  </w:t>
              <w:br/>
              <w:t xml:space="preserve">число се- </w:t>
              <w:br/>
              <w:t xml:space="preserve">мей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4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их че- </w:t>
              <w:br/>
              <w:t xml:space="preserve">ловек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шения   </w:t>
              <w:br/>
              <w:t xml:space="preserve">статуса:  </w:t>
              <w:br/>
              <w:t xml:space="preserve">число се- </w:t>
              <w:br/>
              <w:t xml:space="preserve">мей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5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их че- </w:t>
              <w:br/>
              <w:t xml:space="preserve">ловек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езда в  </w:t>
              <w:br/>
              <w:t xml:space="preserve">другой    </w:t>
              <w:br/>
              <w:t xml:space="preserve">субъект   </w:t>
              <w:br/>
              <w:t>Российской</w:t>
              <w:br/>
              <w:t>Федерации:</w:t>
              <w:br/>
              <w:t xml:space="preserve">число се- </w:t>
              <w:br/>
              <w:t xml:space="preserve">мей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5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их че- </w:t>
              <w:br/>
              <w:t xml:space="preserve">ловек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:   </w:t>
              <w:br/>
              <w:t xml:space="preserve">число се- </w:t>
              <w:br/>
              <w:t xml:space="preserve">мей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5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их че- </w:t>
              <w:br/>
              <w:t xml:space="preserve">ловек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 </w:t>
              <w:br/>
              <w:t xml:space="preserve">снято с   </w:t>
              <w:br/>
              <w:t xml:space="preserve">учета за  </w:t>
              <w:br/>
              <w:t xml:space="preserve">отчетный  </w:t>
              <w:br/>
              <w:t>квартал из</w:t>
              <w:br/>
              <w:t xml:space="preserve">числа по- </w:t>
              <w:br/>
              <w:t xml:space="preserve">лучивших  </w:t>
              <w:br/>
              <w:t xml:space="preserve">временное </w:t>
              <w:br/>
              <w:t xml:space="preserve">убежище в </w:t>
              <w:br/>
              <w:t xml:space="preserve">текущем   </w:t>
              <w:br/>
              <w:t xml:space="preserve">году:     </w:t>
              <w:br/>
              <w:t xml:space="preserve">число се- </w:t>
              <w:br/>
              <w:t xml:space="preserve">мей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57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их че- </w:t>
              <w:br/>
              <w:t xml:space="preserve">ловек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-   </w:t>
              <w:br/>
              <w:t xml:space="preserve">ность лиц </w:t>
              <w:br/>
              <w:t xml:space="preserve">на конец  </w:t>
              <w:br/>
              <w:t xml:space="preserve">отчетного </w:t>
              <w:br/>
              <w:t xml:space="preserve">квартала, </w:t>
              <w:br/>
              <w:t>получивших</w:t>
              <w:br/>
              <w:t xml:space="preserve">временное </w:t>
              <w:br/>
              <w:t xml:space="preserve">убежище:  </w:t>
              <w:br/>
              <w:t xml:space="preserve">в текущем </w:t>
              <w:br/>
              <w:t xml:space="preserve">году:     </w:t>
              <w:br/>
              <w:t xml:space="preserve">число се- </w:t>
              <w:br/>
              <w:t xml:space="preserve">мей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5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их че- </w:t>
              <w:br/>
              <w:t xml:space="preserve">ловек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6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2001 го-</w:t>
              <w:br/>
              <w:t xml:space="preserve">да:       </w:t>
              <w:br/>
              <w:t xml:space="preserve">число се- </w:t>
              <w:br/>
              <w:t xml:space="preserve">мей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6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их че- </w:t>
              <w:br/>
              <w:t xml:space="preserve">ловек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6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-   </w:t>
              <w:br/>
              <w:t>ность лиц,</w:t>
              <w:br/>
              <w:t>получивших</w:t>
              <w:br/>
              <w:t xml:space="preserve">временное </w:t>
              <w:br/>
              <w:t xml:space="preserve">убежище,  </w:t>
              <w:br/>
              <w:t>обжалующих</w:t>
              <w:br/>
              <w:t xml:space="preserve">отрица-   </w:t>
              <w:br/>
              <w:t xml:space="preserve">тельные   </w:t>
              <w:br/>
              <w:t xml:space="preserve">решения,  </w:t>
              <w:br/>
              <w:t>в том чис-</w:t>
              <w:br/>
              <w:t xml:space="preserve">ле:       </w:t>
              <w:br/>
              <w:t xml:space="preserve">число се- </w:t>
              <w:br/>
              <w:t xml:space="preserve">мей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6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их че- </w:t>
              <w:br/>
              <w:t xml:space="preserve">ловек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6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вышесто-</w:t>
              <w:br/>
              <w:t xml:space="preserve">ящий по   </w:t>
              <w:br/>
              <w:t xml:space="preserve">подчинен- </w:t>
              <w:br/>
              <w:t xml:space="preserve">ности ор- </w:t>
              <w:br/>
              <w:t xml:space="preserve">ган:      </w:t>
              <w:br/>
              <w:t xml:space="preserve">число се- </w:t>
              <w:br/>
              <w:t xml:space="preserve">мей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6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их че- </w:t>
              <w:br/>
              <w:t xml:space="preserve">ловек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6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уд I   </w:t>
              <w:br/>
              <w:t>инстанции:</w:t>
              <w:br/>
              <w:t xml:space="preserve">число се- </w:t>
              <w:br/>
              <w:t xml:space="preserve">мей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67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их че- </w:t>
              <w:br/>
              <w:t xml:space="preserve">ловек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6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уд II  </w:t>
              <w:br/>
              <w:t>инстанции:</w:t>
              <w:br/>
              <w:t xml:space="preserve">число се- </w:t>
              <w:br/>
              <w:t xml:space="preserve">мей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6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их че- </w:t>
              <w:br/>
              <w:t xml:space="preserve">ловек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7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уд III </w:t>
              <w:br/>
              <w:t>инстанции:</w:t>
              <w:br/>
              <w:t xml:space="preserve">число се- </w:t>
              <w:br/>
              <w:t xml:space="preserve">мей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7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их че- </w:t>
              <w:br/>
              <w:t xml:space="preserve">ловек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7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______________________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)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 ________________  ___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      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    "___"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омер контактного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елефона)                документа)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АТКИЕ УКАЗАНИЯ ПО ЗАПОЛНЕНИЮ ФОРМ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т составляется для контроля за ходом исполнения Федерального закона от 28.07.1997 No. 95-ФЗ "О беженцах" на основании документов, составленных в соответствии с положениями, инструкциями и указаниями Федеральной миграционной службы Министерства внутренних дел Российской Федерации о порядке предоставления временного убежища на территории Российской Федерации и учета лиц, подавших заявления о предоставлении временного убежища, и лиц, получивших временное убежище, на территори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т составляется ежеквартально по состоянию на 1 января, 1 апреля, 1 июля и 1 октябр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е строк 01 и 02,  35 и 36 в отчете за I квартал должны быть равны нулю ("0"); начиная с отчета за II квартал должны быть равны, соответственно, данным строк 21 и 22, 59 и 60 за предыдущий кварт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е строк 03 и 04,  37 и 38 за текущий квартал должны соответствовать данным строк 23 и 24, 61 и 62 за предыдущий кварт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тчет включаются также сведения о лицах, подавших заявления о предоставлении временного убежища, и лицах, получивших временное убежище, которые в течение одного отчетного перио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были на территорию субъекта Российской Федерации по направлению подразделения по делам миграции МВД, ГУВД, УВД другого субъекта Российской Федерации и были сняты с учета. Данные об этих лицах включаются в строки 05 и 06 (для лиц, получивших временное убежище, - в строки 39 и 40), а также в строки 11 и 12 (для лиц, получивших временное убежище, - в строки 47 и 48) с указанием причины снятия с учета и в строки 19 и 20 (для лиц, получивших временное убежище, - в строки 57 и 58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ратились с заявлением о временном убежище (строки 07 и 08) и сняты с учета (строки 11 и 12 с указанием причины снятия и строки 19 и 20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или временное убежище (строки 41 и 42) и сняты с учета (строки 47 и 48 с указанием причины снятия и строки 57 и 58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жаловали решение об отказе в предоставлении им временного убежища и по жалобам которых принято решение о пересмотре их заявлений о предоставлении временного убежища (строки 09 и 10) и сняты с учета (строки 11 и 12 с указанием причины снятия и строки 19 и 20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оки 05 и 06, 39 и 40 заполняются на основании направлений, выданных подразделениями по делам миграции МВД, ГУВД, УВД субъектов Российской Федерации, лицам, переехавшим в другой субъект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7 и 08 - на основании заявлений о предоставлении временного убежищ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9 и 10, 45 и 46 - на основании вступивших в законную силу решений апелляционных инстанций, отменивших предыдущее решение подразделения по делам миграции МВД, ГУВД, УВД субъект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 и 16 - на основании решений об отказе в предоставлении временного убежищ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 и 18, 55 и 56 - на основании документов, подтверждающих эти ре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1 и 42 - на основании решения о получении временного убежищ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3 и 44 - на основании свидетельства о рождении ребенка в семье лица, получившего временное убежищ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9 и 50 - на основании решения об утрате лицом временного убежищ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1 и 52 - на основании решения о лишении лица временного убежищ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3 и 54 - на основании заявлений лиц, получивших временное убежище, о снятии их с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е строк 13 и 14 равны соответствен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1 = 13 + 43 + 4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2 = 14 + 44 + 4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ах 26, 27,..., 37, 38 страны гражданства лиц, получивших временное убежище, и лиц, подавших заявления, указываются в алфавитном порядке. При необходимости число граф может быть увеличе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сем строкам необходимо соблюдать равенства по граф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 = 4 + 1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 = 5 + 6 +...+ 17 + 1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 = 20 + 21 +...+ 37 + 3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сем графам необходимо соблюдать равенства по строк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 = 13 + 15 + 17 47 = 49 + 51 + 53 + 5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 = 14 + 16 + 18 48 = 50 + 52 + 54 + 5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 = 01 + 05 + 07 + 09 - 19 59 = 35 + 39 + 41 - 5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 = 02 + 06 + 08 + 10 - 20 60 = 36 + 40 + 42 - 5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 = 03 + 05 + 07 + 09 - 11 61 = 37 + 39 + 41 - 4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 = 04 + 06 + 08 + 10 - 12 62 = 38 + 40 + 42 - 4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оки 25 и 26 включают данные о лицах, снятых с учета в связи с отказом в предоставлении временного убежища, которые обжалуют данные решения в установленном Федеральным законом "О беженцах" порядке в апелляционных инстанциях и по жалобам которых не принято окончательных ре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оки 63 и 64 включают данные о лицах, снятых с учета в связи с лишением или утратой временного убежища, которые обжалуют данные решения в установленном Федеральным законом "О беженцах" порядке в апелляционных инстанциях и по жалобам которых не принято окончательных ре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разделения по делам миграции МВД, ГУВД, УВД субъектов Российской Федерации направляют в ФМС МВД России и в соответствующие территориальные органы Госкомстата России субъектов Российской Федерации сводный отчет в целом по территор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06</Words>
  <Characters>22107</Characters>
  <CharactersWithSpaces>188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9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4:29:00Z</dcterms:modified>
  <cp:revision>2</cp:revision>
  <dc:subject>Сведения</dc:subject>
  <dc:title>Сведения о лицах, подавших заявления и получивших временное убежище. Форма № В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