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МВ-ЗДРАВ (годовая), утвержденная Приказом ФСКН РФ N 29, Генпрокуратуры РФ N 53, МВД РФ N 70, Минюста РФ N 30, Министра обороны РФ N 76, МИД РФ N 1669, Минздравсоцразвития РФ N 75н, Минобрнауки РФ N 107, ФСБ РФ N 49, ФТС РФ N 268, Роскосмоса N 17 от 10.02.2010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, Минюст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России, МИ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, ФСБ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оссии, Роскосм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29/53/70/30/76/1669/75н/107/49/268/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едставляют              │    Сроки    │ ФОРМА N 2-МВ-ЗДРА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представления│ 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ы исполнительной власти субъектов│15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в сфере образования,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ерриториальные органы ФСКН Росси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ы исполнительной власти субъектов│25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в сфере здравоохранения,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ерриториальные органы ФСКН Росси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е органы ФСКН России    │5 м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СКН России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СИН России, Минобороны России        │25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СКН России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СКН России                           │15 м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енеральную прокуратуру Российской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МВД России, Минюст России,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обороны России, МИД России,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соцразвития России, Минобрнаук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, ФТС России, Роскосмос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представляющей отч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ЛИЦАХ, ПОТРЕБЛЯЮЩИХ НАРКОТИЧЕСКИЕ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СИХОТРОПНЫЕ ВЕЩЕСТВА БЕЗ НАЗНАЧЕНИЯ ВРАЧ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лицах, зарегистрированных в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Минздравсоцразвития России с диагнозом "наркома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┐ ┌─────┬─────┐ ┌────┬────┐ ┌────┬─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5  │  8  │ │  0  │  1  │ │    │    │ │    │ 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┘ └─────┴─────┘ └────┴────┘ └────┴─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формы          раздел        год 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809"/>
        <w:gridCol w:w="2431"/>
        <w:gridCol w:w="945"/>
        <w:gridCol w:w="945"/>
        <w:gridCol w:w="945"/>
        <w:gridCol w:w="1348"/>
      </w:tblGrid>
      <w:tr>
        <w:trPr>
          <w:trHeight w:val="360" w:hRule="atLeast"/>
          <w:cantSplit w:val="true"/>
        </w:trPr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МКБ-10 &lt;1&gt;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чело-</w:t>
              <w:br/>
              <w:t xml:space="preserve">век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женщин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</w:t>
              <w:br/>
              <w:t xml:space="preserve">лиц в возрасте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18 лет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8 лет</w:t>
              <w:br/>
              <w:t xml:space="preserve">и старше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       </w:t>
              <w:br/>
              <w:t>зарегистрированных</w:t>
              <w:br/>
              <w:t xml:space="preserve">с диагнозом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комания - 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(2-9)H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вслед- </w:t>
              <w:br/>
              <w:t xml:space="preserve">ствие  </w:t>
              <w:br/>
              <w:t>потреб-</w:t>
              <w:br/>
              <w:t xml:space="preserve">ле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оид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1.2 - F11.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наби-  </w:t>
              <w:br/>
              <w:t xml:space="preserve">ноидов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2.2 - F12.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каин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4.2 - F14.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 </w:t>
              <w:br/>
              <w:t xml:space="preserve">психости- </w:t>
              <w:br/>
              <w:t xml:space="preserve">мулятор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15.2.H - F15.9.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 </w:t>
              <w:br/>
              <w:t xml:space="preserve">наркоти-  </w:t>
              <w:br/>
              <w:t xml:space="preserve">ческих    </w:t>
              <w:br/>
              <w:t xml:space="preserve">средств,  </w:t>
              <w:br/>
              <w:t>психотроп-</w:t>
              <w:br/>
              <w:t xml:space="preserve">ных       </w:t>
              <w:br/>
              <w:t xml:space="preserve">веществ и </w:t>
              <w:br/>
              <w:t xml:space="preserve">их        </w:t>
              <w:br/>
              <w:t xml:space="preserve">сочетаний </w:t>
              <w:br/>
              <w:t xml:space="preserve">(полинар- </w:t>
              <w:br/>
              <w:t xml:space="preserve">комания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13.2.H - 13.9.H;</w:t>
              <w:br/>
              <w:t>F16.2.H - 16.9.H;</w:t>
              <w:br/>
              <w:t>F18.2.H - 18.9.H;</w:t>
              <w:br/>
              <w:t xml:space="preserve">F19.2.H - 19.9.H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ление нарко-</w:t>
              <w:br/>
              <w:t>тических средств и</w:t>
              <w:br/>
              <w:t xml:space="preserve">психотропных      </w:t>
              <w:br/>
              <w:t>веществ с вредными</w:t>
              <w:br/>
              <w:t xml:space="preserve">последствиям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1.H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 с       </w:t>
              <w:br/>
              <w:t xml:space="preserve">впервые в жизни   </w:t>
              <w:br/>
              <w:t xml:space="preserve">установленным     </w:t>
              <w:br/>
              <w:t xml:space="preserve">диагнозом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комания - 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(2-9)H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вслед- </w:t>
              <w:br/>
              <w:t xml:space="preserve">ствие  </w:t>
              <w:br/>
              <w:t>потреб-</w:t>
              <w:br/>
              <w:t xml:space="preserve">ле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оид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1.2 - F11.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набино-</w:t>
              <w:br/>
              <w:t xml:space="preserve">идов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2.2 - F12.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каин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4.2 - F14.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 </w:t>
              <w:br/>
              <w:t xml:space="preserve">психости- </w:t>
              <w:br/>
              <w:t xml:space="preserve">мулятор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15.2.H - F15.9.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 </w:t>
              <w:br/>
              <w:t xml:space="preserve">наркоти-  </w:t>
              <w:br/>
              <w:t xml:space="preserve">ческих    </w:t>
              <w:br/>
              <w:t xml:space="preserve">средств,  </w:t>
              <w:br/>
              <w:t xml:space="preserve">психо-    </w:t>
              <w:br/>
              <w:t xml:space="preserve">тропных   </w:t>
              <w:br/>
              <w:t xml:space="preserve">веществ   </w:t>
              <w:br/>
              <w:t xml:space="preserve">и их      </w:t>
              <w:br/>
              <w:t xml:space="preserve">сочетаний </w:t>
              <w:br/>
              <w:t xml:space="preserve">(полинар- </w:t>
              <w:br/>
              <w:t xml:space="preserve">комания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13.2.H - 13.9.H;</w:t>
              <w:br/>
              <w:t>F16.2.H - 16.9.H;</w:t>
              <w:br/>
              <w:t>F18.2.H - 18.9.H;</w:t>
              <w:br/>
              <w:t xml:space="preserve">F19.2.H - 19.9.H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ление нарко-</w:t>
              <w:br/>
              <w:t>тических средств и</w:t>
              <w:br/>
              <w:t xml:space="preserve">психотропных      </w:t>
              <w:br/>
              <w:t>веществ с вредными</w:t>
              <w:br/>
              <w:t xml:space="preserve">последствиям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1.H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снятых </w:t>
              <w:br/>
              <w:t xml:space="preserve">с наблюдения в    </w:t>
              <w:br/>
              <w:t xml:space="preserve">связи со смертью, </w:t>
              <w:br/>
              <w:t xml:space="preserve">- всего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вслед- </w:t>
              <w:br/>
              <w:t xml:space="preserve">стви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чес- </w:t>
              <w:br/>
              <w:t>кого забо-</w:t>
              <w:br/>
              <w:t xml:space="preserve">леван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ози- </w:t>
              <w:br/>
              <w:t xml:space="preserve">ровк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матичес-</w:t>
              <w:br/>
              <w:t>кого забо-</w:t>
              <w:br/>
              <w:t xml:space="preserve">леван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убий- </w:t>
              <w:br/>
              <w:t xml:space="preserve">ств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счастно-</w:t>
              <w:br/>
              <w:t xml:space="preserve">го случа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й    </w:t>
              <w:br/>
              <w:t xml:space="preserve">причин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звест- </w:t>
              <w:br/>
              <w:t xml:space="preserve">ной       </w:t>
              <w:br/>
              <w:t xml:space="preserve">причин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снятых </w:t>
              <w:br/>
              <w:t xml:space="preserve">с наблюдения в    </w:t>
              <w:br/>
              <w:t>связи с длительным</w:t>
              <w:br/>
              <w:t xml:space="preserve">воздержанием, -   </w:t>
              <w:br/>
              <w:t xml:space="preserve">всего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с</w:t>
              <w:br/>
              <w:t xml:space="preserve">диаг-  </w:t>
              <w:br/>
              <w:t xml:space="preserve">нозом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кома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(2-9)H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- </w:t>
              <w:br/>
              <w:t>ние нарко-</w:t>
              <w:br/>
              <w:t xml:space="preserve">тических  </w:t>
              <w:br/>
              <w:t xml:space="preserve">средств и </w:t>
              <w:br/>
              <w:t>психотроп-</w:t>
              <w:br/>
              <w:t xml:space="preserve">ных       </w:t>
              <w:br/>
              <w:t xml:space="preserve">веществ с </w:t>
              <w:br/>
              <w:t xml:space="preserve">вредными  </w:t>
              <w:br/>
              <w:t xml:space="preserve">послед-   </w:t>
              <w:br/>
              <w:t xml:space="preserve">ствиям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1.H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МКБ-10 - Международная классификация болезней десятого пересмотра (класс V, адаптированный для использования в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Графоклетки, в которых проставлена цифра "0", не подлежат за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  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  Ф.И.О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__ г.           "__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лицах, зарегистрированных в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СИН России с диагнозом "наркома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┐ ┌─────┬─────┐ ┌────┬────┐ ┌────┬─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5  │  8  │ │  0  │  2  │ │    │    │ │    │ 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┘ └─────┴─────┘ └────┴────┘ └────┴─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формы          раздел        год 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809"/>
        <w:gridCol w:w="2431"/>
        <w:gridCol w:w="945"/>
        <w:gridCol w:w="945"/>
        <w:gridCol w:w="945"/>
        <w:gridCol w:w="1348"/>
      </w:tblGrid>
      <w:tr>
        <w:trPr>
          <w:trHeight w:val="360" w:hRule="atLeast"/>
          <w:cantSplit w:val="true"/>
        </w:trPr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МКБ-10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чело-</w:t>
              <w:br/>
              <w:t xml:space="preserve">век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женщин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</w:t>
              <w:br/>
              <w:t xml:space="preserve">лиц в возрасте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18 лет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8 лет</w:t>
              <w:br/>
              <w:t xml:space="preserve">и старше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       </w:t>
              <w:br/>
              <w:t>зарегистрированных</w:t>
              <w:br/>
              <w:t xml:space="preserve">с диагнозом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комания - 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(2-9)H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вслед- </w:t>
              <w:br/>
              <w:t xml:space="preserve">ствие  </w:t>
              <w:br/>
              <w:t>потреб-</w:t>
              <w:br/>
              <w:t xml:space="preserve">ле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оид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1.2 - F11.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наби-  </w:t>
              <w:br/>
              <w:t xml:space="preserve">ноидов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2.2 - F12.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каин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4.2 - F14.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 </w:t>
              <w:br/>
              <w:t xml:space="preserve">психости- </w:t>
              <w:br/>
              <w:t xml:space="preserve">мулятор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15.2.H - F15.9.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 </w:t>
              <w:br/>
              <w:t xml:space="preserve">наркоти-  </w:t>
              <w:br/>
              <w:t xml:space="preserve">ческих    </w:t>
              <w:br/>
              <w:t xml:space="preserve">средств,  </w:t>
              <w:br/>
              <w:t xml:space="preserve">психо-    </w:t>
              <w:br/>
              <w:t xml:space="preserve">тропных   </w:t>
              <w:br/>
              <w:t xml:space="preserve">веществ и </w:t>
              <w:br/>
              <w:t xml:space="preserve">их соче-  </w:t>
              <w:br/>
              <w:t xml:space="preserve">таний     </w:t>
              <w:br/>
              <w:t xml:space="preserve">(полинар- </w:t>
              <w:br/>
              <w:t xml:space="preserve">комания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13.2.H - 13.9.H;</w:t>
              <w:br/>
              <w:t>F16.2.H - 16.9.H;</w:t>
              <w:br/>
              <w:t>F18.2.H - 18.9.H;</w:t>
              <w:br/>
              <w:t xml:space="preserve">F19.2.H - 19.9.H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ление нарко-</w:t>
              <w:br/>
              <w:t>тических средств и</w:t>
              <w:br/>
              <w:t xml:space="preserve">психотропных      </w:t>
              <w:br/>
              <w:t>веществ с вредными</w:t>
              <w:br/>
              <w:t xml:space="preserve">последствиям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1.H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 с       </w:t>
              <w:br/>
              <w:t xml:space="preserve">впервые в жизни   </w:t>
              <w:br/>
              <w:t xml:space="preserve">установленным     </w:t>
              <w:br/>
              <w:t xml:space="preserve">диагнозом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комания - 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(2-9)H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вслед- </w:t>
              <w:br/>
              <w:t xml:space="preserve">ствие  </w:t>
              <w:br/>
              <w:t>потреб-</w:t>
              <w:br/>
              <w:t xml:space="preserve">ле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оид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1.2 - F11.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наби-  </w:t>
              <w:br/>
              <w:t xml:space="preserve">ноидов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2.2 - F12.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каин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4.2 - F14.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 </w:t>
              <w:br/>
              <w:t xml:space="preserve">психости- </w:t>
              <w:br/>
              <w:t xml:space="preserve">мулятор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15.2.H - F15.9.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 </w:t>
              <w:br/>
              <w:t xml:space="preserve">наркоти-  </w:t>
              <w:br/>
              <w:t xml:space="preserve">ческих    </w:t>
              <w:br/>
              <w:t xml:space="preserve">средств,  </w:t>
              <w:br/>
              <w:t xml:space="preserve">психо-    </w:t>
              <w:br/>
              <w:t xml:space="preserve">тропных   </w:t>
              <w:br/>
              <w:t xml:space="preserve">веществ   </w:t>
              <w:br/>
              <w:t xml:space="preserve">и их      </w:t>
              <w:br/>
              <w:t xml:space="preserve">сочетаний </w:t>
              <w:br/>
              <w:t xml:space="preserve">(полинар- </w:t>
              <w:br/>
              <w:t xml:space="preserve">комания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13.2.H - 13.9.H;</w:t>
              <w:br/>
              <w:t>F16.2.H - 16.9.H;</w:t>
              <w:br/>
              <w:t>F18.2.H - 18.9.H;</w:t>
              <w:br/>
              <w:t xml:space="preserve">F19.2.H - 19.9.H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ление нарко-</w:t>
              <w:br/>
              <w:t>тических средств и</w:t>
              <w:br/>
              <w:t xml:space="preserve">психотропных      </w:t>
              <w:br/>
              <w:t>веществ с вредными</w:t>
              <w:br/>
              <w:t xml:space="preserve">последствиям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1.H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снятых </w:t>
              <w:br/>
              <w:t xml:space="preserve">с наблюдения в    </w:t>
              <w:br/>
              <w:t xml:space="preserve">связи со          </w:t>
              <w:br/>
              <w:t xml:space="preserve">смертью, - все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вслед- </w:t>
              <w:br/>
              <w:t xml:space="preserve">стви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чес- </w:t>
              <w:br/>
              <w:t>кого забо-</w:t>
              <w:br/>
              <w:t xml:space="preserve">леван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ози- </w:t>
              <w:br/>
              <w:t xml:space="preserve">ровк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матичес-</w:t>
              <w:br/>
              <w:t>кого забо-</w:t>
              <w:br/>
              <w:t xml:space="preserve">леван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убий- </w:t>
              <w:br/>
              <w:t xml:space="preserve">ств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счастно-</w:t>
              <w:br/>
              <w:t xml:space="preserve">го случа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й    </w:t>
              <w:br/>
              <w:t xml:space="preserve">причин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звест- </w:t>
              <w:br/>
              <w:t xml:space="preserve">ной       </w:t>
              <w:br/>
              <w:t xml:space="preserve">причин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снятых </w:t>
              <w:br/>
              <w:t xml:space="preserve">с наблюдения в    </w:t>
              <w:br/>
              <w:t>связи с длительным</w:t>
              <w:br/>
              <w:t xml:space="preserve">воздержанием, -   </w:t>
              <w:br/>
              <w:t xml:space="preserve">всего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с</w:t>
              <w:br/>
              <w:t xml:space="preserve">диаг-  </w:t>
              <w:br/>
              <w:t xml:space="preserve">нозом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кома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(2-9)H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- </w:t>
              <w:br/>
              <w:t>ние нарко-</w:t>
              <w:br/>
              <w:t xml:space="preserve">тических  </w:t>
              <w:br/>
              <w:t xml:space="preserve">средств   </w:t>
              <w:br/>
              <w:t xml:space="preserve">и психо-  </w:t>
              <w:br/>
              <w:t xml:space="preserve">тропных   </w:t>
              <w:br/>
              <w:t xml:space="preserve">веществ с </w:t>
              <w:br/>
              <w:t xml:space="preserve">вредными  </w:t>
              <w:br/>
              <w:t xml:space="preserve">послед-   </w:t>
              <w:br/>
              <w:t xml:space="preserve">ствиям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1.H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</w:t>
              <w:br/>
              <w:t xml:space="preserve">среднесписочная   </w:t>
              <w:br/>
              <w:t xml:space="preserve">численность лиц,  </w:t>
              <w:br/>
              <w:t xml:space="preserve">находящихся в     </w:t>
              <w:br/>
              <w:t xml:space="preserve">местах лишения    </w:t>
              <w:br/>
              <w:t>свободы в отчетном</w:t>
              <w:br/>
              <w:t xml:space="preserve">периоде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рафоклетки, в которых проставлена цифра "0", не подлежат за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  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   спец. звание (звание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  Ф.И.О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__ г.         "__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лицах, освобождаемых от призы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оенную службу, военнослужащих, воспитанниках суворов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ых, нахимовских военно-морских, военно-музык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илищ, кадетских (морских кадетских) корпусов Минобор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и, потребляющих наркотические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сихотропные вещества без назначения врач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┐ ┌─────┬─────┐ ┌────┬────┐ ┌────┬─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5  │  8  │ │  0  │  3  │ │    │    │ │    │ 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┘ └─────┴─────┘ └────┴────┘ └────┴─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формы          раздел        год 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945"/>
        <w:gridCol w:w="1350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(человек)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4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раждан, освобождаемых от призыва на военную      </w:t>
              <w:br/>
              <w:t xml:space="preserve">службу в связи с потреблением наркотических средств и   </w:t>
              <w:br/>
              <w:t xml:space="preserve">психотропных веществ без назначения врач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оеннослужащих, уволенных с военной службы за     </w:t>
              <w:br/>
              <w:t>потребление наркотических средств и психотропных веществ</w:t>
              <w:br/>
              <w:t xml:space="preserve">без назначения врача, - всег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женщин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воспитанников, отчисленных из суворовских военных,</w:t>
              <w:br/>
              <w:t>нахимовских военно-морских, военно-музыкального училищ и</w:t>
              <w:br/>
              <w:t>кадетских (морских кадетских) корпусов Минобороны России</w:t>
              <w:br/>
              <w:t xml:space="preserve">в связи с потреблением наркотических средств и          </w:t>
              <w:br/>
              <w:t xml:space="preserve">психотропных веществ без назначения врач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  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е _____________________________   зва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  Ф.И.О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__ г.         "__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несовершеннолетни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нтрах психолого-педагогической реабилитации и корр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овершеннолетних, злоупотребляющих наркотик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┐ ┌─────┬─────┐ ┌────┬────┐ ┌────┬─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5  │  8  │ │  0  │  4  │ │    │    │ │    │ 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┘ └─────┴─────┘ └────┴────┘ └────┴─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формы          раздел        год 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945"/>
        <w:gridCol w:w="811"/>
        <w:gridCol w:w="945"/>
        <w:gridCol w:w="1215"/>
      </w:tblGrid>
      <w:tr>
        <w:trPr>
          <w:trHeight w:val="360" w:hRule="atLeast"/>
          <w:cantSplit w:val="true"/>
        </w:trPr>
        <w:tc>
          <w:tcPr>
            <w:tcW w:w="6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казателя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</w:t>
              <w:br/>
              <w:t xml:space="preserve">возрасте  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15 л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5 до</w:t>
              <w:br/>
              <w:t xml:space="preserve">18 лет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тров психолого-педагогической </w:t>
              <w:br/>
              <w:t>реабилитации и коррекции несовершеннолетних,</w:t>
              <w:br/>
              <w:t xml:space="preserve">злоупотребляющих наркотикам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&lt;1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тей, поступивших на реабилитацию в  </w:t>
              <w:br/>
              <w:t>центры в течение отчетного периода (человек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тей, прошедших реабилитацию в цент- </w:t>
              <w:br/>
              <w:t xml:space="preserve">рах в течение отчетного периода (человек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рафоклетки, в которых проставлена цифра "0", не подлежат за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  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  Ф.И.О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__ г.         "__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3</Words>
  <Characters>13530</Characters>
  <CharactersWithSpaces>1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Российской Федерации по контролю за оборотом наркотиков~Генеральная прокуратура Российской Федерации~Министерство внутренних дел Российской Федерации~Министерство юстиции Российской Федерации~Министерство обороны Российской Федерации~М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ах, потребляющих наркотические средства и психотропные вещества без назначения врача. Форма № 2-МВ-ЗДРАВ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