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МВ-НОН (полугодовая), утвержденная Приказом ФСКН РФ N 29, Генпрокуратуры РФ N 53, МВД РФ N 70, Минюста РФ N 30, Министра обороны РФ N 76, МИД РФ N 1669, Минздравсоцразвития РФ N 75н, Минобрнауки РФ N 107, ФСБ РФ N 49, ФТС РФ N 268, Роскосмоса N 17 от 10.02.201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России, МИ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9/53/70/30/76/1669/75н/107/49/268/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тавляют                │    Сроки    │ ФОРМА N 6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представления│    полу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дебный департамент при Верховном Суде │15 апрел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│1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СКН России                             │25 апрел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енеральную прокуратуру Российской      │2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МВД России, Минюст России,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обороны России, МИД России,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России, Минобрнаук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ФСБ России, ФТС России, Роскосмос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органа государствен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ОСУЖДЕННЫХ ЗА ПРЕСТУПЛЕНИЯ, СВЯЗ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ЗАКОННЫМ ОБОРОТОМ НАРКОТИЧЕСКИХ СРЕДСТВ, ПСИХОТРОП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 И ИХ ПРЕКУРСОРОВ ИЛИ А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ЬНОДЕЙСТВУЮЩИХ ВЕЩЕ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лицах, осужденных за преступ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незаконным оборотом наркотически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тропных веществ и их прекурсоров или а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ьнодействующих веществ, по основной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5  │  6  │ │  0  │  1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8"/>
        <w:gridCol w:w="812"/>
        <w:gridCol w:w="945"/>
        <w:gridCol w:w="946"/>
        <w:gridCol w:w="809"/>
        <w:gridCol w:w="945"/>
        <w:gridCol w:w="676"/>
        <w:gridCol w:w="809"/>
        <w:gridCol w:w="1215"/>
        <w:gridCol w:w="945"/>
        <w:gridCol w:w="809"/>
        <w:gridCol w:w="809"/>
        <w:gridCol w:w="946"/>
        <w:gridCol w:w="811"/>
        <w:gridCol w:w="810"/>
        <w:gridCol w:w="809"/>
        <w:gridCol w:w="1081"/>
        <w:gridCol w:w="945"/>
        <w:gridCol w:w="946"/>
        <w:gridCol w:w="942"/>
        <w:gridCol w:w="946"/>
        <w:gridCol w:w="945"/>
        <w:gridCol w:w="945"/>
        <w:gridCol w:w="1082"/>
        <w:gridCol w:w="1073"/>
      </w:tblGrid>
      <w:tr>
        <w:trPr>
          <w:trHeight w:val="240" w:hRule="atLeast"/>
          <w:cantSplit w:val="true"/>
        </w:trPr>
        <w:tc>
          <w:tcPr>
            <w:tcW w:w="2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ж- </w:t>
              <w:br/>
              <w:t xml:space="preserve">дено  </w:t>
              <w:br/>
              <w:t xml:space="preserve">по    </w:t>
              <w:br/>
              <w:t>основ-</w:t>
              <w:br/>
              <w:t xml:space="preserve">ной   </w:t>
              <w:br/>
              <w:t>квали-</w:t>
              <w:br/>
              <w:t xml:space="preserve">фика- </w:t>
              <w:br/>
              <w:t xml:space="preserve">ции,  </w:t>
              <w:br/>
              <w:t xml:space="preserve">всего </w:t>
            </w:r>
          </w:p>
        </w:tc>
        <w:tc>
          <w:tcPr>
            <w:tcW w:w="7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</w:t>
            </w:r>
          </w:p>
        </w:tc>
        <w:tc>
          <w:tcPr>
            <w:tcW w:w="130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ужденных, которым назначено наказание по основной квалификации    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2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- </w:t>
              <w:br/>
              <w:t xml:space="preserve">вер-  </w:t>
              <w:br/>
              <w:t xml:space="preserve">шен-  </w:t>
              <w:br/>
              <w:t>нолет-</w:t>
              <w:br/>
              <w:t xml:space="preserve">ни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в</w:t>
              <w:br/>
              <w:t xml:space="preserve">воз- </w:t>
              <w:br/>
              <w:t>расте</w:t>
              <w:br/>
              <w:t xml:space="preserve">18 - </w:t>
              <w:br/>
              <w:t xml:space="preserve">29   </w:t>
              <w:br/>
              <w:t xml:space="preserve">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 </w:t>
              <w:br/>
              <w:t>в воз-</w:t>
              <w:br/>
              <w:t xml:space="preserve">расте </w:t>
              <w:br/>
              <w:t xml:space="preserve">от 30 </w:t>
              <w:br/>
              <w:t xml:space="preserve">лет и </w:t>
              <w:br/>
              <w:t>старш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  <w:br/>
              <w:t xml:space="preserve">Рос- </w:t>
              <w:br/>
              <w:t xml:space="preserve">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</w:t>
              <w:br/>
              <w:t xml:space="preserve">других  </w:t>
              <w:br/>
              <w:t xml:space="preserve">госу-   </w:t>
              <w:br/>
              <w:t>дарств -</w:t>
              <w:br/>
              <w:t>участни-</w:t>
              <w:br/>
              <w:t xml:space="preserve">ков СН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 xml:space="preserve">дан   </w:t>
              <w:br/>
              <w:t xml:space="preserve">иных  </w:t>
              <w:br/>
              <w:t xml:space="preserve">госу- </w:t>
              <w:br/>
              <w:t>дарст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</w:t>
              <w:br/>
              <w:t xml:space="preserve">без  </w:t>
              <w:br/>
              <w:t>граж-</w:t>
              <w:br/>
              <w:t xml:space="preserve">дан- </w:t>
              <w:br/>
              <w:t xml:space="preserve">ств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ше-</w:t>
              <w:br/>
              <w:t xml:space="preserve">ние  </w:t>
              <w:br/>
              <w:t xml:space="preserve">сво- </w:t>
              <w:br/>
              <w:t xml:space="preserve">бод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 xml:space="preserve">лише- </w:t>
              <w:br/>
              <w:t xml:space="preserve">ние   </w:t>
              <w:br/>
              <w:t xml:space="preserve">сво-  </w:t>
              <w:br/>
              <w:t xml:space="preserve">бод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-</w:t>
              <w:br/>
              <w:t>ниче-</w:t>
              <w:br/>
              <w:t xml:space="preserve">ние  </w:t>
              <w:br/>
              <w:t xml:space="preserve">сво- </w:t>
              <w:br/>
              <w:t xml:space="preserve">б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- </w:t>
              <w:br/>
              <w:t>витель-</w:t>
              <w:br/>
              <w:t xml:space="preserve">ные    </w:t>
              <w:br/>
              <w:t xml:space="preserve">рабо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-</w:t>
              <w:br/>
              <w:t xml:space="preserve">тель- </w:t>
              <w:br/>
              <w:t xml:space="preserve">ные   </w:t>
              <w:br/>
              <w:t>рабо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ше- </w:t>
              <w:br/>
              <w:t xml:space="preserve">ние   </w:t>
              <w:br/>
              <w:t xml:space="preserve">права </w:t>
              <w:br/>
              <w:t xml:space="preserve">зани- </w:t>
              <w:br/>
              <w:t xml:space="preserve">мать  </w:t>
              <w:br/>
              <w:t xml:space="preserve">опре- </w:t>
              <w:br/>
              <w:t>делен-</w:t>
              <w:br/>
              <w:t xml:space="preserve">ные   </w:t>
              <w:br/>
              <w:t xml:space="preserve">долж- </w:t>
              <w:br/>
              <w:t xml:space="preserve">ности </w:t>
              <w:br/>
              <w:t xml:space="preserve">или   </w:t>
              <w:br/>
              <w:t xml:space="preserve">зани- </w:t>
              <w:br/>
              <w:t>маться</w:t>
              <w:br/>
              <w:t xml:space="preserve">опре- </w:t>
              <w:br/>
              <w:t>делен-</w:t>
              <w:br/>
              <w:t xml:space="preserve">ной   </w:t>
              <w:br/>
              <w:t xml:space="preserve">дея-  </w:t>
              <w:br/>
              <w:t xml:space="preserve">тель- </w:t>
              <w:br/>
              <w:t>ностью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в дис-</w:t>
              <w:br/>
              <w:t>ципли-</w:t>
              <w:br/>
              <w:t>нарной</w:t>
              <w:br/>
              <w:t xml:space="preserve">воин- </w:t>
              <w:br/>
              <w:t xml:space="preserve">ской  </w:t>
              <w:br/>
              <w:t xml:space="preserve">част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 xml:space="preserve">ниче- </w:t>
              <w:br/>
              <w:t>ние по</w:t>
              <w:br/>
              <w:t xml:space="preserve">воен- </w:t>
              <w:br/>
              <w:t xml:space="preserve">ной   </w:t>
              <w:br/>
              <w:t>служб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 xml:space="preserve">осуж- </w:t>
              <w:br/>
              <w:t xml:space="preserve">дение </w:t>
              <w:br/>
              <w:t>к иным</w:t>
              <w:br/>
              <w:t xml:space="preserve">мер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- </w:t>
              <w:br/>
              <w:t>божде-</w:t>
              <w:br/>
              <w:t xml:space="preserve">но от </w:t>
              <w:br/>
              <w:t xml:space="preserve">нака- </w:t>
              <w:br/>
              <w:t xml:space="preserve">зания </w:t>
              <w:br/>
              <w:t xml:space="preserve">по    </w:t>
              <w:br/>
              <w:t xml:space="preserve">раз-  </w:t>
              <w:br/>
              <w:t>личным</w:t>
              <w:br/>
              <w:t xml:space="preserve">осно- </w:t>
              <w:br/>
              <w:t>вания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шение</w:t>
              <w:br/>
              <w:t xml:space="preserve">права  </w:t>
              <w:br/>
              <w:t xml:space="preserve">зани-  </w:t>
              <w:br/>
              <w:t xml:space="preserve">мать   </w:t>
              <w:br/>
              <w:t>опреде-</w:t>
              <w:br/>
              <w:t xml:space="preserve">ленные </w:t>
              <w:br/>
              <w:t xml:space="preserve">долж-  </w:t>
              <w:br/>
              <w:t xml:space="preserve">ности  </w:t>
              <w:br/>
              <w:t xml:space="preserve">или    </w:t>
              <w:br/>
              <w:t xml:space="preserve">зани-  </w:t>
              <w:br/>
              <w:t xml:space="preserve">маться </w:t>
              <w:br/>
              <w:t>опреде-</w:t>
              <w:br/>
              <w:t xml:space="preserve">ленной </w:t>
              <w:br/>
              <w:t xml:space="preserve">дея-   </w:t>
              <w:br/>
              <w:t xml:space="preserve">тель-  </w:t>
              <w:br/>
              <w:t xml:space="preserve">ностью </w:t>
              <w:br/>
              <w:t xml:space="preserve">как    </w:t>
              <w:br/>
              <w:t xml:space="preserve">допол- </w:t>
              <w:br/>
              <w:t>нитель-</w:t>
              <w:br/>
              <w:t xml:space="preserve">ная    </w:t>
              <w:br/>
              <w:t xml:space="preserve">мера   </w:t>
              <w:br/>
              <w:t xml:space="preserve">нака-  </w:t>
              <w:br/>
              <w:t xml:space="preserve">зания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  </w:t>
              <w:br/>
              <w:t xml:space="preserve">как    </w:t>
              <w:br/>
              <w:t xml:space="preserve">допол- </w:t>
              <w:br/>
              <w:t>нитель-</w:t>
              <w:br/>
              <w:t xml:space="preserve">ная    </w:t>
              <w:br/>
              <w:t xml:space="preserve">мера   </w:t>
              <w:br/>
              <w:t xml:space="preserve">нака-  </w:t>
              <w:br/>
              <w:t xml:space="preserve">з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</w:t>
              <w:br/>
              <w:t xml:space="preserve">осужденных -    </w:t>
              <w:br/>
              <w:t xml:space="preserve">всего (человек)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 </w:t>
              <w:br/>
              <w:t>стать-</w:t>
              <w:br/>
              <w:t xml:space="preserve">ям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 </w:t>
              <w:br/>
              <w:t>УК РФ &lt;1&gt;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28.1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228.2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34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 РФ - Уголовный кодекс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лицах, осужденных за преступ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незаконным оборотом наркотически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тропных веществ и их прекурсоров или а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ьнодействующих веществ, по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5  │  6  │ │  0  │  2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812"/>
        <w:gridCol w:w="1077"/>
        <w:gridCol w:w="946"/>
        <w:gridCol w:w="946"/>
        <w:gridCol w:w="946"/>
        <w:gridCol w:w="674"/>
        <w:gridCol w:w="809"/>
        <w:gridCol w:w="1215"/>
        <w:gridCol w:w="945"/>
        <w:gridCol w:w="809"/>
        <w:gridCol w:w="812"/>
        <w:gridCol w:w="945"/>
        <w:gridCol w:w="809"/>
        <w:gridCol w:w="812"/>
        <w:gridCol w:w="809"/>
        <w:gridCol w:w="1080"/>
        <w:gridCol w:w="945"/>
        <w:gridCol w:w="944"/>
        <w:gridCol w:w="946"/>
        <w:gridCol w:w="945"/>
        <w:gridCol w:w="944"/>
        <w:gridCol w:w="940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ж-  </w:t>
              <w:br/>
              <w:t>дено по</w:t>
              <w:br/>
              <w:t xml:space="preserve">допол- </w:t>
              <w:br/>
              <w:t>нитель-</w:t>
              <w:br/>
              <w:t xml:space="preserve">ной    </w:t>
              <w:br/>
              <w:t xml:space="preserve">квали- </w:t>
              <w:br/>
              <w:t xml:space="preserve">фика-  </w:t>
              <w:br/>
              <w:t xml:space="preserve">ции,   </w:t>
              <w:br/>
              <w:t xml:space="preserve">всего 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  <w:tc>
          <w:tcPr>
            <w:tcW w:w="109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ужденных, которым назначено окончательное наказание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- </w:t>
              <w:br/>
              <w:t xml:space="preserve">вер-  </w:t>
              <w:br/>
              <w:t>шенно-</w:t>
              <w:br/>
              <w:t>летни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в </w:t>
              <w:br/>
              <w:t xml:space="preserve">воз-  </w:t>
              <w:br/>
              <w:t xml:space="preserve">расте </w:t>
              <w:br/>
              <w:t xml:space="preserve">18 -  </w:t>
              <w:br/>
              <w:t>29 л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 </w:t>
              <w:br/>
              <w:t>в воз-</w:t>
              <w:br/>
              <w:t xml:space="preserve">расте </w:t>
              <w:br/>
              <w:t xml:space="preserve">от 30 </w:t>
              <w:br/>
              <w:t xml:space="preserve">лет и </w:t>
              <w:br/>
              <w:t>старш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  <w:br/>
              <w:t xml:space="preserve">Рос- </w:t>
              <w:br/>
              <w:t xml:space="preserve">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</w:t>
              <w:br/>
              <w:t xml:space="preserve">других  </w:t>
              <w:br/>
              <w:t xml:space="preserve">госу-   </w:t>
              <w:br/>
              <w:t>дарств -</w:t>
              <w:br/>
              <w:t>участни-</w:t>
              <w:br/>
              <w:t xml:space="preserve">ков СН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 xml:space="preserve">дан   </w:t>
              <w:br/>
              <w:t xml:space="preserve">иных  </w:t>
              <w:br/>
              <w:t xml:space="preserve">госу- </w:t>
              <w:br/>
              <w:t>дарст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</w:t>
              <w:br/>
              <w:t xml:space="preserve">без  </w:t>
              <w:br/>
              <w:t>граж-</w:t>
              <w:br/>
              <w:t xml:space="preserve">дан- </w:t>
              <w:br/>
              <w:t xml:space="preserve">ства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ше-</w:t>
              <w:br/>
              <w:t xml:space="preserve">ние  </w:t>
              <w:br/>
              <w:t xml:space="preserve">сво- </w:t>
              <w:br/>
              <w:t xml:space="preserve">бо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 xml:space="preserve">лише- </w:t>
              <w:br/>
              <w:t xml:space="preserve">ние   </w:t>
              <w:br/>
              <w:t xml:space="preserve">сво-  </w:t>
              <w:br/>
              <w:t xml:space="preserve">бод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-</w:t>
              <w:br/>
              <w:t>ниче-</w:t>
              <w:br/>
              <w:t xml:space="preserve">ние  </w:t>
              <w:br/>
              <w:t xml:space="preserve">сво- </w:t>
              <w:br/>
              <w:t xml:space="preserve">боды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- </w:t>
              <w:br/>
              <w:t>витель-</w:t>
              <w:br/>
              <w:t xml:space="preserve">ные    </w:t>
              <w:br/>
              <w:t xml:space="preserve">рабо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-</w:t>
              <w:br/>
              <w:t xml:space="preserve">тель- </w:t>
              <w:br/>
              <w:t xml:space="preserve">ные   </w:t>
              <w:br/>
              <w:t>работ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ше- </w:t>
              <w:br/>
              <w:t xml:space="preserve">ние   </w:t>
              <w:br/>
              <w:t xml:space="preserve">права </w:t>
              <w:br/>
              <w:t xml:space="preserve">зани- </w:t>
              <w:br/>
              <w:t xml:space="preserve">мать  </w:t>
              <w:br/>
              <w:t xml:space="preserve">опре- </w:t>
              <w:br/>
              <w:t>делен-</w:t>
              <w:br/>
              <w:t xml:space="preserve">ные   </w:t>
              <w:br/>
              <w:t xml:space="preserve">долж- </w:t>
              <w:br/>
              <w:t xml:space="preserve">ности </w:t>
              <w:br/>
              <w:t xml:space="preserve">или   </w:t>
              <w:br/>
              <w:t xml:space="preserve">зани- </w:t>
              <w:br/>
              <w:t>маться</w:t>
              <w:br/>
              <w:t xml:space="preserve">опре- </w:t>
              <w:br/>
              <w:t>делен-</w:t>
              <w:br/>
              <w:t xml:space="preserve">ной   </w:t>
              <w:br/>
              <w:t xml:space="preserve">дея-  </w:t>
              <w:br/>
              <w:t xml:space="preserve">тель- </w:t>
              <w:br/>
              <w:t>ность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в дис-</w:t>
              <w:br/>
              <w:t>ципли-</w:t>
              <w:br/>
              <w:t>нарной</w:t>
              <w:br/>
              <w:t xml:space="preserve">воин- </w:t>
              <w:br/>
              <w:t xml:space="preserve">ской  </w:t>
              <w:br/>
              <w:t xml:space="preserve">ча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 xml:space="preserve">ниче- </w:t>
              <w:br/>
              <w:t>ние по</w:t>
              <w:br/>
              <w:t xml:space="preserve">воен- </w:t>
              <w:br/>
              <w:t xml:space="preserve">ной   </w:t>
              <w:br/>
              <w:t>служб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 xml:space="preserve">осуж- </w:t>
              <w:br/>
              <w:t xml:space="preserve">дение </w:t>
              <w:br/>
              <w:t>к иным</w:t>
              <w:br/>
              <w:t xml:space="preserve">мерам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- </w:t>
              <w:br/>
              <w:t>божде-</w:t>
              <w:br/>
              <w:t xml:space="preserve">но от </w:t>
              <w:br/>
              <w:t xml:space="preserve">нака- </w:t>
              <w:br/>
              <w:t xml:space="preserve">зания </w:t>
              <w:br/>
              <w:t xml:space="preserve">по    </w:t>
              <w:br/>
              <w:t xml:space="preserve">раз-  </w:t>
              <w:br/>
              <w:t>личным</w:t>
              <w:br/>
              <w:t xml:space="preserve">осно- </w:t>
              <w:br/>
              <w:t>ваниям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</w:t>
              <w:br/>
              <w:t xml:space="preserve">осужденных -    </w:t>
              <w:br/>
              <w:t xml:space="preserve">всего (человек)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 </w:t>
              <w:br/>
              <w:t>стать-</w:t>
              <w:br/>
              <w:t xml:space="preserve">ям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28.1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228.2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34  </w:t>
              <w:br/>
              <w:t xml:space="preserve">УК РФ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лицах, осуж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реступления, совершенные в состоянии наркот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ьянения или под воздействием психотроп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ьнодействующих и ядовит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5  │  6  │ │  0  │  3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810"/>
        <w:gridCol w:w="810"/>
        <w:gridCol w:w="944"/>
        <w:gridCol w:w="946"/>
        <w:gridCol w:w="944"/>
        <w:gridCol w:w="676"/>
        <w:gridCol w:w="810"/>
        <w:gridCol w:w="1214"/>
        <w:gridCol w:w="946"/>
        <w:gridCol w:w="810"/>
        <w:gridCol w:w="810"/>
        <w:gridCol w:w="944"/>
        <w:gridCol w:w="810"/>
        <w:gridCol w:w="810"/>
        <w:gridCol w:w="812"/>
        <w:gridCol w:w="1078"/>
        <w:gridCol w:w="946"/>
        <w:gridCol w:w="944"/>
        <w:gridCol w:w="946"/>
        <w:gridCol w:w="944"/>
        <w:gridCol w:w="946"/>
        <w:gridCol w:w="939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ж-</w:t>
              <w:br/>
              <w:t>дено,</w:t>
              <w:br/>
              <w:t>всего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  <w:tc>
          <w:tcPr>
            <w:tcW w:w="109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 осужденных, которым назначено наказание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- </w:t>
              <w:br/>
              <w:t xml:space="preserve">вер-  </w:t>
              <w:br/>
              <w:t>шенно-</w:t>
              <w:br/>
              <w:t>летни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в </w:t>
              <w:br/>
              <w:t xml:space="preserve">воз-  </w:t>
              <w:br/>
              <w:t xml:space="preserve">расте </w:t>
              <w:br/>
              <w:t xml:space="preserve">18 -  </w:t>
              <w:br/>
              <w:t>29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 </w:t>
              <w:br/>
              <w:t>в воз-</w:t>
              <w:br/>
              <w:t xml:space="preserve">расте </w:t>
              <w:br/>
              <w:t xml:space="preserve">от 30 </w:t>
              <w:br/>
              <w:t xml:space="preserve">лет и </w:t>
              <w:br/>
              <w:t>старш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  <w:br/>
              <w:t xml:space="preserve">Рос- </w:t>
              <w:br/>
              <w:t xml:space="preserve">си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</w:t>
              <w:br/>
              <w:t xml:space="preserve">других  </w:t>
              <w:br/>
              <w:t xml:space="preserve">госу-   </w:t>
              <w:br/>
              <w:t>дарств -</w:t>
              <w:br/>
              <w:t>участни-</w:t>
              <w:br/>
              <w:t xml:space="preserve">ков СН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 xml:space="preserve">дан   </w:t>
              <w:br/>
              <w:t xml:space="preserve">иных  </w:t>
              <w:br/>
              <w:t xml:space="preserve">госу- </w:t>
              <w:br/>
              <w:t>дар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</w:t>
              <w:br/>
              <w:t xml:space="preserve">без  </w:t>
              <w:br/>
              <w:t>граж-</w:t>
              <w:br/>
              <w:t xml:space="preserve">дан- </w:t>
              <w:br/>
              <w:t xml:space="preserve">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ше-</w:t>
              <w:br/>
              <w:t xml:space="preserve">ние  </w:t>
              <w:br/>
              <w:t xml:space="preserve">сво- </w:t>
              <w:br/>
              <w:t xml:space="preserve">бод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 xml:space="preserve">лише- </w:t>
              <w:br/>
              <w:t xml:space="preserve">ние   </w:t>
              <w:br/>
              <w:t xml:space="preserve">сво-  </w:t>
              <w:br/>
              <w:t xml:space="preserve">бо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-</w:t>
              <w:br/>
              <w:t>ниче-</w:t>
              <w:br/>
              <w:t xml:space="preserve">ние  </w:t>
              <w:br/>
              <w:t xml:space="preserve">сво- </w:t>
              <w:br/>
              <w:t xml:space="preserve">б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с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- </w:t>
              <w:br/>
              <w:t>витель-</w:t>
              <w:br/>
              <w:t xml:space="preserve">ные    </w:t>
              <w:br/>
              <w:t xml:space="preserve">работ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-</w:t>
              <w:br/>
              <w:t xml:space="preserve">тель- </w:t>
              <w:br/>
              <w:t xml:space="preserve">ные   </w:t>
              <w:br/>
              <w:t>работ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ше- </w:t>
              <w:br/>
              <w:t xml:space="preserve">ние   </w:t>
              <w:br/>
              <w:t xml:space="preserve">права </w:t>
              <w:br/>
              <w:t xml:space="preserve">зани- </w:t>
              <w:br/>
              <w:t xml:space="preserve">мать  </w:t>
              <w:br/>
              <w:t xml:space="preserve">опре- </w:t>
              <w:br/>
              <w:t>делен-</w:t>
              <w:br/>
              <w:t xml:space="preserve">ные   </w:t>
              <w:br/>
              <w:t xml:space="preserve">долж- </w:t>
              <w:br/>
              <w:t xml:space="preserve">ности </w:t>
              <w:br/>
              <w:t xml:space="preserve">или   </w:t>
              <w:br/>
              <w:t xml:space="preserve">зани- </w:t>
              <w:br/>
              <w:t>маться</w:t>
              <w:br/>
              <w:t xml:space="preserve">опре- </w:t>
              <w:br/>
              <w:t>делен-</w:t>
              <w:br/>
              <w:t xml:space="preserve">ной   </w:t>
              <w:br/>
              <w:t xml:space="preserve">дея-  </w:t>
              <w:br/>
              <w:t xml:space="preserve">тель- </w:t>
              <w:br/>
              <w:t>ность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в дис-</w:t>
              <w:br/>
              <w:t>ципли-</w:t>
              <w:br/>
              <w:t>нарной</w:t>
              <w:br/>
              <w:t xml:space="preserve">воин- </w:t>
              <w:br/>
              <w:t xml:space="preserve">ской  </w:t>
              <w:br/>
              <w:t xml:space="preserve">ча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 xml:space="preserve">ниче- </w:t>
              <w:br/>
              <w:t>ние по</w:t>
              <w:br/>
              <w:t xml:space="preserve">воен- </w:t>
              <w:br/>
              <w:t xml:space="preserve">ной   </w:t>
              <w:br/>
              <w:t>служб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 xml:space="preserve">осуж- </w:t>
              <w:br/>
              <w:t xml:space="preserve">дение </w:t>
              <w:br/>
              <w:t>к иным</w:t>
              <w:br/>
              <w:t xml:space="preserve">мерам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- </w:t>
              <w:br/>
              <w:t>божде-</w:t>
              <w:br/>
              <w:t xml:space="preserve">но от </w:t>
              <w:br/>
              <w:t xml:space="preserve">нака- </w:t>
              <w:br/>
              <w:t xml:space="preserve">зания </w:t>
              <w:br/>
              <w:t xml:space="preserve">по    </w:t>
              <w:br/>
              <w:t xml:space="preserve">раз-  </w:t>
              <w:br/>
              <w:t>личным</w:t>
              <w:br/>
              <w:t xml:space="preserve">осно- </w:t>
              <w:br/>
              <w:t>ваниям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</w:t>
              <w:br/>
              <w:t xml:space="preserve">осужденных -   </w:t>
              <w:br/>
              <w:t>всего (человек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 xml:space="preserve">совершив- </w:t>
              <w:br/>
              <w:t xml:space="preserve">ших прес- </w:t>
              <w:br/>
              <w:t>тупления в</w:t>
              <w:br/>
              <w:t xml:space="preserve">состоянии </w:t>
              <w:br/>
              <w:t xml:space="preserve">наркоти-  </w:t>
              <w:br/>
              <w:t xml:space="preserve">ческого   </w:t>
              <w:br/>
              <w:t xml:space="preserve">опьян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 xml:space="preserve">совершив- </w:t>
              <w:br/>
              <w:t xml:space="preserve">ших прес- </w:t>
              <w:br/>
              <w:t xml:space="preserve">тупления  </w:t>
              <w:br/>
              <w:t xml:space="preserve">под воз-  </w:t>
              <w:br/>
              <w:t xml:space="preserve">действием </w:t>
              <w:br/>
              <w:t>психотроп-</w:t>
              <w:br/>
              <w:t>ных, силь-</w:t>
              <w:br/>
              <w:t>нодейству-</w:t>
              <w:br/>
              <w:t xml:space="preserve">ющих или  </w:t>
              <w:br/>
              <w:t xml:space="preserve">ядовитых  </w:t>
              <w:br/>
              <w:t xml:space="preserve">вещест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   спец. звание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3</Words>
  <Characters>9115</Characters>
  <CharactersWithSpaces>7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. Форма № 6-МВ-НОН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