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вгуста 2006 г. N 2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 лиц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радавших от радиационного воз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одвергшихся радиационному облучению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ернобыльской и других радиационных катастро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инцид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ОКАТО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676"/>
        <w:gridCol w:w="810"/>
        <w:gridCol w:w="675"/>
        <w:gridCol w:w="539"/>
        <w:gridCol w:w="541"/>
        <w:gridCol w:w="810"/>
        <w:gridCol w:w="1080"/>
        <w:gridCol w:w="810"/>
        <w:gridCol w:w="53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ах      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луче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нтификаторы         </w:t>
            </w:r>
          </w:p>
        </w:tc>
        <w:tc>
          <w:tcPr>
            <w:tcW w:w="24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ффективная доза,</w:t>
              <w:br/>
              <w:t xml:space="preserve">мЗв     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вива-  </w:t>
              <w:br/>
              <w:t xml:space="preserve">лентная  </w:t>
              <w:br/>
              <w:t>доза, мЗ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овые  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</w:r>
          </w:p>
        </w:tc>
        <w:tc>
          <w:tcPr>
            <w:tcW w:w="243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тус </w:t>
              <w:br/>
              <w:t xml:space="preserve">&lt;1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нци-</w:t>
              <w:br/>
              <w:t>ден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фес-</w:t>
              <w:br/>
              <w:t xml:space="preserve">сия </w:t>
              <w:br/>
              <w:t xml:space="preserve">&lt;4&gt;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  <w:br/>
              <w:t>(м,</w:t>
              <w:br/>
              <w:t xml:space="preserve">ж)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 xml:space="preserve">ИИ </w:t>
              <w:br/>
              <w:t>&lt;2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</w:t>
              <w:br/>
              <w:t xml:space="preserve">от   </w:t>
              <w:br/>
              <w:t>внеш-</w:t>
              <w:br/>
              <w:t xml:space="preserve">него </w:t>
              <w:br/>
              <w:t>облу-</w:t>
              <w:br/>
              <w:t>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за от</w:t>
              <w:br/>
              <w:t xml:space="preserve">внут-  </w:t>
              <w:br/>
              <w:t>реннего</w:t>
              <w:br/>
              <w:t>облуче-</w:t>
              <w:br/>
              <w:t xml:space="preserve">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</w:t>
              <w:br/>
              <w:t xml:space="preserve">тела </w:t>
              <w:br/>
              <w:t xml:space="preserve">&lt;3&gt;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-</w:t>
              <w:br/>
              <w:t xml:space="preserve">з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Статус   работника:   1 - работал   весь отчетный год, 2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омандирован в отчетном   году (дозы  указываются за все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омандирования),   3 - уволился (дозы указываются с начала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увольнения), 4 - вышел на пенсию, 5 - у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Вид   ионизирующего   излучения   (ИИ): 1 - рентгеновск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- альфа-,   3 - бета-,   4 - гамма-излучения,    5 - нейтрон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 - другие, 7 - поступление радионуклидов в организ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Часть тела: 1 - хрусталик, 2 - кожа, 3 - кисти, стоп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Указывается   профессия   в    соответствии с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ем, для граждан, пострадавших вне производства,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"населен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__________________ 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контактного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6</Characters>
  <CharactersWithSpaces>1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ах,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