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лиц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адиацион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ргшихся радиационному облу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-2 "Насел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ах из населения, подвергшегося аварийному обл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копленной за период жизни дозой облучения бол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законом пределов до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5535"/>
      </w:tblGrid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 2007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КАТО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Центр гигиены и эпидемиологии"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123, Санкт-Петербург,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944"/>
        <w:gridCol w:w="1216"/>
        <w:gridCol w:w="1619"/>
        <w:gridCol w:w="94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>(м, ж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</w:t>
              <w:br/>
              <w:t xml:space="preserve">рия &lt;1&gt;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ная</w:t>
              <w:br/>
              <w:t xml:space="preserve">доза, мЗ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  <w:br/>
              <w:t xml:space="preserve">&lt;2&gt;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кторова </w:t>
              <w:br/>
              <w:t xml:space="preserve">Нина      </w:t>
              <w:br/>
              <w:t xml:space="preserve">Сергеев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.194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,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ой Марина</w:t>
              <w:br/>
              <w:t>Леонидов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12.19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,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2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812)-245-56-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"___" 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тегории граждан, подвергшихся радиационному воздействию: 2 - вследствие аварии на ЧАЭС; 5 - вследствие аварии в 1957 году на ПО "Маяк" и сбросов радиоактивных отходов в реку Теча; 7 - в результате ядерных испытаний на Семипалатинском полигоне в 1949 - 1963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атус граждан, подвергшихся радиационному воздействию: 1 - прожил в Регионе весь отчетный год; 2 - убыл из Региона в отчетном году; 3 - прибыл в Регион в отчетном году; 4 - умер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 из населения, подвергшегося аварийному облучению с накопленной за период жизни дозой облучения более установленных законом пределов доз (пример заполнения). Форма № Р-2 «Насел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