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┬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то     │    Кому    │   О ком   │    Сроки    ││    Форма N В12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│представляет│           │представления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┴────────────┴───────────┴─────────────┤│ 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ервичные                   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┬────────────┬───────────┬─────────────┤│      </w:t>
      </w:r>
      <w:r>
        <w:rPr/>
        <w:t>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│Отдел жилищ-│Судьи рай- │к 1 сентября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)     │ного обеспе-│онных (го- │            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│чения Управ-│родских)   │             │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│ления защиты│судов   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 │судей и го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сударствен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ные   │Отдел жилищ-│Судьи     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ы респуб-│ного обеспе-│верховны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 и равные│чения Управ-│и рав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 суды     │ления защиты│им суд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й и го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арствен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│Отдел жилищ-│Судьи гар-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│ного обеспе-│низон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│чения Управ-│военны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 │ления защиты│судов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судей и го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сударствен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│Отдел жилищ-│Работники 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)     │ного обеспе-│аппаратов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│чения Управ-│район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│ления защиты│(городских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 │судей и го- │судов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сударствен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ховные   │Отдел жилищ-│Работники 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ы респуб-│ного обеспе-│(военнослу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 и равные│чения Управ-│жащие)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 суды     │ления защиты│аппаратов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й и го- │верховны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арствен- │и рав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ых служащих│им судов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│Отдел жилищ-│Военнослу-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ы)    │ного обеспе-│жащие, при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│чения Управ-│командиро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│ления социа-│ванные к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 │льной защиты│аппаратам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судей и го- │военных су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сударствен- │дов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│Отдел жилищ-│Работники  │к 1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дел)     │ного обеспе-│системы Су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ого   │чения Управ-│дебного д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│ления защиты│партамен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 │судей и го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│сударствен-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│ных служащих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удебного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департамента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лицах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имеющих жилья и нуждающихся в улучшении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ловий по состоянию на 01.09.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945"/>
        <w:gridCol w:w="1079"/>
        <w:gridCol w:w="1215"/>
        <w:gridCol w:w="1216"/>
        <w:gridCol w:w="1080"/>
        <w:gridCol w:w="1484"/>
        <w:gridCol w:w="1080"/>
      </w:tblGrid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зна-</w:t>
              <w:br/>
              <w:t xml:space="preserve">чения </w:t>
              <w:br/>
              <w:t xml:space="preserve">на    </w:t>
              <w:br/>
              <w:t xml:space="preserve">долж- </w:t>
              <w:br/>
              <w:t xml:space="preserve">ност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 </w:t>
              <w:br/>
              <w:t xml:space="preserve">маемая </w:t>
              <w:br/>
              <w:t xml:space="preserve">общая  </w:t>
              <w:br/>
              <w:t>площадь</w:t>
              <w:br/>
              <w:t xml:space="preserve">(кв.   </w:t>
              <w:br/>
              <w:t>метров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че- </w:t>
              <w:br/>
              <w:t xml:space="preserve">ловек,  </w:t>
              <w:br/>
              <w:t>зарегис-</w:t>
              <w:br/>
              <w:t xml:space="preserve">триро-  </w:t>
              <w:br/>
              <w:t xml:space="preserve">ванных  </w:t>
              <w:br/>
              <w:t>на зани-</w:t>
              <w:br/>
              <w:t xml:space="preserve">маемой  </w:t>
              <w:br/>
              <w:t xml:space="preserve">площад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-</w:t>
              <w:br/>
              <w:t>ная нор-</w:t>
              <w:br/>
              <w:t xml:space="preserve">ма на 1 </w:t>
              <w:br/>
              <w:t xml:space="preserve">челове- </w:t>
              <w:br/>
              <w:t xml:space="preserve">ка, ус- </w:t>
              <w:br/>
              <w:t xml:space="preserve">танов-  </w:t>
              <w:br/>
              <w:t>ленная в</w:t>
              <w:br/>
              <w:t>субъекте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-</w:t>
              <w:br/>
              <w:t>мая об-</w:t>
              <w:br/>
              <w:t xml:space="preserve">щая    </w:t>
              <w:br/>
              <w:t>площадь</w:t>
              <w:br/>
              <w:t>(с уче-</w:t>
              <w:br/>
              <w:t xml:space="preserve">том    </w:t>
              <w:br/>
              <w:t>доп. 20</w:t>
              <w:br/>
              <w:t xml:space="preserve">кв.    </w:t>
              <w:br/>
              <w:t>метров)</w:t>
              <w:br/>
              <w:t xml:space="preserve">(кв.   </w:t>
              <w:br/>
              <w:t>метро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1 кв. мет-</w:t>
              <w:br/>
              <w:t>ра площади</w:t>
              <w:br/>
              <w:t xml:space="preserve">по месту  </w:t>
              <w:br/>
              <w:t>нахождения</w:t>
              <w:br/>
              <w:t xml:space="preserve">суда по   </w:t>
              <w:br/>
              <w:t xml:space="preserve">состоянию </w:t>
              <w:br/>
              <w:t xml:space="preserve">на 1      </w:t>
              <w:br/>
              <w:t xml:space="preserve">августа   </w:t>
              <w:br/>
              <w:t xml:space="preserve">текущего  </w:t>
              <w:br/>
              <w:t xml:space="preserve">год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сть в</w:t>
              <w:br/>
              <w:t xml:space="preserve">денеж- </w:t>
              <w:br/>
              <w:t xml:space="preserve">ных    </w:t>
              <w:br/>
              <w:t>средст-</w:t>
              <w:br/>
              <w:t xml:space="preserve">вах  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жиль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уждающиеся в улучшении жилищных услови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485"/>
        <w:gridCol w:w="2700"/>
        <w:gridCol w:w="243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еловек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ая общая  </w:t>
              <w:br/>
              <w:t xml:space="preserve">площадь (с учетом </w:t>
              <w:br/>
              <w:t>доп. 20 кв. метров)</w:t>
              <w:br/>
              <w:t xml:space="preserve">(кв. метров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 де-</w:t>
              <w:br/>
              <w:t xml:space="preserve">нежных средствах </w:t>
              <w:br/>
              <w:t xml:space="preserve">(тыс. 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щие </w:t>
              <w:br/>
              <w:t xml:space="preserve">жиль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уждающиеся</w:t>
              <w:br/>
              <w:t>в улучш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*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"*" - столбцы, требующие подведения ит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ляются 1 раз в год 1 сен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судей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отчета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 дата составления отчета _______ исх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7</Characters>
  <CharactersWithSpaces>5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 не имеющих жилья и нуждающихся в улучшении жилищных условий. Форма № В1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