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лиц, пострадав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радиационного воз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двергшихся радиационному облу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Р-3 "Причинная связь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лицах с установленной причинной связ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болеваний, инвалидности, смер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295"/>
        <w:gridCol w:w="5805"/>
      </w:tblGrid>
      <w:tr>
        <w:trPr>
          <w:trHeight w:val="240" w:hRule="atLeast"/>
          <w:cantSplit w:val="true"/>
        </w:trPr>
        <w:tc>
          <w:tcPr>
            <w:tcW w:w="10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 год 2007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, ОКАТО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ГУЗ "Центр гигиены и эпидемиологии"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</w:t>
            </w:r>
          </w:p>
        </w:tc>
        <w:tc>
          <w:tcPr>
            <w:tcW w:w="8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124, Санкт-Петербург,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1485"/>
        <w:gridCol w:w="541"/>
        <w:gridCol w:w="809"/>
        <w:gridCol w:w="1486"/>
        <w:gridCol w:w="1754"/>
        <w:gridCol w:w="675"/>
        <w:gridCol w:w="945"/>
        <w:gridCol w:w="67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  <w:br/>
              <w:t>(м,</w:t>
              <w:br/>
              <w:t xml:space="preserve">ж)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я</w:t>
              <w:br/>
              <w:t xml:space="preserve">&lt;1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экспертно-</w:t>
              <w:br/>
              <w:t xml:space="preserve">го совет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организации,</w:t>
              <w:br/>
              <w:t>установившей</w:t>
              <w:br/>
              <w:t xml:space="preserve">причинную  </w:t>
              <w:br/>
              <w:t xml:space="preserve">связ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-</w:t>
              <w:br/>
              <w:t xml:space="preserve">тор </w:t>
              <w:br/>
              <w:t xml:space="preserve">&lt;2&gt;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 xml:space="preserve">&lt;3&gt;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-</w:t>
              <w:br/>
              <w:t xml:space="preserve">тус </w:t>
              <w:br/>
              <w:t xml:space="preserve">&lt;4&gt;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син    </w:t>
              <w:br/>
              <w:t xml:space="preserve">Сергей   </w:t>
              <w:br/>
              <w:t xml:space="preserve">Иванович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2.196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2.02.1995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веро-     </w:t>
              <w:br/>
              <w:t xml:space="preserve">Западный    </w:t>
              <w:br/>
              <w:t xml:space="preserve">эксп. сов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,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уева    </w:t>
              <w:br/>
              <w:t xml:space="preserve">Антонина </w:t>
              <w:br/>
              <w:t>Федоров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2.03.1942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3.199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веро-     </w:t>
              <w:br/>
              <w:t xml:space="preserve">Западный    </w:t>
              <w:br/>
              <w:t xml:space="preserve">эксп. сов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,2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бина  </w:t>
              <w:br/>
              <w:t xml:space="preserve">Эльвира  </w:t>
              <w:br/>
              <w:t>Семеновн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1.1951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3.03.1999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веро-     </w:t>
              <w:br/>
              <w:t xml:space="preserve">Западный    </w:t>
              <w:br/>
              <w:t xml:space="preserve">эксп. сове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,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Лебедев Иван Фом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____________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812)-245-56-7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 "___" ___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омер контактного телефона)   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атегории граждан, подвергшихся радиационному воздействию: 1 - участники ликвидации последствий аварии на ЧАЭС; 2 - граждане, проживающие (работающие), эвакуированные или переселенные (переселяемые), в том числе добровольно, с территорий, подвергшихся радиоактивному загрязнению вследствие аварии на ЧАЭС; 3 - потомки 1 и 2 поколения граждан, которые подверглись радиационному воздействию вследствие аварии на ЧАЭС; 4 - участники ликвидации последствий аварии в 1957 году на ПО "Маяк" и сбросов радиоактивных отходов в реку Теча; 5 - граждане, проживающие, эвакуированные или переселенные (переселяемые), в том числе добровольно, с территорий, подвергшихся воздействию радиации вследствие аварии в 1957 году на ПО "Маяк" и сбросов радиоактивных отходов в реку Теча; 6 - потомки 1 и 2 поколения граждан, которые подверглись радиационному воздействию вследствие аварии в 1957 году на ПО "Маяк" и сбросов радиоактивных отходов в реку Теча; 7 - граждане, подвергшиеся воздействию радиации в результате ядерных испытаний на Семипалатинском полигоне в 1949 - 1963 гг.; 8 - потомки 1 и 2 поколения граждан, которые подверглись радиационному воздействию в результате ядерных испытаний на Семипалатинском полигоне в 1949 - 1963 гг.; 9 - лица из подразделений особого риска (ПОР); 10 -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Фактор установления причинной связи с воздействием радиации: 1 - заболевание, 2 - инвалидность, 3 - смер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мечание - может быть указана доза облучения, мЗв (при наличии официальных данн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Статус граждан, подвергшихся радиационному воздействию: 1 - прожил в Регионе весь отчетный год; 2 - убыл из Региона в отчетном году; 3 - прибыл в Регион в отчетном году; 4 - умер в отчетном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1</Words>
  <Characters>3352</Characters>
  <CharactersWithSpaces>28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Главный государственный санитарный врач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ах с установленной причинной связью заболеваний, инвалидности, смерти (пример заполнения). Форма № Р-3 «Причинная связь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