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ГС, утвержденная Постановлением Росстата от 15.01.2008 N 4, вводится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ФЕДЕРАЛЬН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</w:t>
      </w:r>
      <w:r>
        <w:rPr/>
        <w:t>СВЕ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 ЛИЦАХ, СОВЕРШИВШИХ ПРЕСТУП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за январь - _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</w:t>
      </w:r>
      <w:r>
        <w:rPr/>
        <w:t>(нарастающим итог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    Сроки     │      │Форма N 2-ЕГ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ления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ДРО МВД России, ИЦ МВД,  │15 числа после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ВД, УВД по субъектам      │отчетного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: │периода       │ от 15 января 2008 г. N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м органам   │1 февраля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егистрации       │1 августа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ВП России:                 │         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          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ГИАЦ МВД России: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│1 февра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бъектам регистрации     │1 авгус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215"/>
        <w:gridCol w:w="944"/>
        <w:gridCol w:w="1621"/>
        <w:gridCol w:w="1350"/>
        <w:gridCol w:w="1484"/>
        <w:gridCol w:w="539"/>
      </w:tblGrid>
      <w:tr>
        <w:trPr>
          <w:trHeight w:val="24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-</w:t>
              <w:br/>
              <w:t>ва (ведомс-</w:t>
              <w:br/>
              <w:t xml:space="preserve">тва),      </w:t>
              <w:br/>
              <w:t xml:space="preserve">органа     </w:t>
              <w:br/>
              <w:t xml:space="preserve">управления </w:t>
              <w:br/>
              <w:t xml:space="preserve">по ОКОГ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0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возрастном образовательном составе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ивших пре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2 │ │ 0 │ 1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135"/>
        <w:gridCol w:w="675"/>
        <w:gridCol w:w="2296"/>
        <w:gridCol w:w="675"/>
        <w:gridCol w:w="1080"/>
        <w:gridCol w:w="1079"/>
        <w:gridCol w:w="675"/>
        <w:gridCol w:w="675"/>
        <w:gridCol w:w="675"/>
        <w:gridCol w:w="675"/>
        <w:gridCol w:w="675"/>
        <w:gridCol w:w="811"/>
        <w:gridCol w:w="675"/>
        <w:gridCol w:w="810"/>
        <w:gridCol w:w="944"/>
        <w:gridCol w:w="946"/>
        <w:gridCol w:w="806"/>
      </w:tblGrid>
      <w:tr>
        <w:trPr>
          <w:trHeight w:val="360" w:hRule="atLeast"/>
          <w:cantSplit w:val="true"/>
        </w:trPr>
        <w:tc>
          <w:tcPr>
            <w:tcW w:w="44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-</w:t>
              <w:br/>
              <w:t>но лиц,</w:t>
              <w:br/>
              <w:t xml:space="preserve">совер- </w:t>
              <w:br/>
              <w:t xml:space="preserve">шивших </w:t>
              <w:br/>
              <w:t xml:space="preserve">прес-  </w:t>
              <w:br/>
              <w:t xml:space="preserve">тупле- </w:t>
              <w:br/>
              <w:t>ния (по</w:t>
              <w:br/>
              <w:t xml:space="preserve">наибо- </w:t>
              <w:br/>
              <w:t xml:space="preserve">лее    </w:t>
              <w:br/>
              <w:t xml:space="preserve">тяжко- </w:t>
              <w:br/>
              <w:t xml:space="preserve">му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8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выявленных лиц, совершивших преступления   </w:t>
              <w:br/>
              <w:t xml:space="preserve">(из графы 1)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а по</w:t>
              <w:br/>
              <w:t>которым</w:t>
              <w:br/>
              <w:t>направ-</w:t>
              <w:br/>
              <w:t xml:space="preserve">лены в </w:t>
              <w:br/>
              <w:t xml:space="preserve">суд   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зрасту во время     </w:t>
              <w:br/>
              <w:t xml:space="preserve">совершения преступле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зованию      </w:t>
            </w:r>
          </w:p>
        </w:tc>
      </w:tr>
      <w:tr>
        <w:trPr>
          <w:trHeight w:val="960" w:hRule="atLeast"/>
          <w:cantSplit w:val="true"/>
        </w:trPr>
        <w:tc>
          <w:tcPr>
            <w:tcW w:w="445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-</w:t>
              <w:br/>
              <w:t xml:space="preserve">15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-</w:t>
              <w:br/>
              <w:t xml:space="preserve">17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24 </w:t>
              <w:br/>
              <w:t>го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49 </w:t>
              <w:br/>
              <w:t xml:space="preserve">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  <w:br/>
              <w:t>лет и</w:t>
              <w:br/>
              <w:t>стар-</w:t>
              <w:br/>
              <w:t xml:space="preserve">ше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- </w:t>
              <w:br/>
              <w:t xml:space="preserve">ш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 xml:space="preserve">про-  </w:t>
              <w:br/>
              <w:t>фесси-</w:t>
              <w:br/>
              <w:t>ональ-</w:t>
              <w:br/>
              <w:t xml:space="preserve">но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чаль- </w:t>
              <w:br/>
              <w:t xml:space="preserve">ное и </w:t>
              <w:br/>
              <w:t>основ-</w:t>
              <w:br/>
              <w:t xml:space="preserve">ное   </w:t>
              <w:br/>
              <w:t xml:space="preserve">общее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  <w:br/>
              <w:t>общее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льшой тяжест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жизни и здоровья         </w:t>
              <w:br/>
              <w:t>(Глава 16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     </w:t>
              <w:br/>
              <w:t>ст. ст. 105,</w:t>
              <w:br/>
              <w:t>106, 10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убийство </w:t>
              <w:br/>
              <w:t>ст. ст. 30, 105,</w:t>
              <w:br/>
              <w:t>106, 10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к</w:t>
              <w:br/>
              <w:t xml:space="preserve">7, 8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о матерью</w:t>
              <w:br/>
              <w:t xml:space="preserve">новорожденного  </w:t>
              <w:br/>
              <w:t xml:space="preserve">ребенка         </w:t>
              <w:br/>
              <w:t>ст. 10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</w:t>
              <w:br/>
              <w:t xml:space="preserve">при превышении преде- </w:t>
              <w:br/>
              <w:t>лов необходимой оборо-</w:t>
              <w:br/>
              <w:t>ны либо при превышении</w:t>
              <w:br/>
              <w:t xml:space="preserve">мер, необходимых для  </w:t>
              <w:br/>
              <w:t xml:space="preserve">задержания лица,      </w:t>
              <w:br/>
              <w:t xml:space="preserve">совершившего          </w:t>
              <w:br/>
              <w:t xml:space="preserve">преступление          </w:t>
              <w:br/>
              <w:t>ст. 10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смерти по  </w:t>
              <w:br/>
              <w:t xml:space="preserve">неосторожности        </w:t>
              <w:br/>
              <w:t>ст. 10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>тяжкого вреда здоровью</w:t>
              <w:br/>
              <w:t>ст. 11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 xml:space="preserve">средней тяжести вреда </w:t>
              <w:br/>
              <w:t xml:space="preserve">здоровью              </w:t>
              <w:br/>
              <w:t>ст. 1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тяжкого или</w:t>
              <w:br/>
              <w:t xml:space="preserve">средней тяжести вреда </w:t>
              <w:br/>
              <w:t xml:space="preserve">здоровью при превыше- </w:t>
              <w:br/>
              <w:t>нии пределов необходи-</w:t>
              <w:br/>
              <w:t xml:space="preserve">мой обороны либо при  </w:t>
              <w:br/>
              <w:t xml:space="preserve">превышении мер, необ- </w:t>
              <w:br/>
              <w:t>ходимых для задержания</w:t>
              <w:br/>
              <w:t xml:space="preserve">лица, совершившего    </w:t>
              <w:br/>
              <w:t xml:space="preserve">преступление          </w:t>
              <w:br/>
              <w:t>ст. 11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вободы, чести и   </w:t>
              <w:br/>
              <w:t xml:space="preserve">достоинства личности      </w:t>
              <w:br/>
              <w:t>(Глава 17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   </w:t>
              <w:br/>
              <w:t>ст. 12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половой неприкосно-</w:t>
              <w:br/>
              <w:t>венности и половой свободы</w:t>
              <w:br/>
              <w:t xml:space="preserve">личности                  </w:t>
              <w:br/>
              <w:t>(Глава 18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      </w:t>
              <w:br/>
              <w:t>ст. 1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         </w:t>
              <w:br/>
              <w:t xml:space="preserve">изнасилование         </w:t>
              <w:br/>
              <w:t>ст. ст. 30,</w:t>
              <w:br/>
              <w:t>1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ратные действия   </w:t>
              <w:br/>
              <w:t>ст. 13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конституционных    </w:t>
              <w:br/>
              <w:t xml:space="preserve">прав и свобод человека и  </w:t>
              <w:br/>
              <w:t xml:space="preserve">гражданина                </w:t>
              <w:br/>
              <w:t>(Глава 19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</w:t>
              <w:br/>
              <w:t xml:space="preserve">охраны труда          </w:t>
              <w:br/>
              <w:t>ст. 14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заработной  </w:t>
              <w:br/>
              <w:t xml:space="preserve">платы, пенсий,        </w:t>
              <w:br/>
              <w:t xml:space="preserve">стипендий, пособий и  </w:t>
              <w:br/>
              <w:t xml:space="preserve">иных выплат           </w:t>
              <w:br/>
              <w:t>ст. 14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авторских и </w:t>
              <w:br/>
              <w:t xml:space="preserve">смежных прав,         </w:t>
              <w:br/>
              <w:t xml:space="preserve">изобретательских и    </w:t>
              <w:br/>
              <w:t xml:space="preserve">патентных прав        </w:t>
              <w:br/>
              <w:t>ст. ст. 146,</w:t>
              <w:br/>
              <w:t>14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емьи и            </w:t>
              <w:br/>
              <w:t xml:space="preserve">несовершеннолетних        </w:t>
              <w:br/>
              <w:t>(Глава 20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вершен-</w:t>
              <w:br/>
              <w:t>нолетнего в совершение</w:t>
              <w:br/>
              <w:t xml:space="preserve">преступления          </w:t>
              <w:br/>
              <w:t>ст. 15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вершен-</w:t>
              <w:br/>
              <w:t>нолетнего в совершение</w:t>
              <w:br/>
              <w:t xml:space="preserve">антиобщественных      </w:t>
              <w:br/>
              <w:t xml:space="preserve">действий              </w:t>
              <w:br/>
              <w:t>ст. 15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ние от </w:t>
              <w:br/>
              <w:t xml:space="preserve">уплаты средств на     </w:t>
              <w:br/>
              <w:t xml:space="preserve">содержание детей или  </w:t>
              <w:br/>
              <w:t xml:space="preserve">нетрудоспособных      </w:t>
              <w:br/>
              <w:t xml:space="preserve">родителей             </w:t>
              <w:br/>
              <w:t>ст. 15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обственности      </w:t>
              <w:br/>
              <w:t>(Глава 21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-</w:t>
              <w:br/>
              <w:t xml:space="preserve">ние  </w:t>
              <w:br/>
              <w:t>чужо-</w:t>
              <w:br/>
              <w:t xml:space="preserve">го   </w:t>
              <w:br/>
              <w:t xml:space="preserve">иму- </w:t>
              <w:br/>
              <w:t>щест-</w:t>
              <w:br/>
              <w:t xml:space="preserve">ва,  </w:t>
              <w:br/>
              <w:t xml:space="preserve">со-  </w:t>
              <w:br/>
              <w:t xml:space="preserve">вер- </w:t>
              <w:br/>
              <w:t xml:space="preserve">шен- </w:t>
              <w:br/>
              <w:t xml:space="preserve">ное  </w:t>
              <w:br/>
              <w:t>путем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</w:t>
              <w:br/>
              <w:t>ст. 15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</w:t>
              <w:br/>
              <w:t>ст. 15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 </w:t>
              <w:br/>
              <w:t xml:space="preserve">растраты        </w:t>
              <w:br/>
              <w:t>ст. 16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         </w:t>
              <w:br/>
              <w:t>ст. 16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</w:t>
              <w:br/>
              <w:t>ст. 16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      </w:t>
              <w:br/>
              <w:t>ст. 16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        </w:t>
              <w:br/>
              <w:t>завладение автомобилем</w:t>
              <w:br/>
              <w:t xml:space="preserve">или иным транспортным </w:t>
              <w:br/>
              <w:t xml:space="preserve">средством без цели    </w:t>
              <w:br/>
              <w:t xml:space="preserve">хищения               </w:t>
              <w:br/>
              <w:t>ст. 16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           </w:t>
              <w:br/>
              <w:t xml:space="preserve">уничтожение или       </w:t>
              <w:br/>
              <w:t xml:space="preserve">повреждение имущества </w:t>
              <w:br/>
              <w:t>ст. 16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ческой     </w:t>
              <w:br/>
              <w:t xml:space="preserve">деятельности              </w:t>
              <w:br/>
              <w:t>(Глава 22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</w:t>
              <w:br/>
              <w:t xml:space="preserve">предпринимательство   </w:t>
              <w:br/>
              <w:t>ст. 17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</w:t>
              <w:br/>
              <w:t xml:space="preserve">поддельных денег или  </w:t>
              <w:br/>
              <w:t xml:space="preserve">ценных бумаг          </w:t>
              <w:br/>
              <w:t>ст. 18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     </w:t>
              <w:br/>
              <w:t>ст. 18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 xml:space="preserve">таможенных платежей,  </w:t>
              <w:br/>
              <w:t xml:space="preserve">взимаемых с           </w:t>
              <w:br/>
              <w:t xml:space="preserve">организации или       </w:t>
              <w:br/>
              <w:t xml:space="preserve">физического лица      </w:t>
              <w:br/>
              <w:t>ст. 19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 xml:space="preserve">налогов и (или)       </w:t>
              <w:br/>
              <w:t xml:space="preserve">сборов с физического  </w:t>
              <w:br/>
              <w:t xml:space="preserve">лица                  </w:t>
              <w:br/>
              <w:t>ст. 19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 xml:space="preserve">налогов и (или)       </w:t>
              <w:br/>
              <w:t xml:space="preserve">сборов с организации  </w:t>
              <w:br/>
              <w:t>ст. 19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ие денежных     </w:t>
              <w:br/>
              <w:t>средств либо имущества</w:t>
              <w:br/>
              <w:t xml:space="preserve">организации или       </w:t>
              <w:br/>
              <w:t xml:space="preserve">индивидуального пред- </w:t>
              <w:br/>
              <w:t xml:space="preserve">принимателя, за счет  </w:t>
              <w:br/>
              <w:t xml:space="preserve">которых должно произ- </w:t>
              <w:br/>
              <w:t xml:space="preserve">водиться взыскание    </w:t>
              <w:br/>
              <w:t>налогов и (или) сборов</w:t>
              <w:br/>
              <w:t>ст. 199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интересов службы в </w:t>
              <w:br/>
              <w:t xml:space="preserve">коммерческих и иных       </w:t>
              <w:br/>
              <w:t xml:space="preserve">организациях              </w:t>
              <w:br/>
              <w:t>(Глава 23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   </w:t>
              <w:br/>
              <w:t xml:space="preserve">полномочиями          </w:t>
              <w:br/>
              <w:t>ст. 20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подкуп   </w:t>
              <w:br/>
              <w:t>ст. 20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бщественной       </w:t>
              <w:br/>
              <w:t xml:space="preserve">безопасности              </w:t>
              <w:br/>
              <w:t>(Глава 24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</w:t>
              <w:br/>
              <w:t>ст. 20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террористи-</w:t>
              <w:br/>
              <w:t xml:space="preserve">ческой деятельности   </w:t>
              <w:br/>
              <w:t>ст. 205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</w:t>
              <w:br/>
              <w:t xml:space="preserve">осуществлению терро-  </w:t>
              <w:br/>
              <w:t xml:space="preserve">ристической деятель-  </w:t>
              <w:br/>
              <w:t xml:space="preserve">ности или публичное   </w:t>
              <w:br/>
              <w:t xml:space="preserve">оправдание терроризма </w:t>
              <w:br/>
              <w:t>ст. 205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     </w:t>
              <w:br/>
              <w:t>ст. 20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незаконно-</w:t>
              <w:br/>
              <w:t xml:space="preserve">го вооруженного       </w:t>
              <w:br/>
              <w:t xml:space="preserve">формирования или      </w:t>
              <w:br/>
              <w:t xml:space="preserve">участие в нем         </w:t>
              <w:br/>
              <w:t>ст. 20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     </w:t>
              <w:br/>
              <w:t>ст. 20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еступно-</w:t>
              <w:br/>
              <w:t xml:space="preserve">го сообщества (прес-  </w:t>
              <w:br/>
              <w:t xml:space="preserve">тупной организации)   </w:t>
              <w:br/>
              <w:t>ст. 21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беспорядки   </w:t>
              <w:br/>
              <w:t>ст. 2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           </w:t>
              <w:br/>
              <w:t>ст. 21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         </w:t>
              <w:br/>
              <w:t xml:space="preserve">негодность объектов   </w:t>
              <w:br/>
              <w:t xml:space="preserve">жизнеобеспечения      </w:t>
              <w:br/>
              <w:t>ст. 215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</w:t>
              <w:br/>
              <w:t xml:space="preserve">ние, передача, сбыт,  </w:t>
              <w:br/>
              <w:t xml:space="preserve">хранение, перевозка   </w:t>
              <w:br/>
              <w:t xml:space="preserve">или ношение оружия,   </w:t>
              <w:br/>
              <w:t xml:space="preserve">его основных частей,  </w:t>
              <w:br/>
              <w:t xml:space="preserve">боеприпасов,          </w:t>
              <w:br/>
              <w:t xml:space="preserve">взрывчатых веществ и  </w:t>
              <w:br/>
              <w:t xml:space="preserve">взрывных устройств    </w:t>
              <w:br/>
              <w:t>ст. 22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</w:t>
              <w:br/>
              <w:t xml:space="preserve">изготовление оружия   </w:t>
              <w:br/>
              <w:t>ст. 22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      </w:t>
              <w:br/>
              <w:t>вымогательство оружия,</w:t>
              <w:br/>
              <w:t xml:space="preserve">боеприпасов,          </w:t>
              <w:br/>
              <w:t xml:space="preserve">взрывчатых веществ и  </w:t>
              <w:br/>
              <w:t xml:space="preserve">взрывных устройств    </w:t>
              <w:br/>
              <w:t>ст. 22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здоровья населения </w:t>
              <w:br/>
              <w:t xml:space="preserve">и общественной            </w:t>
              <w:br/>
              <w:t xml:space="preserve">нравственности            </w:t>
              <w:br/>
              <w:t>(Глава 25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</w:t>
              <w:br/>
              <w:t xml:space="preserve">ние, хранение, пере-  </w:t>
              <w:br/>
              <w:t xml:space="preserve">возка, изготовление,  </w:t>
              <w:br/>
              <w:t xml:space="preserve">переработка           </w:t>
              <w:br/>
              <w:t>наркотических средств,</w:t>
              <w:br/>
              <w:t xml:space="preserve">психотропных веществ  </w:t>
              <w:br/>
              <w:t xml:space="preserve">или их аналогов       </w:t>
              <w:br/>
              <w:t>ст. 22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оизводст-</w:t>
              <w:br/>
              <w:t>во, сбыт или пересылка</w:t>
              <w:br/>
              <w:t>наркотических средств,</w:t>
              <w:br/>
              <w:t xml:space="preserve">психотропных веществ  </w:t>
              <w:br/>
              <w:t xml:space="preserve">или их аналогов       </w:t>
              <w:br/>
              <w:t>ст. 228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</w:t>
              <w:br/>
              <w:t xml:space="preserve">оборота наркотических </w:t>
              <w:br/>
              <w:t xml:space="preserve">средств или           </w:t>
              <w:br/>
              <w:t xml:space="preserve">психотропных веществ  </w:t>
              <w:br/>
              <w:t>ст. 228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е либо          </w:t>
              <w:br/>
              <w:t xml:space="preserve">вымогательство нарко- </w:t>
              <w:br/>
              <w:t xml:space="preserve">тических средств или  </w:t>
              <w:br/>
              <w:t xml:space="preserve">психотропных веществ  </w:t>
              <w:br/>
              <w:t>ст. 229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          </w:t>
              <w:br/>
              <w:t xml:space="preserve">потреблению нарко-    </w:t>
              <w:br/>
              <w:t xml:space="preserve">тических средств или  </w:t>
              <w:br/>
              <w:t xml:space="preserve">психотропных веществ  </w:t>
              <w:br/>
              <w:t>ст. 23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культивиро-</w:t>
              <w:br/>
              <w:t xml:space="preserve">вание запрещенных к   </w:t>
              <w:br/>
              <w:t>возделыванию растений,</w:t>
              <w:br/>
              <w:t xml:space="preserve">содержащих            </w:t>
              <w:br/>
              <w:t>наркотические вещества</w:t>
              <w:br/>
              <w:t>ст. 23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либо со-  </w:t>
              <w:br/>
              <w:t xml:space="preserve">держание притонов для </w:t>
              <w:br/>
              <w:t xml:space="preserve">потребления наркоти-  </w:t>
              <w:br/>
              <w:t xml:space="preserve">ческих средств или    </w:t>
              <w:br/>
              <w:t xml:space="preserve">психотропных веществ  </w:t>
              <w:br/>
              <w:t>ст. 23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ая выдача либо</w:t>
              <w:br/>
              <w:t xml:space="preserve">подделка рецептов или </w:t>
              <w:br/>
              <w:t xml:space="preserve">иных документов, даю- </w:t>
              <w:br/>
              <w:t>щих право на получение</w:t>
              <w:br/>
              <w:t xml:space="preserve">наркотических средств </w:t>
              <w:br/>
              <w:t xml:space="preserve">или психотропных      </w:t>
              <w:br/>
              <w:t xml:space="preserve">веществ               </w:t>
              <w:br/>
              <w:t>ст. 23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</w:t>
              <w:br/>
              <w:t xml:space="preserve">сильнодействующих или </w:t>
              <w:br/>
              <w:t xml:space="preserve">ядовитых веществ в    </w:t>
              <w:br/>
              <w:t xml:space="preserve">целях сбыта           </w:t>
              <w:br/>
              <w:t>ст. 234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     </w:t>
              <w:br/>
              <w:t>(Глава 26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безопасности       </w:t>
              <w:br/>
              <w:t xml:space="preserve">движения и эксплуатации   </w:t>
              <w:br/>
              <w:t xml:space="preserve">транспорта                </w:t>
              <w:br/>
              <w:t>(Глава 27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компьютерной      </w:t>
              <w:br/>
              <w:t xml:space="preserve">информации                </w:t>
              <w:br/>
              <w:t>(Глава 28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основ конституцион-</w:t>
              <w:br/>
              <w:t xml:space="preserve">ного строя и безопасности </w:t>
              <w:br/>
              <w:t xml:space="preserve">государства               </w:t>
              <w:br/>
              <w:t>(Глава 29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</w:t>
              <w:br/>
              <w:t xml:space="preserve">осуществлению экстре- </w:t>
              <w:br/>
              <w:t xml:space="preserve">мистской деятельности </w:t>
              <w:br/>
              <w:t>ст. 28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экстремис-</w:t>
              <w:br/>
              <w:t xml:space="preserve">тского сообщества     </w:t>
              <w:br/>
              <w:t>ст. 282.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еятель-  </w:t>
              <w:br/>
              <w:t xml:space="preserve">ности экстремистской  </w:t>
              <w:br/>
              <w:t xml:space="preserve">организации           </w:t>
              <w:br/>
              <w:t>ст. 282.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лашение государст-</w:t>
              <w:br/>
              <w:t xml:space="preserve">венной тайны          </w:t>
              <w:br/>
              <w:t>ст. 28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ной    </w:t>
              <w:br/>
              <w:t xml:space="preserve">власти, интересов         </w:t>
              <w:br/>
              <w:t xml:space="preserve">государственной службы и  </w:t>
              <w:br/>
              <w:t xml:space="preserve">службы в органах местного </w:t>
              <w:br/>
              <w:t xml:space="preserve">самоуправления            </w:t>
              <w:br/>
              <w:t>(Глава 30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долж- </w:t>
              <w:br/>
              <w:t>ностными полномочиями,</w:t>
              <w:br/>
              <w:t>превышение должностных</w:t>
              <w:br/>
              <w:t xml:space="preserve">полномочий            </w:t>
              <w:br/>
              <w:t>ст. ст. 285,</w:t>
              <w:br/>
              <w:t>286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     </w:t>
              <w:br/>
              <w:t>ст. 290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      </w:t>
              <w:br/>
              <w:t>ст. 291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           </w:t>
              <w:br/>
              <w:t>ст. 293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авосудия         </w:t>
              <w:br/>
              <w:t>(Глава 31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суду     </w:t>
              <w:br/>
              <w:t>ст. 29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действия в </w:t>
              <w:br/>
              <w:t xml:space="preserve">отношении имущества,  </w:t>
              <w:br/>
              <w:t xml:space="preserve">подвергнутого описи   </w:t>
              <w:br/>
              <w:t xml:space="preserve">или аресту либо под-  </w:t>
              <w:br/>
              <w:t xml:space="preserve">лежащего конфискации  </w:t>
              <w:br/>
              <w:t>ст. 31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ие приговора</w:t>
              <w:br/>
              <w:t>суда, решения суда или</w:t>
              <w:br/>
              <w:t xml:space="preserve">иного судебного акта  </w:t>
              <w:br/>
              <w:t>ст. 31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рядка управления </w:t>
              <w:br/>
              <w:t>(Глава 32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асилия в  </w:t>
              <w:br/>
              <w:t xml:space="preserve">отношении             </w:t>
              <w:br/>
              <w:t xml:space="preserve">представителя власти  </w:t>
              <w:br/>
              <w:t>ст. 31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ересечение</w:t>
              <w:br/>
              <w:t xml:space="preserve">Государственной       </w:t>
              <w:br/>
              <w:t xml:space="preserve">границы Российской    </w:t>
              <w:br/>
              <w:t xml:space="preserve">Федерации             </w:t>
              <w:br/>
              <w:t>ст. 322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лка, изготовление</w:t>
              <w:br/>
              <w:t xml:space="preserve">или сбыт поддельных   </w:t>
              <w:br/>
              <w:t>документов, государст-</w:t>
              <w:br/>
              <w:t xml:space="preserve">венных наград, штам-  </w:t>
              <w:br/>
              <w:t xml:space="preserve">пов, печатей, бланков </w:t>
              <w:br/>
              <w:t>ст. 32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оенной службы     </w:t>
              <w:br/>
              <w:t>(Глава 33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   </w:t>
              <w:br/>
              <w:t>правил взаимоотношений</w:t>
              <w:br/>
              <w:t xml:space="preserve">между военнослужащими </w:t>
              <w:br/>
              <w:t xml:space="preserve">при отсутствии между  </w:t>
              <w:br/>
              <w:t xml:space="preserve">ними отношений        </w:t>
              <w:br/>
              <w:t xml:space="preserve">подчиненности         </w:t>
              <w:br/>
              <w:t>ст. 335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вольное оставление</w:t>
              <w:br/>
              <w:t>части или места службы</w:t>
              <w:br/>
              <w:t>ст. 337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      </w:t>
              <w:br/>
              <w:t>ст. 338 УК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мира и безопасности</w:t>
              <w:br/>
              <w:t xml:space="preserve">человечества              </w:t>
              <w:br/>
              <w:t>(Глава 34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</w:t>
              <w:br/>
              <w:t xml:space="preserve">1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вершеннолетни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2 │ │ 2 │ 1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810"/>
        <w:gridCol w:w="2295"/>
        <w:gridCol w:w="676"/>
        <w:gridCol w:w="809"/>
        <w:gridCol w:w="1081"/>
        <w:gridCol w:w="809"/>
        <w:gridCol w:w="946"/>
        <w:gridCol w:w="1079"/>
        <w:gridCol w:w="946"/>
        <w:gridCol w:w="809"/>
        <w:gridCol w:w="810"/>
        <w:gridCol w:w="676"/>
        <w:gridCol w:w="809"/>
        <w:gridCol w:w="1081"/>
        <w:gridCol w:w="944"/>
        <w:gridCol w:w="807"/>
      </w:tblGrid>
      <w:tr>
        <w:trPr>
          <w:trHeight w:val="240" w:hRule="atLeast"/>
          <w:cantSplit w:val="true"/>
        </w:trPr>
        <w:tc>
          <w:tcPr>
            <w:tcW w:w="44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16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выявленных лиц, совершивших преступления (из графы 1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ой  </w:t>
              <w:br/>
              <w:t xml:space="preserve">лиц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ой</w:t>
              <w:br/>
              <w:t xml:space="preserve">лиц по </w:t>
              <w:br/>
              <w:t>предва-</w:t>
              <w:br/>
              <w:t>ритель-</w:t>
              <w:br/>
              <w:t xml:space="preserve">ному   </w:t>
              <w:br/>
              <w:t>сговору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о-</w:t>
              <w:br/>
              <w:t xml:space="preserve">ван- </w:t>
              <w:br/>
              <w:t xml:space="preserve">ной  </w:t>
              <w:br/>
              <w:t>груп-</w:t>
              <w:br/>
              <w:t xml:space="preserve">пой  </w:t>
              <w:br/>
              <w:t xml:space="preserve">лиц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- </w:t>
              <w:br/>
              <w:t>тупным</w:t>
              <w:br/>
              <w:t xml:space="preserve">сооб- </w:t>
              <w:br/>
              <w:t xml:space="preserve">щест- </w:t>
              <w:br/>
              <w:t xml:space="preserve">вом   </w:t>
              <w:br/>
              <w:t>(прес-</w:t>
              <w:br/>
              <w:t>тупной</w:t>
              <w:br/>
              <w:t xml:space="preserve">орга- </w:t>
              <w:br/>
              <w:t xml:space="preserve">низа- </w:t>
              <w:br/>
              <w:t xml:space="preserve">цией)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(из суммы граф</w:t>
              <w:br/>
              <w:t xml:space="preserve">14 - 17)  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оянии   </w:t>
              <w:br/>
              <w:t xml:space="preserve">опьянени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</w:t>
              <w:br/>
              <w:t xml:space="preserve">других </w:t>
              <w:br/>
              <w:t xml:space="preserve">госу-  </w:t>
              <w:br/>
              <w:t xml:space="preserve">дарств </w:t>
              <w:br/>
              <w:t>или лиц</w:t>
              <w:br/>
              <w:t xml:space="preserve">без    </w:t>
              <w:br/>
              <w:t xml:space="preserve">граж-  </w:t>
              <w:br/>
              <w:t>дан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</w:t>
              <w:br/>
              <w:t>совер-</w:t>
              <w:br/>
              <w:t>шавших</w:t>
              <w:br/>
              <w:t xml:space="preserve">прес- </w:t>
              <w:br/>
              <w:t>тупле-</w:t>
              <w:br/>
              <w:t xml:space="preserve">ния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е</w:t>
              <w:br/>
              <w:t>суди-</w:t>
              <w:br/>
              <w:t xml:space="preserve">мых  </w:t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</w:t>
              <w:br/>
              <w:t>соучас-</w:t>
              <w:br/>
              <w:t>тии не-</w:t>
              <w:br/>
              <w:t xml:space="preserve">совер- </w:t>
              <w:br/>
              <w:t xml:space="preserve">шенно- </w:t>
              <w:br/>
              <w:t xml:space="preserve">летни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ько</w:t>
              <w:br/>
              <w:t xml:space="preserve">несо- </w:t>
              <w:br/>
              <w:t xml:space="preserve">вер-  </w:t>
              <w:br/>
              <w:t xml:space="preserve">шен-  </w:t>
              <w:br/>
              <w:t>нолет-</w:t>
              <w:br/>
              <w:t xml:space="preserve">ним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-</w:t>
              <w:br/>
              <w:t>голь-</w:t>
              <w:br/>
              <w:t xml:space="preserve">н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- </w:t>
              <w:br/>
              <w:t>коти-</w:t>
              <w:br/>
              <w:t xml:space="preserve">чес- </w:t>
              <w:br/>
              <w:t xml:space="preserve">ко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-</w:t>
              <w:br/>
              <w:t xml:space="preserve">си- </w:t>
              <w:br/>
              <w:t>чес-</w:t>
              <w:br/>
              <w:t>ког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е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льшой тяжест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жизни и здоровья   </w:t>
              <w:br/>
              <w:t>(Глава 16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     </w:t>
              <w:br/>
              <w:t>ст. ст. 105,</w:t>
              <w:br/>
              <w:t>106, 10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убийство </w:t>
              <w:br/>
              <w:t>ст. ст. 30, 105,</w:t>
              <w:br/>
              <w:t>106, 10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к</w:t>
              <w:br/>
              <w:t xml:space="preserve">7, 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о матерью</w:t>
              <w:br/>
              <w:t xml:space="preserve">новорожденного  </w:t>
              <w:br/>
              <w:t xml:space="preserve">ребенка         </w:t>
              <w:br/>
              <w:t>ст. 10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</w:t>
              <w:br/>
              <w:t xml:space="preserve">при превышении        </w:t>
              <w:br/>
              <w:t xml:space="preserve">пределов необходимой  </w:t>
              <w:br/>
              <w:t xml:space="preserve">обороны либо при      </w:t>
              <w:br/>
              <w:t xml:space="preserve">превышении мер,       </w:t>
              <w:br/>
              <w:t>необходимых для задер-</w:t>
              <w:br/>
              <w:t xml:space="preserve">жания лица, совершив- </w:t>
              <w:br/>
              <w:t xml:space="preserve">шего преступление     </w:t>
              <w:br/>
              <w:t>ст. 10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смерти по  </w:t>
              <w:br/>
              <w:t xml:space="preserve">неосторожности        </w:t>
              <w:br/>
              <w:t>ст. 10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>тяжкого вреда здоровью</w:t>
              <w:br/>
              <w:t>ст. 11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 xml:space="preserve">средней тяжести вреда </w:t>
              <w:br/>
              <w:t xml:space="preserve">здоровью              </w:t>
              <w:br/>
              <w:t>ст. 11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тяжкого или</w:t>
              <w:br/>
              <w:t xml:space="preserve">средней тяжести вреда </w:t>
              <w:br/>
              <w:t xml:space="preserve">здоровью при превыше- </w:t>
              <w:br/>
              <w:t>нии пределов необходи-</w:t>
              <w:br/>
              <w:t xml:space="preserve">мой обороны либо при  </w:t>
              <w:br/>
              <w:t xml:space="preserve">превышении мер, необ- </w:t>
              <w:br/>
              <w:t>ходимых для задержания</w:t>
              <w:br/>
              <w:t xml:space="preserve">лица, совершившего    </w:t>
              <w:br/>
              <w:t xml:space="preserve">преступление          </w:t>
              <w:br/>
              <w:t>ст. 11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вободы, чести и   </w:t>
              <w:br/>
              <w:t xml:space="preserve">достоинства личности      </w:t>
              <w:br/>
              <w:t>(Глава 17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   </w:t>
              <w:br/>
              <w:t>ст. 12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половой неприкосно-</w:t>
              <w:br/>
              <w:t>венности и половой свободы</w:t>
              <w:br/>
              <w:t xml:space="preserve">личности                  </w:t>
              <w:br/>
              <w:t>(Глава 18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      </w:t>
              <w:br/>
              <w:t>ст. 13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         </w:t>
              <w:br/>
              <w:t xml:space="preserve">изнасилование         </w:t>
              <w:br/>
              <w:t>ст. ст. 30,</w:t>
              <w:br/>
              <w:t>13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ратные действия   </w:t>
              <w:br/>
              <w:t>ст. 13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конституционных    </w:t>
              <w:br/>
              <w:t xml:space="preserve">прав и свобод человека и  </w:t>
              <w:br/>
              <w:t xml:space="preserve">гражданина                </w:t>
              <w:br/>
              <w:t>(Глава 19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</w:t>
              <w:br/>
              <w:t xml:space="preserve">охраны труда          </w:t>
              <w:br/>
              <w:t>ст. 14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заработной  </w:t>
              <w:br/>
              <w:t xml:space="preserve">платы, пенсий,        </w:t>
              <w:br/>
              <w:t xml:space="preserve">стипендий, пособий и  </w:t>
              <w:br/>
              <w:t xml:space="preserve">иных выплат           </w:t>
              <w:br/>
              <w:t>ст. 145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авторских и </w:t>
              <w:br/>
              <w:t xml:space="preserve">смежных прав,         </w:t>
              <w:br/>
              <w:t xml:space="preserve">изобретательских и    </w:t>
              <w:br/>
              <w:t xml:space="preserve">патентных прав        </w:t>
              <w:br/>
              <w:t>ст. ст. 146,</w:t>
              <w:br/>
              <w:t>14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емьи и            </w:t>
              <w:br/>
              <w:t xml:space="preserve">несовершеннолетних        </w:t>
              <w:br/>
              <w:t>(Глава 20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вершен-</w:t>
              <w:br/>
              <w:t>нолетнего в совершение</w:t>
              <w:br/>
              <w:t xml:space="preserve">преступления          </w:t>
              <w:br/>
              <w:t>ст. 15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вершен-</w:t>
              <w:br/>
              <w:t>нолетнего в совершение</w:t>
              <w:br/>
              <w:t xml:space="preserve">антиобщественных      </w:t>
              <w:br/>
              <w:t xml:space="preserve">действий              </w:t>
              <w:br/>
              <w:t>ст. 15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ние от </w:t>
              <w:br/>
              <w:t xml:space="preserve">уплаты средств на     </w:t>
              <w:br/>
              <w:t xml:space="preserve">содержание детей или  </w:t>
              <w:br/>
              <w:t xml:space="preserve">нетрудоспособных      </w:t>
              <w:br/>
              <w:t xml:space="preserve">родителей             </w:t>
              <w:br/>
              <w:t>ст. 15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обственности      </w:t>
              <w:br/>
              <w:t>(Глава 21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-</w:t>
              <w:br/>
              <w:t xml:space="preserve">ние  </w:t>
              <w:br/>
              <w:t>чужо-</w:t>
              <w:br/>
              <w:t xml:space="preserve">го   </w:t>
              <w:br/>
              <w:t xml:space="preserve">иму- </w:t>
              <w:br/>
              <w:t>щест-</w:t>
              <w:br/>
              <w:t xml:space="preserve">ва,  </w:t>
              <w:br/>
              <w:t xml:space="preserve">со-  </w:t>
              <w:br/>
              <w:t xml:space="preserve">вер- </w:t>
              <w:br/>
              <w:t xml:space="preserve">шен- </w:t>
              <w:br/>
              <w:t xml:space="preserve">ное  </w:t>
              <w:br/>
              <w:t>путе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</w:t>
              <w:br/>
              <w:t>ст. 15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</w:t>
              <w:br/>
              <w:t>ст. 15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 </w:t>
              <w:br/>
              <w:t xml:space="preserve">растраты        </w:t>
              <w:br/>
              <w:t>ст. 16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         </w:t>
              <w:br/>
              <w:t>ст. 16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</w:t>
              <w:br/>
              <w:t>ст. 16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      </w:t>
              <w:br/>
              <w:t>ст. 16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        </w:t>
              <w:br/>
              <w:t>завладение автомобилем</w:t>
              <w:br/>
              <w:t xml:space="preserve">или иным транспортным </w:t>
              <w:br/>
              <w:t xml:space="preserve">средством без цели    </w:t>
              <w:br/>
              <w:t xml:space="preserve">хищения               </w:t>
              <w:br/>
              <w:t>ст. 16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ышленное уничтожение</w:t>
              <w:br/>
              <w:t xml:space="preserve">или повреждение       </w:t>
              <w:br/>
              <w:t xml:space="preserve">имущества             </w:t>
              <w:br/>
              <w:t>ст. 16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ческой     </w:t>
              <w:br/>
              <w:t xml:space="preserve">деятельности              </w:t>
              <w:br/>
              <w:t>(Глава 22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</w:t>
              <w:br/>
              <w:t xml:space="preserve">предпринимательство   </w:t>
              <w:br/>
              <w:t>ст. 17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</w:t>
              <w:br/>
              <w:t xml:space="preserve">поддельных денег или  </w:t>
              <w:br/>
              <w:t xml:space="preserve">ценных бумаг          </w:t>
              <w:br/>
              <w:t>ст. 18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     </w:t>
              <w:br/>
              <w:t>ст. 18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 xml:space="preserve">таможенных платежей,  </w:t>
              <w:br/>
              <w:t xml:space="preserve">взимаемых с           </w:t>
              <w:br/>
              <w:t xml:space="preserve">организации или       </w:t>
              <w:br/>
              <w:t xml:space="preserve">физического лица      </w:t>
              <w:br/>
              <w:t>ст. 19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>налогов и (или) сборов</w:t>
              <w:br/>
              <w:t xml:space="preserve">с физического лица    </w:t>
              <w:br/>
              <w:t>ст. 19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>налогов и (или) сборов</w:t>
              <w:br/>
              <w:t xml:space="preserve">с организации         </w:t>
              <w:br/>
              <w:t>ст. 19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ие денежных     </w:t>
              <w:br/>
              <w:t>средств либо имущества</w:t>
              <w:br/>
              <w:t xml:space="preserve">организации или       </w:t>
              <w:br/>
              <w:t xml:space="preserve">индивидуального пред- </w:t>
              <w:br/>
              <w:t xml:space="preserve">принимателя, за счет  </w:t>
              <w:br/>
              <w:t xml:space="preserve">которых должно произ- </w:t>
              <w:br/>
              <w:t xml:space="preserve">водиться взыскание    </w:t>
              <w:br/>
              <w:t>налогов и (или) сборов</w:t>
              <w:br/>
              <w:t>ст. 199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интересов службы в </w:t>
              <w:br/>
              <w:t xml:space="preserve">коммерческих и иных       </w:t>
              <w:br/>
              <w:t xml:space="preserve">организациях              </w:t>
              <w:br/>
              <w:t>(Глава 23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   </w:t>
              <w:br/>
              <w:t xml:space="preserve">полномочиями          </w:t>
              <w:br/>
              <w:t>ст. 20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подкуп   </w:t>
              <w:br/>
              <w:t>ст. 20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бщественной       </w:t>
              <w:br/>
              <w:t xml:space="preserve">безопасности              </w:t>
              <w:br/>
              <w:t>(Глава 24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</w:t>
              <w:br/>
              <w:t>ст. 20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террористи-</w:t>
              <w:br/>
              <w:t xml:space="preserve">ческой деятельности   </w:t>
              <w:br/>
              <w:t>ст. 205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</w:t>
              <w:br/>
              <w:t xml:space="preserve">осуществлению терро-  </w:t>
              <w:br/>
              <w:t xml:space="preserve">ристической деятель-  </w:t>
              <w:br/>
              <w:t xml:space="preserve">ности или публичное   </w:t>
              <w:br/>
              <w:t xml:space="preserve">оправдание терроризма </w:t>
              <w:br/>
              <w:t>ст. 205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     </w:t>
              <w:br/>
              <w:t>ст. 20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незаконно-</w:t>
              <w:br/>
              <w:t xml:space="preserve">го вооруженного       </w:t>
              <w:br/>
              <w:t xml:space="preserve">формирования или      </w:t>
              <w:br/>
              <w:t xml:space="preserve">участие в нем         </w:t>
              <w:br/>
              <w:t>ст. 20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     </w:t>
              <w:br/>
              <w:t>ст. 20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еступно-</w:t>
              <w:br/>
              <w:t xml:space="preserve">го сообщества (прес-  </w:t>
              <w:br/>
              <w:t xml:space="preserve">тупной организации)   </w:t>
              <w:br/>
              <w:t>ст. 21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беспорядки   </w:t>
              <w:br/>
              <w:t>ст. 21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           </w:t>
              <w:br/>
              <w:t>ст. 21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         </w:t>
              <w:br/>
              <w:t xml:space="preserve">негодность объектов   </w:t>
              <w:br/>
              <w:t xml:space="preserve">жизнеобеспечения      </w:t>
              <w:br/>
              <w:t>ст. 215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</w:t>
              <w:br/>
              <w:t xml:space="preserve">ние, передача, сбыт,  </w:t>
              <w:br/>
              <w:t xml:space="preserve">хранение, перевозка   </w:t>
              <w:br/>
              <w:t xml:space="preserve">или ношение оружия,   </w:t>
              <w:br/>
              <w:t xml:space="preserve">его основных частей,  </w:t>
              <w:br/>
              <w:t xml:space="preserve">боеприпасов, взрывча- </w:t>
              <w:br/>
              <w:t>тых веществ и взрывных</w:t>
              <w:br/>
              <w:t xml:space="preserve">устройств             </w:t>
              <w:br/>
              <w:t>ст. 22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</w:t>
              <w:br/>
              <w:t xml:space="preserve">изготовление оружия   </w:t>
              <w:br/>
              <w:t>ст. 22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вымога-  </w:t>
              <w:br/>
              <w:t xml:space="preserve">тельство оружия, бое- </w:t>
              <w:br/>
              <w:t xml:space="preserve">припасов, взрывчатых  </w:t>
              <w:br/>
              <w:t xml:space="preserve">веществ и взрывных    </w:t>
              <w:br/>
              <w:t xml:space="preserve">устройств             </w:t>
              <w:br/>
              <w:t>ст. 22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здоровья населения </w:t>
              <w:br/>
              <w:t xml:space="preserve">и общественной            </w:t>
              <w:br/>
              <w:t xml:space="preserve">нравственности            </w:t>
              <w:br/>
              <w:t>(Глава 25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</w:t>
              <w:br/>
              <w:t xml:space="preserve">ние, хранение, пере-  </w:t>
              <w:br/>
              <w:t xml:space="preserve">возка, изготовление,  </w:t>
              <w:br/>
              <w:t xml:space="preserve">переработка           </w:t>
              <w:br/>
              <w:t>наркотических средств,</w:t>
              <w:br/>
              <w:t xml:space="preserve">психотропных веществ  </w:t>
              <w:br/>
              <w:t xml:space="preserve">или их аналогов       </w:t>
              <w:br/>
              <w:t>ст. 22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оизводст-</w:t>
              <w:br/>
              <w:t>во, сбыт или пересылка</w:t>
              <w:br/>
              <w:t>наркотических средств,</w:t>
              <w:br/>
              <w:t xml:space="preserve">психотропных веществ  </w:t>
              <w:br/>
              <w:t xml:space="preserve">или их аналогов       </w:t>
              <w:br/>
              <w:t>ст. 228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</w:t>
              <w:br/>
              <w:t xml:space="preserve">оборота наркотических </w:t>
              <w:br/>
              <w:t xml:space="preserve">средств или           </w:t>
              <w:br/>
              <w:t xml:space="preserve">психотропных веществ  </w:t>
              <w:br/>
              <w:t>ст. 228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е либо вымога-  </w:t>
              <w:br/>
              <w:t>тельство наркотических</w:t>
              <w:br/>
              <w:t xml:space="preserve">средств или           </w:t>
              <w:br/>
              <w:t xml:space="preserve">психотропных веществ  </w:t>
              <w:br/>
              <w:t>ст. 229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потребле- </w:t>
              <w:br/>
              <w:t xml:space="preserve">нию наркотических     </w:t>
              <w:br/>
              <w:t xml:space="preserve">средств или           </w:t>
              <w:br/>
              <w:t xml:space="preserve">психотропных веществ  </w:t>
              <w:br/>
              <w:t>ст. 23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культивиро-</w:t>
              <w:br/>
              <w:t xml:space="preserve">вание запрещенных к   </w:t>
              <w:br/>
              <w:t>возделыванию растений,</w:t>
              <w:br/>
              <w:t>содержащих наркотичес-</w:t>
              <w:br/>
              <w:t xml:space="preserve">кие вещества          </w:t>
              <w:br/>
              <w:t>ст. 23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либо со-  </w:t>
              <w:br/>
              <w:t xml:space="preserve">держание притонов для </w:t>
              <w:br/>
              <w:t xml:space="preserve">потребления наркоти-  </w:t>
              <w:br/>
              <w:t xml:space="preserve">ческих средств или    </w:t>
              <w:br/>
              <w:t xml:space="preserve">психотропных веществ  </w:t>
              <w:br/>
              <w:t>ст. 23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ая выдача либо</w:t>
              <w:br/>
              <w:t xml:space="preserve">подделка рецептов или </w:t>
              <w:br/>
              <w:t xml:space="preserve">иных документов, даю- </w:t>
              <w:br/>
              <w:t>щих право на получение</w:t>
              <w:br/>
              <w:t xml:space="preserve">наркотических средств </w:t>
              <w:br/>
              <w:t xml:space="preserve">или психотропных      </w:t>
              <w:br/>
              <w:t xml:space="preserve">веществ               </w:t>
              <w:br/>
              <w:t>ст. 23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</w:t>
              <w:br/>
              <w:t xml:space="preserve">сильнодействующих или </w:t>
              <w:br/>
              <w:t xml:space="preserve">ядовитых веществ в    </w:t>
              <w:br/>
              <w:t xml:space="preserve">целях сбыта           </w:t>
              <w:br/>
              <w:t>ст. 234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     </w:t>
              <w:br/>
              <w:t>(Глава 26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безопасности       </w:t>
              <w:br/>
              <w:t xml:space="preserve">движения и эксплуатации   </w:t>
              <w:br/>
              <w:t xml:space="preserve">транспорта                </w:t>
              <w:br/>
              <w:t>(Глава 27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компьютерной      </w:t>
              <w:br/>
              <w:t xml:space="preserve">информации                </w:t>
              <w:br/>
              <w:t>(Глава 28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снов              </w:t>
              <w:br/>
              <w:t xml:space="preserve">конституционного строя и  </w:t>
              <w:br/>
              <w:t xml:space="preserve">безопасности государства  </w:t>
              <w:br/>
              <w:t>(Глава 29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</w:t>
              <w:br/>
              <w:t xml:space="preserve">осуществлению экстре- </w:t>
              <w:br/>
              <w:t xml:space="preserve">мистской деятельности </w:t>
              <w:br/>
              <w:t>ст. 28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экстре-   </w:t>
              <w:br/>
              <w:t xml:space="preserve">мистского сообщества  </w:t>
              <w:br/>
              <w:t>ст. 282.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еятель-  </w:t>
              <w:br/>
              <w:t xml:space="preserve">ности экстремистской  </w:t>
              <w:br/>
              <w:t xml:space="preserve">организации           </w:t>
              <w:br/>
              <w:t>ст. 282.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      </w:t>
              <w:br/>
              <w:t xml:space="preserve">государственной тайны </w:t>
              <w:br/>
              <w:t>ст. 28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ной    </w:t>
              <w:br/>
              <w:t xml:space="preserve">власти, интересов         </w:t>
              <w:br/>
              <w:t xml:space="preserve">государственной службы и  </w:t>
              <w:br/>
              <w:t xml:space="preserve">службы в органах местного </w:t>
              <w:br/>
              <w:t xml:space="preserve">самоуправления            </w:t>
              <w:br/>
              <w:t>(Глава 30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долж- </w:t>
              <w:br/>
              <w:t>ностными полномочиями,</w:t>
              <w:br/>
              <w:t>превышение должностных</w:t>
              <w:br/>
              <w:t xml:space="preserve">полномочий            </w:t>
              <w:br/>
              <w:t>ст. ст. 285,</w:t>
              <w:br/>
              <w:t>286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     </w:t>
              <w:br/>
              <w:t>ст. 290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      </w:t>
              <w:br/>
              <w:t>ст. 291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           </w:t>
              <w:br/>
              <w:t>ст. 293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авосудия         </w:t>
              <w:br/>
              <w:t>(Глава 31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суду     </w:t>
              <w:br/>
              <w:t>ст. 29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действия в </w:t>
              <w:br/>
              <w:t xml:space="preserve">отношении имущества,  </w:t>
              <w:br/>
              <w:t xml:space="preserve">подвергнутого описи   </w:t>
              <w:br/>
              <w:t>или аресту либо подле-</w:t>
              <w:br/>
              <w:t xml:space="preserve">жащего конфискации    </w:t>
              <w:br/>
              <w:t>ст. 31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ие приговора</w:t>
              <w:br/>
              <w:t>суда, решения суда или</w:t>
              <w:br/>
              <w:t xml:space="preserve">иного судебного акта  </w:t>
              <w:br/>
              <w:t>ст. 31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рядка управления </w:t>
              <w:br/>
              <w:t>(Глава 32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асилия в  </w:t>
              <w:br/>
              <w:t xml:space="preserve">отношении             </w:t>
              <w:br/>
              <w:t xml:space="preserve">представителя власти  </w:t>
              <w:br/>
              <w:t>ст. 31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ересечение</w:t>
              <w:br/>
              <w:t xml:space="preserve">Государственной       </w:t>
              <w:br/>
              <w:t xml:space="preserve">границы Российской    </w:t>
              <w:br/>
              <w:t xml:space="preserve">Федерации             </w:t>
              <w:br/>
              <w:t>ст. 322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лка, изготовление</w:t>
              <w:br/>
              <w:t xml:space="preserve">или сбыт поддельных   </w:t>
              <w:br/>
              <w:t>документов, государст-</w:t>
              <w:br/>
              <w:t xml:space="preserve">венных наград, штам-  </w:t>
              <w:br/>
              <w:t xml:space="preserve">пов, печатей, бланков </w:t>
              <w:br/>
              <w:t>ст. 32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оенной службы     </w:t>
              <w:br/>
              <w:t>(Глава 33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   </w:t>
              <w:br/>
              <w:t>правил взаимоотношений</w:t>
              <w:br/>
              <w:t xml:space="preserve">между военнослужащими </w:t>
              <w:br/>
              <w:t xml:space="preserve">при отсутствии между  </w:t>
              <w:br/>
              <w:t xml:space="preserve">ними отношений        </w:t>
              <w:br/>
              <w:t xml:space="preserve">подчиненности         </w:t>
              <w:br/>
              <w:t>ст. 335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вольное оставление</w:t>
              <w:br/>
              <w:t>части или места службы</w:t>
              <w:br/>
              <w:t>ст. 337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      </w:t>
              <w:br/>
              <w:t>ст. 338 УК РФ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мира и безопасности</w:t>
              <w:br/>
              <w:t xml:space="preserve">человечества              </w:t>
              <w:br/>
              <w:t>(Глава 34 УК РФ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</w:t>
              <w:br/>
              <w:t xml:space="preserve">1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вершеннолетни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социальном составе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ивших пре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┌───┬───┐ ┌───┬───┐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9 │ 2 │ │ 0 │ 2 │ │   │   │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└───┴───┘ └───┴───┘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раздел      год      период 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811"/>
        <w:gridCol w:w="2295"/>
        <w:gridCol w:w="674"/>
        <w:gridCol w:w="810"/>
        <w:gridCol w:w="811"/>
        <w:gridCol w:w="945"/>
        <w:gridCol w:w="1350"/>
        <w:gridCol w:w="1214"/>
        <w:gridCol w:w="1081"/>
        <w:gridCol w:w="1214"/>
        <w:gridCol w:w="946"/>
        <w:gridCol w:w="674"/>
      </w:tblGrid>
      <w:tr>
        <w:trPr>
          <w:trHeight w:val="360" w:hRule="atLeast"/>
          <w:cantSplit w:val="true"/>
        </w:trPr>
        <w:tc>
          <w:tcPr>
            <w:tcW w:w="44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90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выявленных лиц, совершивших преступления     </w:t>
              <w:br/>
              <w:t xml:space="preserve">(из графы 1 раздела 1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ем-</w:t>
              <w:br/>
              <w:t xml:space="preserve">ных  </w:t>
              <w:br/>
              <w:t>рабо-</w:t>
              <w:br/>
              <w:t xml:space="preserve">тни- </w:t>
              <w:br/>
              <w:t xml:space="preserve">ков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- </w:t>
              <w:br/>
              <w:t>жащи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  <w:br/>
              <w:t>сельс-</w:t>
              <w:br/>
              <w:t xml:space="preserve">кого  </w:t>
              <w:br/>
              <w:t>хозяй-</w:t>
              <w:br/>
              <w:t xml:space="preserve">ств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- </w:t>
              <w:br/>
              <w:t>нимателей</w:t>
              <w:br/>
              <w:t>без обра-</w:t>
              <w:br/>
              <w:t xml:space="preserve">зования  </w:t>
              <w:br/>
              <w:t>юридичес-</w:t>
              <w:br/>
              <w:t>кого лиц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-</w:t>
              <w:br/>
              <w:t xml:space="preserve">ков ор- </w:t>
              <w:br/>
              <w:t xml:space="preserve">ганов   </w:t>
              <w:br/>
              <w:t>государ-</w:t>
              <w:br/>
              <w:t>ственной</w:t>
              <w:br/>
              <w:t xml:space="preserve">власт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щих-</w:t>
              <w:br/>
              <w:t xml:space="preserve">ся и   </w:t>
              <w:br/>
              <w:t>студен-</w:t>
              <w:br/>
              <w:t xml:space="preserve">тов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без </w:t>
              <w:br/>
              <w:t>постоян-</w:t>
              <w:br/>
              <w:t xml:space="preserve">ных ис- </w:t>
              <w:br/>
              <w:t>точников</w:t>
              <w:br/>
              <w:t xml:space="preserve">доход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г-</w:t>
              <w:br/>
              <w:t>ран-</w:t>
              <w:br/>
              <w:t xml:space="preserve">тов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-  </w:t>
              <w:br/>
              <w:t>работ-</w:t>
              <w:br/>
              <w:t xml:space="preserve">ных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тяжки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кие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тяжест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льшой тяжест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жизни и здоровья         </w:t>
              <w:br/>
              <w:t>(Глава 16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      </w:t>
              <w:br/>
              <w:t>ст. ст. 105,</w:t>
              <w:br/>
              <w:t>106, 10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убийство </w:t>
              <w:br/>
              <w:t>ст. ст. 30, 105,</w:t>
              <w:br/>
              <w:t>106, 10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строк</w:t>
              <w:br/>
              <w:t xml:space="preserve">7, 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ийство матерью</w:t>
              <w:br/>
              <w:t xml:space="preserve">новорожденного  </w:t>
              <w:br/>
              <w:t xml:space="preserve">ребенка         </w:t>
              <w:br/>
              <w:t>ст. 10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, совершенное </w:t>
              <w:br/>
              <w:t xml:space="preserve">при превышении преде- </w:t>
              <w:br/>
              <w:t>лов необходимой оборо-</w:t>
              <w:br/>
              <w:t>ны либо при превышении</w:t>
              <w:br/>
              <w:t xml:space="preserve">мер, необходимых для  </w:t>
              <w:br/>
              <w:t xml:space="preserve">задержания лица,      </w:t>
              <w:br/>
              <w:t xml:space="preserve">совершившего          </w:t>
              <w:br/>
              <w:t xml:space="preserve">преступление          </w:t>
              <w:br/>
              <w:t>ст. 10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смерти по  </w:t>
              <w:br/>
              <w:t xml:space="preserve">неосторожности        </w:t>
              <w:br/>
              <w:t>ст. 10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>тяжкого вреда здоровью</w:t>
              <w:br/>
              <w:t>ст. 11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ое причинение </w:t>
              <w:br/>
              <w:t xml:space="preserve">средней тяжести вреда </w:t>
              <w:br/>
              <w:t xml:space="preserve">здоровью              </w:t>
              <w:br/>
              <w:t>ст. 11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тяжкого или</w:t>
              <w:br/>
              <w:t xml:space="preserve">средней тяжести вреда </w:t>
              <w:br/>
              <w:t xml:space="preserve">здоровью при превыше- </w:t>
              <w:br/>
              <w:t>нии пределов необходи-</w:t>
              <w:br/>
              <w:t xml:space="preserve">мой обороны либо при  </w:t>
              <w:br/>
              <w:t xml:space="preserve">превышении мер, необ- </w:t>
              <w:br/>
              <w:t>ходимых для задержания</w:t>
              <w:br/>
              <w:t xml:space="preserve">лица, совершившего    </w:t>
              <w:br/>
              <w:t xml:space="preserve">преступление          </w:t>
              <w:br/>
              <w:t>ст. 11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вободы, чести и   </w:t>
              <w:br/>
              <w:t xml:space="preserve">достоинства личности      </w:t>
              <w:br/>
              <w:t>(Глава 17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хищение человека    </w:t>
              <w:br/>
              <w:t>ст. 12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ловой            </w:t>
              <w:br/>
              <w:t xml:space="preserve">неприкосновенности и      </w:t>
              <w:br/>
              <w:t xml:space="preserve">половой свободы личности  </w:t>
              <w:br/>
              <w:t>(Глава 18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      </w:t>
              <w:br/>
              <w:t>ст. 13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         </w:t>
              <w:br/>
              <w:t xml:space="preserve">изнасилование         </w:t>
              <w:br/>
              <w:t>ст. ст. 30,</w:t>
              <w:br/>
              <w:t>13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ратные действия   </w:t>
              <w:br/>
              <w:t>ст. 13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конституционных    </w:t>
              <w:br/>
              <w:t xml:space="preserve">прав и свобод человека и  </w:t>
              <w:br/>
              <w:t xml:space="preserve">гражданина                </w:t>
              <w:br/>
              <w:t>(Глава 19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охраны   </w:t>
              <w:br/>
              <w:t xml:space="preserve">труда                     </w:t>
              <w:br/>
              <w:t>ст. 14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лата заработной      </w:t>
              <w:br/>
              <w:t xml:space="preserve">платы, пенсий, стипендий, </w:t>
              <w:br/>
              <w:t xml:space="preserve">пособий и иных выплат     </w:t>
              <w:br/>
              <w:t>ст. 145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авторских и     </w:t>
              <w:br/>
              <w:t xml:space="preserve">смежных прав, изобрета-   </w:t>
              <w:br/>
              <w:t xml:space="preserve">тельских и патентных прав </w:t>
              <w:br/>
              <w:t>ст. ст. 146,</w:t>
              <w:br/>
              <w:t>14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емьи и            </w:t>
              <w:br/>
              <w:t xml:space="preserve">несовершеннолетних        </w:t>
              <w:br/>
              <w:t>(Глава 20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вершен-</w:t>
              <w:br/>
              <w:t>нолетнего в совершение</w:t>
              <w:br/>
              <w:t xml:space="preserve">преступления          </w:t>
              <w:br/>
              <w:t>ст. 15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вершен-</w:t>
              <w:br/>
              <w:t>нолетнего в совершение</w:t>
              <w:br/>
              <w:t xml:space="preserve">антиобщественных      </w:t>
              <w:br/>
              <w:t xml:space="preserve">действий              </w:t>
              <w:br/>
              <w:t>ст. 15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стное уклонение от </w:t>
              <w:br/>
              <w:t xml:space="preserve">уплаты средств на     </w:t>
              <w:br/>
              <w:t xml:space="preserve">содержание детей или  </w:t>
              <w:br/>
              <w:t xml:space="preserve">нетрудоспособных      </w:t>
              <w:br/>
              <w:t xml:space="preserve">родителей             </w:t>
              <w:br/>
              <w:t>ст. 15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собственности      </w:t>
              <w:br/>
              <w:t>(Глава 21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ще-</w:t>
              <w:br/>
              <w:t xml:space="preserve">ние  </w:t>
              <w:br/>
              <w:t>чужо-</w:t>
              <w:br/>
              <w:t xml:space="preserve">го   </w:t>
              <w:br/>
              <w:t xml:space="preserve">иму- </w:t>
              <w:br/>
              <w:t>щест-</w:t>
              <w:br/>
              <w:t xml:space="preserve">ва,  </w:t>
              <w:br/>
              <w:t xml:space="preserve">со-  </w:t>
              <w:br/>
              <w:t xml:space="preserve">вер- </w:t>
              <w:br/>
              <w:t xml:space="preserve">шен- </w:t>
              <w:br/>
              <w:t xml:space="preserve">ное  </w:t>
              <w:br/>
              <w:t>путе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и           </w:t>
              <w:br/>
              <w:t>ст. 15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а   </w:t>
              <w:br/>
              <w:t>ст. 15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я или  </w:t>
              <w:br/>
              <w:t xml:space="preserve">растраты        </w:t>
              <w:br/>
              <w:t>ст. 16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а         </w:t>
              <w:br/>
              <w:t>ст. 16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я          </w:t>
              <w:br/>
              <w:t>ст. 16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      </w:t>
              <w:br/>
              <w:t>ст. 16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ое         </w:t>
              <w:br/>
              <w:t>завладение автомобилем</w:t>
              <w:br/>
              <w:t xml:space="preserve">или иным транспортным </w:t>
              <w:br/>
              <w:t xml:space="preserve">средством без цели    </w:t>
              <w:br/>
              <w:t xml:space="preserve">хищения               </w:t>
              <w:br/>
              <w:t>ст. 16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ышленное уничтожение</w:t>
              <w:br/>
              <w:t xml:space="preserve">или повреждение       </w:t>
              <w:br/>
              <w:t xml:space="preserve">имущества             </w:t>
              <w:br/>
              <w:t>ст. 16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экономической     </w:t>
              <w:br/>
              <w:t xml:space="preserve">деятельности              </w:t>
              <w:br/>
              <w:t>(Глава 22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</w:t>
              <w:br/>
              <w:t xml:space="preserve">предпринимательство   </w:t>
              <w:br/>
              <w:t>ст. 17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ли сбыт </w:t>
              <w:br/>
              <w:t xml:space="preserve">поддельных денег или  </w:t>
              <w:br/>
              <w:t xml:space="preserve">ценных бумаг          </w:t>
              <w:br/>
              <w:t>ст. 18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          </w:t>
              <w:br/>
              <w:t>ст. 18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 xml:space="preserve">таможенных платежей,  </w:t>
              <w:br/>
              <w:t xml:space="preserve">взимаемых с           </w:t>
              <w:br/>
              <w:t xml:space="preserve">организации или       </w:t>
              <w:br/>
              <w:t xml:space="preserve">физического лица      </w:t>
              <w:br/>
              <w:t>ст. 19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>налогов и (или) сборов</w:t>
              <w:br/>
              <w:t xml:space="preserve">с физического лица    </w:t>
              <w:br/>
              <w:t>ст. 19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ение от уплаты   </w:t>
              <w:br/>
              <w:t>налогов и (или) сборов</w:t>
              <w:br/>
              <w:t xml:space="preserve">с организации         </w:t>
              <w:br/>
              <w:t>ст. 19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ытие денежных     </w:t>
              <w:br/>
              <w:t>средств либо имущества</w:t>
              <w:br/>
              <w:t xml:space="preserve">организации или       </w:t>
              <w:br/>
              <w:t xml:space="preserve">индивидуального пред- </w:t>
              <w:br/>
              <w:t xml:space="preserve">принимателя, за счет  </w:t>
              <w:br/>
              <w:t xml:space="preserve">которых должно про-   </w:t>
              <w:br/>
              <w:t xml:space="preserve">изводиться взыскание  </w:t>
              <w:br/>
              <w:t xml:space="preserve">налогов и (или)сборов </w:t>
              <w:br/>
              <w:t>ст. 199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интересов службы в </w:t>
              <w:br/>
              <w:t xml:space="preserve">коммерческих и иных       </w:t>
              <w:br/>
              <w:t xml:space="preserve">организациях              </w:t>
              <w:br/>
              <w:t>(Глава 23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   </w:t>
              <w:br/>
              <w:t xml:space="preserve">полномочиями          </w:t>
              <w:br/>
              <w:t>ст. 20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подкуп   </w:t>
              <w:br/>
              <w:t>ст. 20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бщественной       </w:t>
              <w:br/>
              <w:t xml:space="preserve">безопасности              </w:t>
              <w:br/>
              <w:t>(Глава 24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стический акт  </w:t>
              <w:br/>
              <w:t>ст. 20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йствие террористи-</w:t>
              <w:br/>
              <w:t xml:space="preserve">ческой деятельности   </w:t>
              <w:br/>
              <w:t>ст. 205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</w:t>
              <w:br/>
              <w:t xml:space="preserve">осуществлению терро-  </w:t>
              <w:br/>
              <w:t xml:space="preserve">ристической деятель-  </w:t>
              <w:br/>
              <w:t xml:space="preserve">ности или публичное   </w:t>
              <w:br/>
              <w:t xml:space="preserve">оправдание терроризма </w:t>
              <w:br/>
              <w:t>ст. 205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ват заложника      </w:t>
              <w:br/>
              <w:t>ст. 20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незаконно-</w:t>
              <w:br/>
              <w:t xml:space="preserve">го вооруженного       </w:t>
              <w:br/>
              <w:t xml:space="preserve">формирования или      </w:t>
              <w:br/>
              <w:t xml:space="preserve">участие в нем         </w:t>
              <w:br/>
              <w:t>ст. 20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      </w:t>
              <w:br/>
              <w:t>ст. 20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еступно-</w:t>
              <w:br/>
              <w:t xml:space="preserve">го сообщества (прес-  </w:t>
              <w:br/>
              <w:t xml:space="preserve">тупной организации)   </w:t>
              <w:br/>
              <w:t>ст. 21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овые беспорядки   </w:t>
              <w:br/>
              <w:t>ст. 21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лиганство           </w:t>
              <w:br/>
              <w:t>ст. 21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         </w:t>
              <w:br/>
              <w:t xml:space="preserve">негодность объектов   </w:t>
              <w:br/>
              <w:t xml:space="preserve">жизнеобеспечения      </w:t>
              <w:br/>
              <w:t>ст. 215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</w:t>
              <w:br/>
              <w:t xml:space="preserve">ние, передача, сбыт,  </w:t>
              <w:br/>
              <w:t xml:space="preserve">хранение, перевозка   </w:t>
              <w:br/>
              <w:t xml:space="preserve">или ношение оружия,   </w:t>
              <w:br/>
              <w:t xml:space="preserve">его основных частей,  </w:t>
              <w:br/>
              <w:t xml:space="preserve">боеприпасов,          </w:t>
              <w:br/>
              <w:t xml:space="preserve">взрывчатых веществ и  </w:t>
              <w:br/>
              <w:t xml:space="preserve">взрывных устройств    </w:t>
              <w:br/>
              <w:t>ст. 22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      </w:t>
              <w:br/>
              <w:t xml:space="preserve">изготовление оружия   </w:t>
              <w:br/>
              <w:t>ст. 22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вымога-  </w:t>
              <w:br/>
              <w:t xml:space="preserve">тельство оружия, бое- </w:t>
              <w:br/>
              <w:t xml:space="preserve">припасов, взрывчатых  </w:t>
              <w:br/>
              <w:t xml:space="preserve">веществ и взрывных    </w:t>
              <w:br/>
              <w:t xml:space="preserve">устройств             </w:t>
              <w:br/>
              <w:t>ст. 22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здоровья населения </w:t>
              <w:br/>
              <w:t xml:space="preserve">и общественной            </w:t>
              <w:br/>
              <w:t xml:space="preserve">нравственности            </w:t>
              <w:br/>
              <w:t>(Глава 25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обрете- </w:t>
              <w:br/>
              <w:t xml:space="preserve">ние, хранение, пере-  </w:t>
              <w:br/>
              <w:t xml:space="preserve">возка, изготовление,  </w:t>
              <w:br/>
              <w:t xml:space="preserve">переработка наркоти-  </w:t>
              <w:br/>
              <w:t>ческих средств, психо-</w:t>
              <w:br/>
              <w:t>тропных веществ или их</w:t>
              <w:br/>
              <w:t xml:space="preserve">аналогов              </w:t>
              <w:br/>
              <w:t>ст. 22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оизводст-</w:t>
              <w:br/>
              <w:t>во, сбыт или пересылка</w:t>
              <w:br/>
              <w:t>наркотических средств,</w:t>
              <w:br/>
              <w:t xml:space="preserve">психотропных веществ  </w:t>
              <w:br/>
              <w:t xml:space="preserve">или их аналогов       </w:t>
              <w:br/>
              <w:t>ст. 228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</w:t>
              <w:br/>
              <w:t xml:space="preserve">оборота наркотических </w:t>
              <w:br/>
              <w:t xml:space="preserve">средств или           </w:t>
              <w:br/>
              <w:t xml:space="preserve">психотропных веществ  </w:t>
              <w:br/>
              <w:t>ст. 228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      </w:t>
              <w:br/>
              <w:t xml:space="preserve">вымогательство        </w:t>
              <w:br/>
              <w:t xml:space="preserve">наркотических средств </w:t>
              <w:br/>
              <w:t xml:space="preserve">или психотропных      </w:t>
              <w:br/>
              <w:t xml:space="preserve">веществ               </w:t>
              <w:br/>
              <w:t>ст. 229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онение к потребле- </w:t>
              <w:br/>
              <w:t xml:space="preserve">нию наркотических     </w:t>
              <w:br/>
              <w:t xml:space="preserve">средств или           </w:t>
              <w:br/>
              <w:t xml:space="preserve">психотропных веществ  </w:t>
              <w:br/>
              <w:t>ст. 23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культивиро-</w:t>
              <w:br/>
              <w:t xml:space="preserve">вание запрещенных к   </w:t>
              <w:br/>
              <w:t>возделыванию растений,</w:t>
              <w:br/>
              <w:t>содержащих наркотичес-</w:t>
              <w:br/>
              <w:t xml:space="preserve">кие вещества          </w:t>
              <w:br/>
              <w:t>ст. 23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либо      </w:t>
              <w:br/>
              <w:t xml:space="preserve">содержание притонов   </w:t>
              <w:br/>
              <w:t xml:space="preserve">для потребления       </w:t>
              <w:br/>
              <w:t xml:space="preserve">наркотических средств </w:t>
              <w:br/>
              <w:t xml:space="preserve">или психотропных      </w:t>
              <w:br/>
              <w:t xml:space="preserve">веществ               </w:t>
              <w:br/>
              <w:t>ст. 23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ая выдача либо</w:t>
              <w:br/>
              <w:t xml:space="preserve">подделка рецептов или </w:t>
              <w:br/>
              <w:t xml:space="preserve">иных документов, даю- </w:t>
              <w:br/>
              <w:t>щих право на получение</w:t>
              <w:br/>
              <w:t xml:space="preserve">наркотических средств </w:t>
              <w:br/>
              <w:t xml:space="preserve">или психотропных      </w:t>
              <w:br/>
              <w:t xml:space="preserve">веществ               </w:t>
              <w:br/>
              <w:t>ст. 23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    </w:t>
              <w:br/>
              <w:t xml:space="preserve">сильнодействующих или </w:t>
              <w:br/>
              <w:t xml:space="preserve">ядовитых веществ в    </w:t>
              <w:br/>
              <w:t xml:space="preserve">целях сбыта           </w:t>
              <w:br/>
              <w:t>ст. 234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          </w:t>
              <w:br/>
              <w:t>(Глава 26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безопасности       </w:t>
              <w:br/>
              <w:t xml:space="preserve">движения и эксплуатации   </w:t>
              <w:br/>
              <w:t xml:space="preserve">транспорта                </w:t>
              <w:br/>
              <w:t>(Глава 27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компьютерной      </w:t>
              <w:br/>
              <w:t xml:space="preserve">информации                </w:t>
              <w:br/>
              <w:t>(Глава 28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основ              </w:t>
              <w:br/>
              <w:t xml:space="preserve">конституционного строя и  </w:t>
              <w:br/>
              <w:t xml:space="preserve">безопасности государства  </w:t>
              <w:br/>
              <w:t>(Глава 29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призывы к   </w:t>
              <w:br/>
              <w:t xml:space="preserve">осуществлению экстре- </w:t>
              <w:br/>
              <w:t xml:space="preserve">мистской деятельности </w:t>
              <w:br/>
              <w:t>ст. 28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экстремис-</w:t>
              <w:br/>
              <w:t xml:space="preserve">тского сообщества     </w:t>
              <w:br/>
              <w:t>ст. 282.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еятель-  </w:t>
              <w:br/>
              <w:t xml:space="preserve">ности экстремистской  </w:t>
              <w:br/>
              <w:t xml:space="preserve">организации           </w:t>
              <w:br/>
              <w:t>ст. 282.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лашение государст-</w:t>
              <w:br/>
              <w:t xml:space="preserve">венной тайны          </w:t>
              <w:br/>
              <w:t>ст. 28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государственной    </w:t>
              <w:br/>
              <w:t xml:space="preserve">власти, интересов         </w:t>
              <w:br/>
              <w:t xml:space="preserve">государственной службы и  </w:t>
              <w:br/>
              <w:t xml:space="preserve">службы в органах местного </w:t>
              <w:br/>
              <w:t xml:space="preserve">самоуправления            </w:t>
              <w:br/>
              <w:t>(Глава 30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долж- </w:t>
              <w:br/>
              <w:t>ностными полномочиями,</w:t>
              <w:br/>
              <w:t>превышение должностных</w:t>
              <w:br/>
              <w:t xml:space="preserve">полномочий            </w:t>
              <w:br/>
              <w:t>ст. ст. 285,</w:t>
              <w:br/>
              <w:t>286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     </w:t>
              <w:br/>
              <w:t>ст. 290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взятки           </w:t>
              <w:br/>
              <w:t>ст. 291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           </w:t>
              <w:br/>
              <w:t>ст. 293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авосудия         </w:t>
              <w:br/>
              <w:t>(Глава 31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суду     </w:t>
              <w:br/>
              <w:t>ст. 29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действия в </w:t>
              <w:br/>
              <w:t xml:space="preserve">отношении имущества,  </w:t>
              <w:br/>
              <w:t xml:space="preserve">подвергнутого описи   </w:t>
              <w:br/>
              <w:t>или аресту либо подле-</w:t>
              <w:br/>
              <w:t xml:space="preserve">жащего конфискации    </w:t>
              <w:br/>
              <w:t>ст. 31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ие приговора</w:t>
              <w:br/>
              <w:t>суда, решения суда или</w:t>
              <w:br/>
              <w:t xml:space="preserve">иного судебного акта  </w:t>
              <w:br/>
              <w:t>ст. 31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орядка управления </w:t>
              <w:br/>
              <w:t>(Глава 32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ие насилия в  </w:t>
              <w:br/>
              <w:t xml:space="preserve">отношении             </w:t>
              <w:br/>
              <w:t xml:space="preserve">представителя власти  </w:t>
              <w:br/>
              <w:t>ст. 31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ересечение</w:t>
              <w:br/>
              <w:t xml:space="preserve">Государственной       </w:t>
              <w:br/>
              <w:t xml:space="preserve">границы Российской    </w:t>
              <w:br/>
              <w:t xml:space="preserve">Федерации             </w:t>
              <w:br/>
              <w:t>ст. 322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лка, изготовление</w:t>
              <w:br/>
              <w:t xml:space="preserve">или сбыт поддельных   </w:t>
              <w:br/>
              <w:t>документов, государст-</w:t>
              <w:br/>
              <w:t xml:space="preserve">венных наград, штам-  </w:t>
              <w:br/>
              <w:t xml:space="preserve">пов, печатей, бланков </w:t>
              <w:br/>
              <w:t>ст. 32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военной службы     </w:t>
              <w:br/>
              <w:t>(Глава 33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</w:t>
              <w:br/>
              <w:t>них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   </w:t>
              <w:br/>
              <w:t>правил взаимоотношений</w:t>
              <w:br/>
              <w:t xml:space="preserve">между военнослужащими </w:t>
              <w:br/>
              <w:t xml:space="preserve">при отсутствии между  </w:t>
              <w:br/>
              <w:t xml:space="preserve">ними отношений        </w:t>
              <w:br/>
              <w:t xml:space="preserve">подчиненности         </w:t>
              <w:br/>
              <w:t>ст. 335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вольное оставление</w:t>
              <w:br/>
              <w:t>части или места службы</w:t>
              <w:br/>
              <w:t>ст. 337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      </w:t>
              <w:br/>
              <w:t>ст. 338 УК Р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 мира и безопасности</w:t>
              <w:br/>
              <w:t xml:space="preserve">человечества              </w:t>
              <w:br/>
              <w:t>(Глава 34 УК РФ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</w:t>
              <w:br/>
              <w:t xml:space="preserve">1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вершеннолетни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количестве выявленных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ивших пре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4 │ 9 │ 2 │  │ 0 │ 3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 к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1"/>
        <w:gridCol w:w="674"/>
        <w:gridCol w:w="1216"/>
        <w:gridCol w:w="810"/>
        <w:gridCol w:w="675"/>
        <w:gridCol w:w="810"/>
        <w:gridCol w:w="809"/>
        <w:gridCol w:w="1485"/>
        <w:gridCol w:w="946"/>
        <w:gridCol w:w="1215"/>
        <w:gridCol w:w="1755"/>
        <w:gridCol w:w="1214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лиц,    </w:t>
              <w:br/>
              <w:t xml:space="preserve">совер-  </w:t>
              <w:br/>
              <w:t xml:space="preserve">шивших  </w:t>
              <w:br/>
              <w:t>преступ-</w:t>
              <w:br/>
              <w:t xml:space="preserve">ления   </w:t>
            </w:r>
          </w:p>
        </w:tc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о</w:t>
              <w:br/>
              <w:t xml:space="preserve">тяж- </w:t>
              <w:br/>
              <w:t xml:space="preserve">ки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-</w:t>
              <w:br/>
              <w:t xml:space="preserve">к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й  </w:t>
              <w:br/>
              <w:t xml:space="preserve">тя-  </w:t>
              <w:br/>
              <w:t>же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боль-</w:t>
              <w:br/>
              <w:t xml:space="preserve">шой  </w:t>
              <w:br/>
              <w:t xml:space="preserve">тя-  </w:t>
              <w:br/>
              <w:t>жест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е </w:t>
              <w:br/>
              <w:t xml:space="preserve">организо- </w:t>
              <w:br/>
              <w:t xml:space="preserve">ванной    </w:t>
              <w:br/>
              <w:t>группы или</w:t>
              <w:br/>
              <w:t>преступно-</w:t>
              <w:br/>
              <w:t xml:space="preserve">го сооб-  </w:t>
              <w:br/>
              <w:t xml:space="preserve">щества    </w:t>
              <w:br/>
              <w:t xml:space="preserve">(преступ- </w:t>
              <w:br/>
              <w:t xml:space="preserve">ной орга- </w:t>
              <w:br/>
              <w:t xml:space="preserve">низации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й   </w:t>
              <w:br/>
              <w:t xml:space="preserve">нап-  </w:t>
              <w:br/>
              <w:t xml:space="preserve">рав-  </w:t>
              <w:br/>
              <w:t xml:space="preserve">лен-  </w:t>
              <w:br/>
              <w:t xml:space="preserve">ност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име-</w:t>
              <w:br/>
              <w:t xml:space="preserve">нением  </w:t>
              <w:br/>
              <w:t xml:space="preserve">оружия, </w:t>
              <w:br/>
              <w:t>взрывча-</w:t>
              <w:br/>
              <w:t xml:space="preserve">тых     </w:t>
              <w:br/>
              <w:t>веществ,</w:t>
              <w:br/>
              <w:t>взрывных</w:t>
              <w:br/>
              <w:t xml:space="preserve">уст-    </w:t>
              <w:br/>
              <w:t xml:space="preserve">ройств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е с     </w:t>
              <w:br/>
              <w:t xml:space="preserve">незаконным оборотом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- </w:t>
              <w:br/>
              <w:t>ких средств,</w:t>
              <w:br/>
              <w:t>психотропных</w:t>
              <w:br/>
              <w:t xml:space="preserve">веществ или </w:t>
              <w:br/>
              <w:t>их аналогов,</w:t>
              <w:br/>
              <w:t>сильнодейст-</w:t>
              <w:br/>
              <w:t xml:space="preserve">вующих      </w:t>
              <w:br/>
              <w:t xml:space="preserve">веществ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жия, </w:t>
              <w:br/>
              <w:t>взрывча-</w:t>
              <w:br/>
              <w:t xml:space="preserve">тых     </w:t>
              <w:br/>
              <w:t>веществ,</w:t>
              <w:br/>
              <w:t>взрывных</w:t>
              <w:br/>
              <w:t xml:space="preserve">уст-    </w:t>
              <w:br/>
              <w:t xml:space="preserve">ройств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ственными ор-</w:t>
              <w:br/>
              <w:t>ганами Следствен-</w:t>
              <w:br/>
              <w:t>ного комитета при</w:t>
              <w:br/>
              <w:t xml:space="preserve">прокуратуре Рос- </w:t>
              <w:br/>
              <w:t>сийской Федера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</w:t>
              <w:br/>
              <w:t xml:space="preserve">внутренних дел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оженными      </w:t>
              <w:br/>
              <w:t xml:space="preserve">органам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ами испол-  </w:t>
              <w:br/>
              <w:t xml:space="preserve">нения наказани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Феде-   </w:t>
              <w:br/>
              <w:t xml:space="preserve">ральной службы   </w:t>
              <w:br/>
              <w:t xml:space="preserve">безопасност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</w:t>
              <w:br/>
              <w:t xml:space="preserve">Федеральной      </w:t>
              <w:br/>
              <w:t xml:space="preserve">службы судебных  </w:t>
              <w:br/>
              <w:t xml:space="preserve">приставов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</w:t>
              <w:br/>
              <w:t xml:space="preserve">Государственного </w:t>
              <w:br/>
              <w:t>пожарного надзор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        </w:t>
              <w:br/>
              <w:t xml:space="preserve">наркоконтрол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РО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ВД, УВД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ВДТ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пециальное звание)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Ц _____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)     (фамилия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е звание)    (фамилия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9</Words>
  <Characters>38311</Characters>
  <CharactersWithSpaces>3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совершивших преступления. Форма № 2-Е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