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ОКУМЕНТЫ ОБЩЕ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I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цензиях на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01.01.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509"/>
        <w:gridCol w:w="810"/>
        <w:gridCol w:w="676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продукции по ЕКПС,</w:t>
              <w:br/>
              <w:t xml:space="preserve">указанные в лицензии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лицензии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ое агентство по промышленно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нзиях на виды деятельности предприятия, находящегося в сфере ведения и координации Роспрома. Форма № 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