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промышл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рговл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едению сво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нно-промышленного комплекс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Сведения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о лицензиях организации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______________________________________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наименование организации)                   ИН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0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214"/>
        <w:gridCol w:w="1351"/>
        <w:gridCol w:w="1754"/>
        <w:gridCol w:w="675"/>
        <w:gridCol w:w="541"/>
        <w:gridCol w:w="1890"/>
        <w:gridCol w:w="1349"/>
        <w:gridCol w:w="1216"/>
        <w:gridCol w:w="944"/>
        <w:gridCol w:w="811"/>
        <w:gridCol w:w="1349"/>
        <w:gridCol w:w="1080"/>
        <w:gridCol w:w="1081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, </w:t>
              <w:br/>
              <w:t>выдавший</w:t>
              <w:br/>
              <w:t>Лицензию</w:t>
              <w:br/>
              <w:t xml:space="preserve">N, дат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</w:t>
              <w:br/>
              <w:t>наимено-</w:t>
              <w:br/>
              <w:t xml:space="preserve">вание и </w:t>
              <w:br/>
              <w:t>местопо-</w:t>
              <w:br/>
              <w:t xml:space="preserve">ложение </w:t>
              <w:br/>
              <w:t xml:space="preserve">органи- </w:t>
              <w:br/>
              <w:t xml:space="preserve">зации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онно-  </w:t>
              <w:br/>
              <w:t xml:space="preserve">правовая </w:t>
              <w:br/>
              <w:t xml:space="preserve">форма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</w:t>
              <w:br/>
              <w:t xml:space="preserve">адрес    </w:t>
              <w:br/>
              <w:t xml:space="preserve">(головной  </w:t>
              <w:br/>
              <w:t>организации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ОКПО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>ИНН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ензируемая</w:t>
              <w:br/>
              <w:t xml:space="preserve">деятельность </w:t>
              <w:br/>
              <w:t xml:space="preserve">и наименова- </w:t>
              <w:br/>
              <w:t xml:space="preserve">ние В и ВТ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принятия </w:t>
              <w:br/>
              <w:t>решения о</w:t>
              <w:br/>
              <w:t xml:space="preserve">предос-  </w:t>
              <w:br/>
              <w:t xml:space="preserve">тавлении </w:t>
              <w:br/>
              <w:t xml:space="preserve">лицензии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действия</w:t>
              <w:br/>
              <w:t>лицензи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лицен-</w:t>
              <w:br/>
              <w:t xml:space="preserve">зии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гда</w:t>
              <w:br/>
              <w:t>прод-</w:t>
              <w:br/>
              <w:t xml:space="preserve">лен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гда    </w:t>
              <w:br/>
              <w:t xml:space="preserve">приос-   </w:t>
              <w:br/>
              <w:t>тановле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гда  </w:t>
              <w:br/>
              <w:t>прекра-</w:t>
              <w:br/>
              <w:t xml:space="preserve">щена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6</Characters>
  <CharactersWithSpaces>9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0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14:30:00Z</dcterms:modified>
  <cp:revision>2</cp:revision>
  <dc:subject>Сведения</dc:subject>
  <dc:title>Сведения о лицензиях организации оборонно-промышленного комплек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