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1997 No. 8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ЛИЦЕНЗ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Х, ПРИОСТАНОВЛЕННЫХ И АННУЛИРОВАННЫХ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Й ВЛАСТ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ОИЗВОДСТВО, ХРАНЕНИЕ И ОПТОВУЮ РЕАЛИЗАЦИЮ ЭТИ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РТА, ИЗГОТОВЛЕННОГО ИЗ ВСЕХ ВИДОВ СЫРЬЯ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РТОСОДЕРЖАЩИЕ РАСТВОРЫ, И НА ПРОИЗВОДСТВО, РОЗЛ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РАНЕНИЕ И ОПТОВУЮ РЕАЛИЗАЦИЮ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УКЦИИ, ВИНОМАТЕРИАЛОВ И СПИРТО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УФАБРИКАТОВ ЭТ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944"/>
        <w:gridCol w:w="811"/>
        <w:gridCol w:w="944"/>
        <w:gridCol w:w="811"/>
        <w:gridCol w:w="810"/>
        <w:gridCol w:w="945"/>
        <w:gridCol w:w="540"/>
        <w:gridCol w:w="808"/>
      </w:tblGrid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в   </w:t>
              <w:br/>
              <w:t xml:space="preserve">ре- </w:t>
              <w:br/>
              <w:t>ест-</w:t>
              <w:br/>
              <w:t xml:space="preserve">ре, </w:t>
              <w:br/>
              <w:t>дата</w:t>
              <w:br/>
              <w:t>вне-</w:t>
              <w:br/>
              <w:t xml:space="preserve">се- </w:t>
              <w:br/>
              <w:t xml:space="preserve">ния </w:t>
              <w:br/>
              <w:t xml:space="preserve">в   </w:t>
              <w:br/>
              <w:t xml:space="preserve">ре- </w:t>
              <w:br/>
              <w:t>ест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>пред-</w:t>
              <w:br/>
              <w:t>прия-</w:t>
              <w:br/>
              <w:t xml:space="preserve">тия  </w:t>
              <w:br/>
              <w:t xml:space="preserve">No.  </w:t>
              <w:br/>
              <w:t xml:space="preserve">ИНН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>гос.</w:t>
              <w:br/>
              <w:t>рег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>лицен-</w:t>
              <w:br/>
              <w:t xml:space="preserve">зии,  </w:t>
              <w:br/>
              <w:t xml:space="preserve">срок  </w:t>
              <w:br/>
              <w:t>дейст-</w:t>
              <w:br/>
              <w:t xml:space="preserve">вия   </w:t>
              <w:br/>
              <w:t>лицен-</w:t>
              <w:br/>
              <w:t xml:space="preserve">зии,  </w:t>
              <w:br/>
              <w:t xml:space="preserve">дата  </w:t>
              <w:br/>
              <w:t>выдачи</w:t>
              <w:br/>
              <w:t>лицен-</w:t>
              <w:br/>
              <w:t xml:space="preserve">з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тыс.  </w:t>
              <w:br/>
              <w:t xml:space="preserve">дал/  </w:t>
              <w:br/>
              <w:t xml:space="preserve">го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осу- </w:t>
              <w:br/>
              <w:t>щест-</w:t>
              <w:br/>
              <w:t xml:space="preserve">вле- </w:t>
              <w:br/>
              <w:t xml:space="preserve">ния  </w:t>
              <w:br/>
              <w:t xml:space="preserve">дея- </w:t>
              <w:br/>
              <w:t>тель-</w:t>
              <w:br/>
              <w:t>ности</w:t>
              <w:br/>
              <w:t xml:space="preserve">(ад- </w:t>
              <w:br/>
              <w:t xml:space="preserve">рес  </w:t>
              <w:br/>
              <w:t xml:space="preserve">про- </w:t>
              <w:br/>
              <w:t xml:space="preserve">из-  </w:t>
              <w:br/>
              <w:t xml:space="preserve">вод- </w:t>
              <w:br/>
              <w:t>ств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оста-</w:t>
              <w:br/>
              <w:t xml:space="preserve">нов- </w:t>
              <w:br/>
              <w:t>ления</w:t>
              <w:br/>
              <w:t>дейс-</w:t>
              <w:br/>
              <w:t>твия,</w:t>
              <w:br/>
              <w:t xml:space="preserve">на   </w:t>
              <w:br/>
              <w:t>какой</w:t>
              <w:br/>
              <w:t xml:space="preserve">сро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о-   </w:t>
              <w:br/>
              <w:t xml:space="preserve">зоб-  </w:t>
              <w:br/>
              <w:t xml:space="preserve">нов-  </w:t>
              <w:br/>
              <w:t xml:space="preserve">ле-   </w:t>
              <w:br/>
              <w:t xml:space="preserve">ния   </w:t>
              <w:br/>
              <w:t xml:space="preserve">дейс- </w:t>
              <w:br/>
              <w:t xml:space="preserve">твия, </w:t>
              <w:br/>
              <w:t xml:space="preserve">на    </w:t>
              <w:br/>
              <w:t xml:space="preserve">какой </w:t>
              <w:br/>
              <w:t xml:space="preserve">срок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ан-</w:t>
              <w:br/>
              <w:t>ну-</w:t>
              <w:br/>
              <w:t>ли-</w:t>
              <w:br/>
              <w:t>ро-</w:t>
              <w:br/>
              <w:t>ва-</w:t>
              <w:br/>
              <w:t>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предприятий, осуществляющих оптовую реализацию этилового спирта и готовой алкогольной продукции, в графе 6 указывается объем продаж, в графе 7 - адрес скла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Правительство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нзиях, выданных, приостановленных и аннулированных органами исполнительной власти субъектов Российской Федерации, на производство, хранение и оптовую реализацию этилового спирта, изготовленного из всех видов сырья, включая спиртосодержащ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