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8 г. N 1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м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убъекта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ый аппа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по анализу с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лавных распоря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и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ведений об объема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яемых на банковские кар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лицевых счетах по учету средств, полу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редпринимательской и иной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по КФД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_______ по КОФК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 ________________________________ по КОФК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6"/>
        <w:gridCol w:w="1079"/>
        <w:gridCol w:w="946"/>
        <w:gridCol w:w="1754"/>
        <w:gridCol w:w="945"/>
        <w:gridCol w:w="1216"/>
        <w:gridCol w:w="2430"/>
        <w:gridCol w:w="673"/>
      </w:tblGrid>
      <w:tr>
        <w:trPr>
          <w:trHeight w:val="360" w:hRule="atLeast"/>
          <w:cantSplit w:val="true"/>
        </w:trPr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получателя </w:t>
              <w:br/>
              <w:t xml:space="preserve">средств   </w:t>
              <w:br/>
              <w:t>федерального</w:t>
              <w:br/>
              <w:t xml:space="preserve">бюджета по </w:t>
              <w:br/>
              <w:t xml:space="preserve">СРРПБС   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административной       </w:t>
              <w:br/>
              <w:t xml:space="preserve">подчиненности        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-</w:t>
              <w:br/>
              <w:t xml:space="preserve">ративной </w:t>
              <w:br/>
              <w:t>подчинен-</w:t>
              <w:br/>
              <w:t xml:space="preserve">ности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ы </w:t>
              <w:br/>
              <w:t>финан-</w:t>
              <w:br/>
              <w:t xml:space="preserve">сиро- </w:t>
              <w:br/>
              <w:t xml:space="preserve">ва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кта</w:t>
              <w:br/>
              <w:t xml:space="preserve">РФ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чре-</w:t>
              <w:br/>
              <w:t xml:space="preserve">дитель- </w:t>
              <w:br/>
              <w:t xml:space="preserve">ным до- </w:t>
              <w:br/>
              <w:t>кумента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зрешении на  </w:t>
              <w:br/>
              <w:t>открытие лицевого</w:t>
              <w:br/>
              <w:t xml:space="preserve">счета по учету   </w:t>
              <w:br/>
              <w:t>средств, получен-</w:t>
              <w:br/>
              <w:t>ных от приносящей</w:t>
              <w:br/>
              <w:t>доход деятельнос-</w:t>
              <w:br/>
              <w:t xml:space="preserve">ти               </w:t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_________ ____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(подпись)   (расшифровка подписи)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8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евых счетах по учету средств, полученных от предпринимательской и иной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