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января 2008 г. N 42-7.1-15/1.5-4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равления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евых счетах по учету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от предпринимательской и иной приносящей дох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по состоянию на 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081"/>
        <w:gridCol w:w="944"/>
        <w:gridCol w:w="1755"/>
        <w:gridCol w:w="945"/>
        <w:gridCol w:w="1485"/>
        <w:gridCol w:w="2430"/>
        <w:gridCol w:w="809"/>
      </w:tblGrid>
      <w:tr>
        <w:trPr>
          <w:trHeight w:val="24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получателя </w:t>
              <w:br/>
              <w:t xml:space="preserve">средств   </w:t>
              <w:br/>
              <w:t>федерального</w:t>
              <w:br/>
              <w:t xml:space="preserve">бюджета по </w:t>
              <w:br/>
              <w:t xml:space="preserve">СРРПБС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дминистративной подчиненност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-</w:t>
              <w:br/>
              <w:t xml:space="preserve">ративной </w:t>
              <w:br/>
              <w:t>подчинен-</w:t>
              <w:br/>
              <w:t xml:space="preserve">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ы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-</w:t>
              <w:br/>
              <w:t xml:space="preserve">та РФ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ре-  </w:t>
              <w:br/>
              <w:t xml:space="preserve">дительным </w:t>
              <w:br/>
              <w:t>документа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решении на  </w:t>
              <w:br/>
              <w:t>открытие лицевого</w:t>
              <w:br/>
              <w:t xml:space="preserve">счета по учету   </w:t>
              <w:br/>
              <w:t>средств, получен-</w:t>
              <w:br/>
              <w:t>ных от предприни-</w:t>
              <w:br/>
              <w:t>мательской и иной</w:t>
              <w:br/>
              <w:t xml:space="preserve">приносящей доход </w:t>
              <w:br/>
              <w:t xml:space="preserve">деятельности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(телефон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евых счетах по учету средств, полученных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