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Р (труб) срочная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Р (труб), утвержденная Приказом Росстата от 27.08.2008 N 206, вводится в действие с отчета за янва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МАГИСТРАЛЬНОМ НЕФТЕПРОВОДНОМ ТРАНСПОРТ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___ 20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 │  Форма N 2-Т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 │ (труб) ср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на 3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у нефти по          │     после 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м нефтепроводам:      │   отчетного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│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3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5"/>
        <w:gridCol w:w="1756"/>
        <w:gridCol w:w="2024"/>
      </w:tblGrid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  <w:br/>
              <w:t xml:space="preserve">&lt;*&gt;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оначальное отправление неф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ег нефти (грузооборот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-к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магистрального нефтепровода на  </w:t>
              <w:br/>
              <w:t xml:space="preserve">конец года &lt;1&gt;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редставляется один раз в год в отчете за январь - декабр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ы  по  ОКЕИ:  тысяча тонн - 169; тысяча тонно-километров - 45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лометр - 00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7</Characters>
  <CharactersWithSpaces>3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государственной статистик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агистральном нефтепроводном транспорте. Форма № 2-ТР (труб) срочная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