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ПО-2, утвержденная Приказом Росстата от 25.11.2010 N 41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МАТЕРИАЛЬНО-ТЕХНИЧЕСКОЙ И ИНФОРМАЦИОННОЙ БАЗ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ИНАНСОВО-ЭКОНОМИЧЕСКОЙ ДЕЯТЕЛЬНОСТИ ОБРАЗОВАТЕЛЬНОГО УЧРЕ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ЕАЛИЗУЮЩЕГО ПРОГРАММЫ СРЕДНЕГО ПРОФЕССИОНАЛЬНОГО ОБРАЗ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оставляют:          │     Сроки     │  │    Форма N СПО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│   20 апрел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ку специалистов со       │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м профессиональным         │               │    от 25.11.2010 N 41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ем:              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│  │       </w:t>
      </w:r>
      <w:r>
        <w:rPr>
          <w:sz w:val="18"/>
          <w:szCs w:val="18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2564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1. Имущество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1. Количество  зданий, в которых расположено учрежд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 │   N    │Учебно-лабораторные │ Общеж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</w:t>
      </w:r>
      <w:r>
        <w:rPr>
          <w:sz w:val="18"/>
          <w:szCs w:val="18"/>
        </w:rPr>
        <w:t>строки │       здани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зданий (помещений)  │   01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орудованы системой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еонаблюдения              │   02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троены по типовому проекту│   03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тся в аварийном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оянии                    │   04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ебуют капитального ремонта │   05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т все виды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агоустройства              │   06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. Число предприятий, с которыми заключены договоры  н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пециалистов (07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Число  предприятий,  являющихся  базами  практики, 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формлены договорные отношения (08)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  них   обеспечивают  возможность  практики  всех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соответствии с учебным планом (09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1.2. Наличие и использование площад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д по ОКЕИ: квадратный метр - 055 (в цел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│  N   │Всего│                                   Из нее площадь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ей      │строки│(сум-├──────────┬─────────┬────────┬────────┬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ма   │ сданная  │находя-  │требую- │находя- │оборудо- │         из гр. 3 площадь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граф │ в аренду │щаяся на │щая     │щаяся в │ванная   │       принадлежащая на прав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9 -  │   или    │капита-  │капита- │аварий- │охранно- ├──────┬───────┬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</w:t>
      </w:r>
      <w:r>
        <w:rPr>
          <w:sz w:val="18"/>
          <w:szCs w:val="18"/>
        </w:rPr>
        <w:t>13)  │субаренду │льном    │льного  │ном     │пожарной │собст-│опера- │аренды│безвоз- │пр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</w:t>
      </w:r>
      <w:r>
        <w:rPr>
          <w:sz w:val="18"/>
          <w:szCs w:val="18"/>
        </w:rPr>
        <w:t>ремонте  │ремонта │состоя- │сигнали- │вен-  │тивного│      │мезд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         │        │</w:t>
      </w:r>
      <w:r>
        <w:rPr>
          <w:sz w:val="18"/>
          <w:szCs w:val="18"/>
        </w:rPr>
        <w:t>нии     │зацией   │ности │управ- │      │польз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│          │         │        │        │         │      │</w:t>
      </w:r>
      <w:r>
        <w:rPr>
          <w:sz w:val="18"/>
          <w:szCs w:val="18"/>
        </w:rPr>
        <w:t>ления  │      │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│  2   │  3  │    4     │    5    │   6    │   7    │    8    │   9  │   10  │  11  │ 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зданий -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8, 11)                 │  01  │     │          │         │        │        │    X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е площадь: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лабораторных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й (сумма строк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3, 05, 06)           │  02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ебная             │  03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площадь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рытых спортивных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оружений        │  04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ебно-     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спомогательная     │  05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дсобная           │  06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площадь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унктов      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щественного 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итания           │  07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щежитий             │  08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жилая   │  09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ее занятая    │    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удентами        │  10  │     │          │         │        │        │     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┼──────────┼─────────┼────────┼────────┼─────────┼──────┼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зданий         │  11  │     │          │         │        │        │    X    │      │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┴──────────┴─────────┴────────┴────────┴─────────┴──────┴─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 Численность студентов, нуждающихся в общежитиях (12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 том числе проживает в общежитиях (13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з  них  проживает  в  общежитиях,  арендуемых  у  сторон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рганизаций (14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.3. Наличие мест общественного пит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│  N   │Учебно-лабораторные│   Общеж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│      здания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2   │         3 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 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бственных (без сданных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ренду и субаренду)  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арендованных предприятиях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разделениях) общественного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                      │  01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фактически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уется                │  02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в      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х (подразделениях) 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ственного питания, сданных│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аренду и субаренду          │  03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.4. Наличие в учрежд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жите  по каждой из строк соответствующий код:  да  -  1;  нет  -  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ние   сторонних   объектов   (по   договору   аренды  или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шениям) -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ового зала                                               │ 0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вательного бассейна                                      │ 0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ого зала                                            │ 0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ого комплекса, лагеря, базы отдыха и т.п.      │ 04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тория                                                   │ 0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пункта                                         │ 06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ловой                                                    │ 07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фета                                                      │ 08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ого центра                                      │ 0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и учебно-производственных мастерских                │ 10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полигонов                                           │ 1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готовительных курсов                                     │ 12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ых баз практики                                        │ 1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ов дистанционного обучения                             │ 14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й дополнительного профессионального образования: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делений повышения квалификации и профессиональной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одготовки специалистов                               │ 1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рсов повышения квалификации специалистов                │ 16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2. Информационная база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1. Наличие информационного и коммуникационного оборуд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 │   N   │Всего │В том числе используем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 │      │      учебных цел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├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│      │</w:t>
      </w:r>
      <w:r>
        <w:rPr>
          <w:sz w:val="18"/>
          <w:szCs w:val="18"/>
        </w:rPr>
        <w:t>всего │ из них доступ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</w:t>
      </w:r>
      <w:r>
        <w:rPr>
          <w:sz w:val="18"/>
          <w:szCs w:val="18"/>
        </w:rPr>
        <w:t>для 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  </w:t>
      </w:r>
      <w:r>
        <w:rPr>
          <w:sz w:val="18"/>
          <w:szCs w:val="18"/>
        </w:rPr>
        <w:t>студен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</w:t>
      </w:r>
      <w:r>
        <w:rPr>
          <w:sz w:val="18"/>
          <w:szCs w:val="18"/>
        </w:rPr>
        <w:t>в свободно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</w:t>
      </w:r>
      <w:r>
        <w:rPr>
          <w:sz w:val="18"/>
          <w:szCs w:val="18"/>
        </w:rPr>
        <w:t>основных занят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│      │      │       </w:t>
      </w:r>
      <w:r>
        <w:rPr>
          <w:sz w:val="18"/>
          <w:szCs w:val="18"/>
        </w:rPr>
        <w:t>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│  3   │  4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ьютеров                    │  01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ихся в составе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окальных вычислительных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тей                        │  02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щих доступ к Интернету   │  03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тупивших в отчетном году  │  04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 Наличие в учрежден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екторов            (05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нтерактивных досок   (06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интеров             (07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канеров              (08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личество автоматизированных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дключенных к  информационной  системе  управления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09) 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штука - 796,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2. Использование персональных компьюте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едагогическими работник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дагогических работников (на конец      </w:t>
              <w:br/>
              <w:t xml:space="preserve">отчетного года), использующих в учебном процессе     </w:t>
              <w:br/>
              <w:t xml:space="preserve">персональные компьютеры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дагогических работников, прошедших в   </w:t>
              <w:br/>
              <w:t xml:space="preserve">отчетном году повышение квалификации и (или)         </w:t>
              <w:br/>
              <w:t xml:space="preserve">переподготовку по использованию информационных и     </w:t>
              <w:br/>
              <w:t xml:space="preserve">коммуникационных технологий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4. Наличие   требуемого   количества   педагогических  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щепрофессиональных   и    специальных   дисциплин,  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 информационными  технологиями  (укажите  соответствующий  ко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а - 1, нет - 0) (03)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3. Формирование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включая библиотечный фонд общежит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┬───────────┬───────────┬───────────┬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показателей  │  N   │ Поступило │  Выбыло   │  Состоит  │  Выдано   │  В том  │  Выд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строки│экземпляров│экземпляров│ на учете  │экземпляров│  числе  │  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</w:t>
      </w:r>
      <w:r>
        <w:rPr>
          <w:sz w:val="18"/>
          <w:szCs w:val="18"/>
        </w:rPr>
        <w:t>за отчетный│за отчетный│экземпляров│за отчетный│студентам│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</w:t>
      </w:r>
      <w:r>
        <w:rPr>
          <w:sz w:val="18"/>
          <w:szCs w:val="18"/>
        </w:rPr>
        <w:t>год    │    год    │ на конец  │    год    │     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│           │ </w:t>
      </w:r>
      <w:r>
        <w:rPr>
          <w:sz w:val="18"/>
          <w:szCs w:val="18"/>
        </w:rPr>
        <w:t>отчетного │           │       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│           │   </w:t>
      </w:r>
      <w:r>
        <w:rPr>
          <w:sz w:val="18"/>
          <w:szCs w:val="18"/>
        </w:rPr>
        <w:t>года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2   │     3     │     4     │     5     │     6 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библиотечного фонда -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7 - 09)│  01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его литература:       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ая                  │  02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обязательная│  03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методическая      │  04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обязательная│  05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удожественная           │  06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:              │    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чатные документы       │  07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лектронные издания      │  08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┼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удиовизуальные материалы│  09  │           │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┴───────────┴───────────┴───────────┴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4. Информационное обслуживание и другие характеристики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ключая библиотеки общежит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по ОКЕИ: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ей              │   N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│ </w:t>
      </w:r>
      <w:r>
        <w:rPr>
          <w:sz w:val="18"/>
          <w:szCs w:val="18"/>
        </w:rPr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для пользователей библиотеки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              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зарегистрированных  пользователей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блиотеки, чел.                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студенты учреждения               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ещений, единиц   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ое обслуживание: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исло абонентов информации, единиц   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ыдано справок, единиц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число посещений веб-сайта библиотеки, единиц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электронного каталога в библиотеке (укажит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: да - 1; нет - 0)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3. Финансово-экономическая деятельнос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1. Распределение объема средст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по источникам их получ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ей               │   N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│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средств учреждения - всего (сумма строк 02, 06,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)                                                  │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юджетные средства - всего (сумма строк 03 - 05)    │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бюджета: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ого                                       │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убъекта РФ                                        │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стного                                           │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средства - всего (сумма строк 07 - 10) │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средства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                                     │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селения                                          │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бюджетных фондов                                │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остранных источников                             │  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бственные средства                                │  1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.2. Расходы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ей         │   N   │Всего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 │      │ осуществля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 │      │</w:t>
      </w:r>
      <w:r>
        <w:rPr>
          <w:sz w:val="18"/>
          <w:szCs w:val="18"/>
        </w:rPr>
        <w:t>за счет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│      │ </w:t>
      </w:r>
      <w:r>
        <w:rPr>
          <w:sz w:val="18"/>
          <w:szCs w:val="18"/>
        </w:rPr>
        <w:t>бюджетов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│      │    </w:t>
      </w:r>
      <w:r>
        <w:rPr>
          <w:sz w:val="18"/>
          <w:szCs w:val="18"/>
        </w:rPr>
        <w:t>уров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 2   │  3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учреждения (сумма строк 02 - 07) │  0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труда и начисления на оплату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уда                                   │  0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связи                            │  03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альные услуги                     │  04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ендная плата за пользование имуществом│  05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по содержанию имущества          │  06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расходы                          │  07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, направленные на приобретение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фондов, - всего (сумма строк 09,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, 12)                                  │  08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шины и оборудование                   │  09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вычислительная техника          │  10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иблиотечный фонд                       │  1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иды основных фондов             │  1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5. Из строки 01 гр. 3: расходы, связанные с содержанием общежи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13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3.3. Сведения о заработной плате работник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оды по ОКЕИ: человек - 79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┬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тегории персонала    │  N    │ Фонд начисленной  │     Средня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ки │ заработной платы  │   числен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</w:t>
      </w:r>
      <w:r>
        <w:rPr>
          <w:sz w:val="18"/>
          <w:szCs w:val="18"/>
        </w:rPr>
        <w:t>работников     │    работ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</w:t>
      </w:r>
      <w:r>
        <w:rPr>
          <w:sz w:val="18"/>
          <w:szCs w:val="18"/>
        </w:rPr>
        <w:t>списочного     │    списоч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</w:t>
      </w:r>
      <w:r>
        <w:rPr>
          <w:sz w:val="18"/>
          <w:szCs w:val="18"/>
        </w:rPr>
        <w:t>состава и внешних │состава и внеш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</w:t>
      </w:r>
      <w:r>
        <w:rPr>
          <w:sz w:val="18"/>
          <w:szCs w:val="18"/>
        </w:rPr>
        <w:t>совместителей -  │ совместителе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</w:t>
      </w:r>
      <w:r>
        <w:rPr>
          <w:sz w:val="18"/>
          <w:szCs w:val="18"/>
        </w:rPr>
        <w:t>всего       │      вс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│         3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03,│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5, 06)                   │  01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│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ящие работники   │  02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е работники│  03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преподаватели   │  04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вспомогательный  │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                │  05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служивающий персонал  │  06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┴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6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численность студен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тудентов, приведенная к очной форме    </w:t>
              <w:br/>
              <w:t xml:space="preserve">обучения &lt;*&gt; (на конец отчетного года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численность студентов &lt;**&gt;                </w:t>
              <w:br/>
              <w:t xml:space="preserve">(на конец отчетного года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Равняется  сумме  численности  студентов очной формы обучения, 25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  студентов   очно-заочной  (вечерней)  формы  обучения  и  1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студентов заочной формы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Равняется  сумме численности студентов очной формы обучения и 1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енности   студентов  заочной  формы  обучения,  умноженной  на  явоч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, равный 0,9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4. Развитие информационных 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4.1. Вид подключения к Интерне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заполняют учреждения, имеющие доступ к Интернет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810"/>
        <w:gridCol w:w="1891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мное подключение через коммутируемую телефонную </w:t>
              <w:br/>
              <w:t xml:space="preserve">линию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SDN связь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ая абонентская линия (технология xDSL и т.д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ая кабельная связь (включая выделенные линии,   </w:t>
              <w:br/>
              <w:t xml:space="preserve">оптоволокно и др.)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роводная связь (спутниковая, радиосвязь и др.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.2. Максимальная скорость передачи данных через Интерн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код соответствующего интервала скорости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945"/>
        <w:gridCol w:w="1756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 128 Кбит/сек.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- 511 Кбит/сек.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и выше Кбит/сек.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3. Наличие специальных программных средств (кроме программ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средств общего назнач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 компьютерные программы по отдельным        </w:t>
              <w:br/>
              <w:t xml:space="preserve">предметам или темам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пакеты программ по специальностя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компьютерного тестирова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версии справочников, энциклопедий,       </w:t>
              <w:br/>
              <w:t xml:space="preserve">словарей и т.п.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версии учебных пособий по отдельным      </w:t>
              <w:br/>
              <w:t xml:space="preserve">предметам или темам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библиотечные систем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ы для решения организационных, управленческих</w:t>
              <w:br/>
              <w:t xml:space="preserve">и экономических задач учреждения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ограммные средств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4. Наличие адреса электронной почты, веб-сайта в Интерне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ыделенных каналов связ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ный канал связи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б-сайт в Интернете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4.5. Наличие на веб-сайте информации, характериз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деятельность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заполняют учреждения, имеющие веб-сай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уемые образовательные программы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реподавательском состав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б образовательной деятельност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ые показатели деятельности учрежде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удоустройстве и адаптации выпускников   </w:t>
              <w:br/>
              <w:t xml:space="preserve">(описание служб маркетинга, по трудоустройству, по   </w:t>
              <w:br/>
              <w:t xml:space="preserve">связям с работодателями и выпускниками и др.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4.6. Использование дистанционных образователь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ля реализации образовательных програм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жите по каждой из строк соответствующий код: да - 1; нет - 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х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5</Words>
  <Characters>38820</Characters>
  <CharactersWithSpaces>3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материально-технической и информационной базе, финансово-экономической деятельности образовательного учреждения, реализующего программы среднего профессионального образования. Форма N СПО-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