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ВПО-2, утвержденная Приказом Росстата от 25.11.2010 N 417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 МАТЕРИАЛЬНО-ТЕХНИЧЕСКОЙ И ИНФОРМАЦИОННОЙ БАЗЕ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ИНАНСОВО-ЭКОНОМИЧЕСКОЙ ДЕЯТЕЛЬНОСТИ ОБРАЗОВАТЕЛЬНОГО УЧРЕЖДЕН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ЕАЛИЗУЮЩЕГО ПРОГРАММЫ ВЫСШЕГО ПРОФЕССИОНАЛЬНОГО ОБРАЗ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</w:t>
      </w:r>
      <w:r>
        <w:rPr>
          <w:sz w:val="18"/>
          <w:szCs w:val="18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редоставляют:          │     Сроки     │  │    Форма N ВПО-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предоставления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│   20 апреля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у специалистов с высшим │ 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ым образованием:   │               │    от 25.11.2010 N 4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│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│               │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│               │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│  │       </w:t>
      </w:r>
      <w:r>
        <w:rPr>
          <w:sz w:val="18"/>
          <w:szCs w:val="18"/>
        </w:rPr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2564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5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аздел 1. Имущество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1. Количество зданий, в которых расположено учрежд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┬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показателей    │   N    │Учебно-лабораторные │ Общежи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</w:t>
      </w:r>
      <w:r>
        <w:rPr>
          <w:sz w:val="18"/>
          <w:szCs w:val="18"/>
        </w:rPr>
        <w:t>строки │       здания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  │         3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зданий (помещений)  │   01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орудованы системой 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деонаблюдения              │   02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троены по типовому проекту│   03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дятся в аварийном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стоянии                    │   04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ебуют капитального ремонта │   05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меют все виды       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лагоустройства              │   06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─┴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1. Число предприятий, с которыми заключены договоры  на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пециалистов (07) 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Число  предприятий,  являющихся  базами  практики,   с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формлены договорные отношения (08) _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з  них   обеспечивают  возможность  практики  всех студ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соответствии с учебным планом (09) 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1.2. Наличие и использование площад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Код по ОКЕИ: квадратный метр - 055 (в целы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│  N   │Всего│                                   Из нее площадь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оказателей      │строки│(сум-├──────────┬─────────┬────────┬────────┬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</w:t>
      </w:r>
      <w:r>
        <w:rPr>
          <w:sz w:val="18"/>
          <w:szCs w:val="18"/>
        </w:rPr>
        <w:t>ма   │ сданная  │находя-  │требую- │находя- │оборудо- │         из гр. 3 площадь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</w:t>
      </w:r>
      <w:r>
        <w:rPr>
          <w:sz w:val="18"/>
          <w:szCs w:val="18"/>
        </w:rPr>
        <w:t>граф │ в аренду │щаяся на │щая     │щаяся в │ванная   │       принадлежащая на прав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</w:t>
      </w:r>
      <w:r>
        <w:rPr>
          <w:sz w:val="18"/>
          <w:szCs w:val="18"/>
        </w:rPr>
        <w:t>9 -  │   или    │капита-  │капита- │аварий- │охранно- ├──────┬───────┬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</w:t>
      </w:r>
      <w:r>
        <w:rPr>
          <w:sz w:val="18"/>
          <w:szCs w:val="18"/>
        </w:rPr>
        <w:t>13)  │субаренду │льном    │льного  │ном     │пожарной │собст-│опера- │аренды│безвоз- │проч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│          │</w:t>
      </w:r>
      <w:r>
        <w:rPr>
          <w:sz w:val="18"/>
          <w:szCs w:val="18"/>
        </w:rPr>
        <w:t>ремонте  │ремонта │состоя- │сигнали- │вен-  │тивного│      │мездног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│          │         │        │</w:t>
      </w:r>
      <w:r>
        <w:rPr>
          <w:sz w:val="18"/>
          <w:szCs w:val="18"/>
        </w:rPr>
        <w:t>нии     │зацией   │ности │управ- │      │пользо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│          │         │        │        │         │      │</w:t>
      </w:r>
      <w:r>
        <w:rPr>
          <w:sz w:val="18"/>
          <w:szCs w:val="18"/>
        </w:rPr>
        <w:t>ления  │      │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│  2   │  3  │    4     │    5    │   6    │   7    │    8    │   9  │   10  │  11  │   12 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зданий -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2,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9, 12)                 │  01  │     │          │         │        │        │    X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ее площадь:   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ебно-лабораторных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аний (сумма строк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3, 05, 06, 07)       │  02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ебная             │  03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ее площадь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рытых спортивных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оружений        │  04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ебно-         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спомогательная     │  05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едназначенная для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учно-исследова-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льских подразделе-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ий                 │  06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дсобная           │  07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ее площадь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унктов       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щественного 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итания           │  08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щежитий             │  09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жилая   │  10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ее занятая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удентами        │  11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х зданий         │  12  │     │          │         │        │        │    X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┴─────┴──────────┴─────────┴────────┴────────┴─────────┴──────┴───────┴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2. Численность студентов, нуждающихся в общежитиях (13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 том числе проживает в общежитиях (14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з  них  проживает  в  общежитиях,  арендуемых  у  сторон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рганизаций (15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.3. Наличие мест общественного пит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Код по ОКЕИ: мест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┬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показателей   │  N   │Учебно-лабораторные│   Общежит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строки│      здания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2   │         3  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осадочных мест      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бственных (без сданных 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аренду и субаренду)      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арендованных предприятиях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разделениях) общественного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тания                       │  01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фактически   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пользуется                │  02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осадочных мест в    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ях (подразделениях)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ственного питания, сданных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аренду и субаренду          │  03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┴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.4. Наличие в учрежд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ние сторонних объектов (по договору аренды или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шениям) -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тового зала                                         │   01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вательного бассейна                                │   02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ивного зала                                      │   03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доровительного комплекса, лагеря, базы отдыха и т.п.│   04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атория                                             │   05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 пункта                                   │   06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ловой                                              │   07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фета                                                │   08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числительного центра                                │   09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бных и учебно-производственных мастерских          │   10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бных полигонов                                     │   11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учно-исследовательского подразделения               │   12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трукторского бюро                                 │   13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ительных отделений                            │   14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ительных курсов                               │   15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спирантуры                                           │   16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торантуры                                          │   17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разделений дополнительного профессионального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:                        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акультетов (центров) повышения квалификации и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фессиональной                  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подготовки специалистов                         │   18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жотраслевых региональных центров повышения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валификации и                    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фессиональной переподготовки специалистов        │   19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рсов повышения квалификации                       │   20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бных баз практики                                  │   21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парка                                            │   22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овационно-технологического центра                  │   23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знес-инкубаторов                                    │   24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ытной базы                                          │   25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учно-образовательных центров                        │   26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ов дистанционного обучения                       │   27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Раздел 2. Информационная баз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.1. Наличие информационного и коммуникационного оборуд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┬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показателей    │   N   │Всего │В том числе используемых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строки │      │      учебных целя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│      ├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│      │</w:t>
      </w:r>
      <w:r>
        <w:rPr>
          <w:sz w:val="18"/>
          <w:szCs w:val="18"/>
        </w:rPr>
        <w:t>всего │ из них доступ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│      │      │ </w:t>
      </w:r>
      <w:r>
        <w:rPr>
          <w:sz w:val="18"/>
          <w:szCs w:val="18"/>
        </w:rPr>
        <w:t>для исполь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│      │      │    </w:t>
      </w:r>
      <w:r>
        <w:rPr>
          <w:sz w:val="18"/>
          <w:szCs w:val="18"/>
        </w:rPr>
        <w:t>студент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│      │      │  </w:t>
      </w:r>
      <w:r>
        <w:rPr>
          <w:sz w:val="18"/>
          <w:szCs w:val="18"/>
        </w:rPr>
        <w:t>в свободное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│      │      │ </w:t>
      </w:r>
      <w:r>
        <w:rPr>
          <w:sz w:val="18"/>
          <w:szCs w:val="18"/>
        </w:rPr>
        <w:t>основных занят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│      │      │       </w:t>
      </w:r>
      <w:r>
        <w:rPr>
          <w:sz w:val="18"/>
          <w:szCs w:val="18"/>
        </w:rPr>
        <w:t>врем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 │  3   │  4   │ 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сональных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ьютеров                    │  01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дящихся в составе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окальных вычислительных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тей                        │  02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меющих доступ к Интернету   │  03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тупивших в отчетном году  │  04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┴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3. Наличие в учреждении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екторов            (05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нтерактивных досок   (06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интеров             (07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канеров              (08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оличество автоматизированных рабочих мес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дключенных к  информационной  системе  управления 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09) 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штука - 796, единица - 64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2.2. Использование персональных компьюте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рофессорско-преподавательским составо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080"/>
        <w:gridCol w:w="1621"/>
      </w:tblGrid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рофессорско-преподавательского персонала</w:t>
              <w:br/>
              <w:t xml:space="preserve">(на конец отчетного года), использующего в учебном   </w:t>
              <w:br/>
              <w:t xml:space="preserve">процессе персональные компьютеры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офессорско-преподавательского          </w:t>
              <w:br/>
              <w:t xml:space="preserve">персонала, прошедшего в отчетном году повышение      </w:t>
              <w:br/>
              <w:t xml:space="preserve">квалификации и (или) переподготовку по использованию </w:t>
              <w:br/>
              <w:t xml:space="preserve">информационных и коммуникационных технологи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4. Наличие  требуемого  количества  профессорско-преподава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ерсонала   общепрофессиональных   и   специальных    дисципли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вязанных    с     информационными     технологиями     (укажи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оответствующий код: да - 1, нет - 0) (03) 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2.3. Формирование библиот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включая библиотечный фонд общежити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┬───────────┬───────────┬───────────┬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показателей  │  N   │ Поступило │  Выбыло   │  Состоит  │  Выдано   │  В том  │  Выд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</w:t>
      </w:r>
      <w:r>
        <w:rPr>
          <w:sz w:val="18"/>
          <w:szCs w:val="18"/>
        </w:rPr>
        <w:t>строки│экземпляров│экземпляров│ на учете  │экземпляров│  числе  │   коп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</w:t>
      </w:r>
      <w:r>
        <w:rPr>
          <w:sz w:val="18"/>
          <w:szCs w:val="18"/>
        </w:rPr>
        <w:t>за отчетный│за отчетный│экземпляров│за отчетный│студентам│докум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  </w:t>
      </w:r>
      <w:r>
        <w:rPr>
          <w:sz w:val="18"/>
          <w:szCs w:val="18"/>
        </w:rPr>
        <w:t>год    │    год    │ на конец  │    год    │     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         │           │ </w:t>
      </w:r>
      <w:r>
        <w:rPr>
          <w:sz w:val="18"/>
          <w:szCs w:val="18"/>
        </w:rPr>
        <w:t>отчетного │           │        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         │           │   </w:t>
      </w:r>
      <w:r>
        <w:rPr>
          <w:sz w:val="18"/>
          <w:szCs w:val="18"/>
        </w:rPr>
        <w:t>года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 2   │     3     │     4     │     5     │     6     │    7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библиотечного фонда -│    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8 - 10)│  01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его литература:       │    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ебная                  │  02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обязательная│  03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ебно-методическая      │  04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обязательная│  05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удожественная           │  06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учная                  │  07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1:              │    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чатные документы       │  08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лектронные издания      │  09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удиовизуальные материалы│  10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┴───────────┴───────────┴───────────┴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4. Информационное обслуживание и другие характеристики библиоте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ключая библиотеки общежити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Код по ОКЕИ: место - 698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ей              │   N 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│ </w:t>
      </w:r>
      <w:r>
        <w:rPr>
          <w:sz w:val="18"/>
          <w:szCs w:val="18"/>
        </w:rPr>
        <w:t>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1                          │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осадочных мест для пользователей библиотеки,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                                                │   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зарегистрированных  пользователей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блиотеки, чел.                                    │   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студенты учреждения                        │   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осещений, единиц                             │   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ое обслуживание: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число абонентов информации, единиц              │   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ыдано справок, единиц                          │   0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число посещений веб-сайта библиотеки, единиц    │   0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электронного каталога в библиотеке (укажите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ий код: да - 1; нет - 0)               │   0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блиотека соответствует требованиям "Примерного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ожения о формировании фондов библиотеки высшего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бного заведения", утвержденного Приказом б.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образования России от 27.04.2000 N 1246 (укажите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ий код: да - 1; нет - 0)               │   0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3. Финансово-экономическая деятельнос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3.1. Распределение объема средств учреждения по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их получ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ей               │   N  │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│</w:t>
      </w:r>
      <w:r>
        <w:rPr>
          <w:sz w:val="18"/>
          <w:szCs w:val="18"/>
        </w:rPr>
        <w:t>строк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│   2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средств учреждения - всего (сумма строк 02, 06,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)                                                  │  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ные средства - всего (сумма строк 03 - 05)    │  0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бюджета:   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льного                                       │  0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бъекта Российской Федерации                      │  0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стного                                           │  0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средства - всего (сумма строк 07 - 10) │  0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средства:  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                                        │  0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селения                                          │  0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ебюджетных фондов                                │  0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остранных источников                             │  1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бственные средства                                │  1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2. Расходы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показателей        │  N   │Всего 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</w:t>
      </w:r>
      <w:r>
        <w:rPr>
          <w:sz w:val="18"/>
          <w:szCs w:val="18"/>
        </w:rPr>
        <w:t>строки│      │ осуществляемые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    │      │    </w:t>
      </w:r>
      <w:r>
        <w:rPr>
          <w:sz w:val="18"/>
          <w:szCs w:val="18"/>
        </w:rPr>
        <w:t>счет сред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    │      │   </w:t>
      </w:r>
      <w:r>
        <w:rPr>
          <w:sz w:val="18"/>
          <w:szCs w:val="18"/>
        </w:rPr>
        <w:t>бюджетов все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    │      │      </w:t>
      </w:r>
      <w:r>
        <w:rPr>
          <w:sz w:val="18"/>
          <w:szCs w:val="18"/>
        </w:rPr>
        <w:t>уровн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1                   │  2   │  3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учреждения (сумма строк 02 -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7)                                    │  01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      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лата труда и начисления на оплату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уда                                 │  02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связи                          │  03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мунальные услуги                   │  04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рендная плата за пользование  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уществом                            │  05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по содержанию имущества        │  06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расходы                        │  07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стиции, направленные на     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основных фондов, - всего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9, 11, 12)               │  08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шины и оборудование                │  09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вычислительная техника       │  10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иблиотечный фонд                    │  11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виды основных фондов          │  12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┴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5. Из строки 01 гр.  3:  расходы, связанные с содержанием общежит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3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тысяча рублей - 384 (с одним десятичным знак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3.3. Сведения о заработной плате работник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Код по ОКЕИ: человек - 792,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атегории персонала     │   N   │ Фонд начисленной │     Средня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троки │ заработной платы │   числен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│    </w:t>
      </w:r>
      <w:r>
        <w:rPr>
          <w:sz w:val="18"/>
          <w:szCs w:val="18"/>
        </w:rPr>
        <w:t>работников    │    работн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│    </w:t>
      </w:r>
      <w:r>
        <w:rPr>
          <w:sz w:val="18"/>
          <w:szCs w:val="18"/>
        </w:rPr>
        <w:t>списочного    │    списоч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│</w:t>
      </w:r>
      <w:r>
        <w:rPr>
          <w:sz w:val="18"/>
          <w:szCs w:val="18"/>
        </w:rPr>
        <w:t>состава и внешних │состава и внеш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│ </w:t>
      </w:r>
      <w:r>
        <w:rPr>
          <w:sz w:val="18"/>
          <w:szCs w:val="18"/>
        </w:rPr>
        <w:t>совместителей -  │ совместителей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│      </w:t>
      </w:r>
      <w:r>
        <w:rPr>
          <w:sz w:val="18"/>
          <w:szCs w:val="18"/>
        </w:rPr>
        <w:t>всего       │     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 2   │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2 - 09) │  01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персонал:      │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уководящий                │  02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фессорско-              │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подавательский          │  03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учные работники          │  04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женерно-технический      │  05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министративно-           │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озяйственный              │  06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енный           │  07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ебно-вспомогательный     │  08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луживающий              │  09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┴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6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484"/>
        <w:gridCol w:w="1756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ая численность студентов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тудентов, приведенная к очной форме </w:t>
              <w:br/>
              <w:t xml:space="preserve">обучения &lt;*&gt; (на конец отчетного года)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ая численность студентов &lt;**&gt; (на конец   </w:t>
              <w:br/>
              <w:t xml:space="preserve">отчетного года)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Равняется  сумме  численности студентов очной  формы обучения, 25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нности   студентов   очно-заочной  (вечерней)  формы  обучения  и  10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нности студентов заочной формы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Равняется  сумме численности студентов очной формы обучения и 10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нности   студентов  заочной  формы  обучения,  умноженной  на  явоч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эффициент, равный 0,9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аздел 4. Развитие информационных и коммуникационных технолог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4.1. Вид подключения к Интерне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заполняют учреждения, имеющие доступ к Интернету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945"/>
        <w:gridCol w:w="811"/>
      </w:tblGrid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мное подключение через коммутируемую телефонную лини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SDN связь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овая абонентская линия (технология xDSL и т.д.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ая кабельная связь (включая выделенные линии,          </w:t>
              <w:br/>
              <w:t xml:space="preserve">оптоволокно и др.)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роводная связь (спутниковая, радиосвязь и др.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4.2. Максимальная скорость передачи данных через Интерн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код соответствующего интервала скорости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945"/>
        <w:gridCol w:w="811"/>
      </w:tblGrid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 128 Кбит/сек.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- 511 Кбит/сек.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2 и выше Кбит/сек.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4.3. Наличие специальных программ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кроме программных средств общего назнач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945"/>
        <w:gridCol w:w="811"/>
      </w:tblGrid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е компьютерные программы по отдельным предметам или </w:t>
              <w:br/>
              <w:t xml:space="preserve">темам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пакеты программ по специальностя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ы компьютерного тестирова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версии справочников, энциклопедий, словарей и   </w:t>
              <w:br/>
              <w:t xml:space="preserve">т.п.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е версии учебных пособий по отдельным предметам   </w:t>
              <w:br/>
              <w:t xml:space="preserve">или темам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библиотечные системы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программные средства для научных исслед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ы для решения организационных, управленческих и     </w:t>
              <w:br/>
              <w:t xml:space="preserve">экономических задач учреждени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ограммные средства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4.4. Наличие адреса электронной почты, веб-сайта в Интерне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ыделенных каналов связ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945"/>
        <w:gridCol w:w="811"/>
      </w:tblGrid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енный канал связи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б-сайт в Интернете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4.5. Наличие на веб-сайте информации, характеризую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деятельность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заполняют учреждения, имеющие веб-сай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945"/>
        <w:gridCol w:w="811"/>
      </w:tblGrid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уемые образовательные программ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офессорско-преподавательском состав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об образовательной и научной деятельност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е показатели деятельности учрежден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трудоустройстве и адаптации выпускников (описание</w:t>
              <w:br/>
              <w:t xml:space="preserve">служб маркетинга, по трудоустройству, по связям с           </w:t>
              <w:br/>
              <w:t xml:space="preserve">работодателями и выпускниками и др.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4.6. Использование дистанционных образователь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для реализации образовательных програм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945"/>
        <w:gridCol w:w="811"/>
      </w:tblGrid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х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х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юридического лица)               ___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должность)  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___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3</Words>
  <Characters>42888</Characters>
  <CharactersWithSpaces>36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Федеральная служба государственной статистик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материально-технической и информационной базе, финансово-экономической деятельности образовательного учреждения, реализующего программы высшего профессионального образования. Форма N ВПО-2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