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СПО-2, утвержденная Приказом Росстата от 13.10.2009 N 223, вводится в действие с отчет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ВЕДЕНИЯ О МАТЕРИАЛЬНО-ТЕХНИЧЕСКОЙ И ИНФОРМАЦИОННОЙ БАЗЕ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ИНАНСОВО-ЭКОНОМИЧЕСКОЙ ДЕЯТЕЛЬНОСТИ ОБРАЗОВАТЕЛЬНОГО УЧРЕЖДЕНИЯ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ЕАЛИЗУЮЩЕГО ПРОГРАММЫ СРЕДНЕГО ПРОФЕССИОНАЛЬНОГО ОБРАЗОВА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 20__ г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┐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оставляют:          │     Сроки     │  │    Форма N СПО-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едоставления │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│   20 апреля 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ку специалистов со       │             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им профессиональным         │               │    от 13.10.2009 N 22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ем:                    │ 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│               │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│               │ 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│               │ 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│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  │  │       </w:t>
      </w:r>
      <w:r>
        <w:rPr/>
        <w:t>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┘ 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835"/>
        <w:gridCol w:w="2564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   </w:t>
              <w:br/>
              <w:t xml:space="preserve">по ОКУД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 </w:t>
              <w:br/>
              <w:t xml:space="preserve">по ОКПО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58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здел 1. Имуществ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Количество  зданий, в которых расположено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┬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показателей    │   N    │Учебно-лабораторные │ Общежит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строки │       здания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  2    │         3     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зданий              │   01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│  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удованы системой         │  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деонаблюдения              │   02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троены по типовому проекту│   03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ходятся в аварийном        │  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стоянии                    │   04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ебуют капитального ремонта │   05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┴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1. Число предприятий, с которыми заключены договоры  на  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пециалистов (06) _____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Число  предприятий,  являющихся  базами  практики,   с  котор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формлены договорные отношения (07) ______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з  них   обеспечивают  возможность  практики  всех студ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соответствии с учебным планом (08) _____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.2. Наличие и использование площадей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д по ОКЕИ: квадратный метр - 055 (в целых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┬─────┬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      │  N   │Всего│                             Из нее площадь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казателей       │строки│     ├──────────┬─────────┬────────┬────────┬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│     │ </w:t>
      </w:r>
      <w:r>
        <w:rPr/>
        <w:t>сданная  │находя-  │требую- │находя- │оборудо-  │   из гр. 3 площадь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│     │ </w:t>
      </w:r>
      <w:r>
        <w:rPr/>
        <w:t>в аренду │щаяся на │щая     │щаяся в │ванная    │ принадлежащая на прав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│     │   </w:t>
      </w:r>
      <w:r>
        <w:rPr/>
        <w:t>или    │капита-  │капита- │аварий- │охранно-  ├────────┬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     │</w:t>
      </w:r>
      <w:r>
        <w:rPr/>
        <w:t>субаренду │льном    │льного  │ном     │пожарной  │собст-  │опера-  │арен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     │          │</w:t>
      </w:r>
      <w:r>
        <w:rPr/>
        <w:t>ремонте  │ремонта │состоя- │сигнали-  │венности│тивног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     │          │         │        │</w:t>
      </w:r>
      <w:r>
        <w:rPr/>
        <w:t>нии     │зацией    │        │управ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     │          │         │        │        │          │        │</w:t>
      </w:r>
      <w:r>
        <w:rPr/>
        <w:t>ления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┼─────────┼────────┼────────┼───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2   │  3  │    4     │    5    │   6    │   7    │    8     │   9    │   10   │ 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┼─────────┼────────┼────────┼───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лощадь зданий -   │      │     │          │         │        │        │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строк 02,   │      │     │          │         │        │        │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8, 11)                  │  01  │     │          │         │        │        │    X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┼─────────┼────────┼────────┼───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ее площадь:        │      │     │          │         │        │        │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ебно-лабораторных    │      │     │          │         │        │        │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даний (сумма строк    │      │     │          │         │        │        │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3, 05, 06)            │  02  │     │          │         │        │        │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┼─────────┼────────┼────────┼───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│      │     │          │         │        │        │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чебная              │  03  │     │          │         │        │        │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┼─────────┼────────┼────────┼───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ее площадь     │      │     │          │         │        │        │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рытых спортивных  │      │     │          │         │        │        │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ооружений         │  04  │     │          │         │        │        │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┼─────────┼────────┼────────┼───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чебно-              │      │     │          │         │        │        │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спомогательная      │  05  │     │          │         │        │        │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┼─────────┼────────┼────────┼───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собная            │  06  │     │          │         │        │        │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┼─────────┼────────┼────────┼───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ее площадь     │      │     │          │         │        │        │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унктов            │      │     │          │         │        │        │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бщественного      │      │     │          │         │        │        │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итания            │  07  │     │          │         │        │        │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┼─────────┼────────┼────────┼───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щежитий              │  08  │     │          │         │        │        │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┼─────────┼────────┼────────┼───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жилая    │  09  │     │          │         │        │        │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┼─────────┼────────┼────────┼───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ее занятая     │      │     │          │         │        │        │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удентами         │  10  │     │          │         │        │        │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┼─────────┼────────┼────────┼───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х зданий          │  11  │     │          │         │        │        │    Х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┴─────┴──────────┴─────────┴────────┴────────┴──────────┴────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2. Численность студентов, нуждающихся в общежитиях (12) 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том числе проживает в общежитиях (13) 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з  них  проживает  в  общежитиях,  арендуемых  у  сторон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изаций (14) 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1.3. Наличие мест общественного питания в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Код по ОКЕИ: мест - 698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945"/>
        <w:gridCol w:w="2701"/>
        <w:gridCol w:w="2159"/>
      </w:tblGrid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бно-лабораторные</w:t>
              <w:br/>
              <w:t xml:space="preserve">здания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жития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8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адочных мест         </w:t>
              <w:br/>
              <w:t xml:space="preserve">в собственных (без сданных    </w:t>
              <w:br/>
              <w:t xml:space="preserve">в аренду и субаренду)         </w:t>
              <w:br/>
              <w:t xml:space="preserve">и арендованных предприятиях   </w:t>
              <w:br/>
              <w:t>(подразделениях) общественного</w:t>
              <w:br/>
              <w:t xml:space="preserve">питания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01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фактически      </w:t>
              <w:br/>
              <w:t xml:space="preserve">используется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адочных мест в       </w:t>
              <w:br/>
              <w:t xml:space="preserve">предприятиях (подразделениях) </w:t>
              <w:br/>
              <w:t>общественного питания, сданных</w:t>
              <w:br/>
              <w:t xml:space="preserve">в аренду и субаренду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3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2. Информационная база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2.1. Наличие информационного и коммуникационного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Код по ОКЕИ: штук - 79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┬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показателей    │   N   │Всего │В том числе используемых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троки │      │      учебных целя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│      ├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│      │</w:t>
      </w:r>
      <w:r>
        <w:rPr/>
        <w:t>всего │ из них доступ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│      │      │ </w:t>
      </w:r>
      <w:r>
        <w:rPr/>
        <w:t>для использ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│      │      │    </w:t>
      </w:r>
      <w:r>
        <w:rPr/>
        <w:t>студентам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│      │      │  </w:t>
      </w:r>
      <w:r>
        <w:rPr/>
        <w:t>в свободное о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│      │      │ </w:t>
      </w:r>
      <w:r>
        <w:rPr/>
        <w:t>основных занят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│      │      │       </w:t>
      </w:r>
      <w:r>
        <w:rPr/>
        <w:t>врем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  2   │  3   │  4   │         5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персональных        │       │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ьютеров                    │  01   │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 │       │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ходящихся в составе        │       │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окальных вычислительных     │       │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тей                        │  02   │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еющих доступ к Интернету   │  03   │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тупивших в отчетном году  │  04   │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┴──────┴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3. Наличие в учреждении обору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екторов                  (05) ______ шт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терактивных досок         (06) ______ шт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нтеров                   (07) ______ шт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канеров                    (08) ______ шт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личество автоматизированных рабочих мес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ключенных к  информационной  системе  управления  учре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09) _______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 ОКЕИ: штук - 796, единица - 64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.2. Использование персональных компьютеров преподава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1080"/>
        <w:gridCol w:w="1621"/>
      </w:tblGrid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преподавательского персонала (на конец   </w:t>
              <w:br/>
              <w:t xml:space="preserve">отчетного года), использующего в учебном процессе    </w:t>
              <w:br/>
              <w:t xml:space="preserve">персональные компьютеры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преподавательского персонала, прошедшего </w:t>
              <w:br/>
              <w:t xml:space="preserve">в отчетном году повышение квалификации и (или)       </w:t>
              <w:br/>
              <w:t xml:space="preserve">переподготовку  по использованию информационных и    </w:t>
              <w:br/>
              <w:t xml:space="preserve">коммуникационных технологий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4. Наличие       требуемого       количества         преподав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щепрофессиональных    и   специальных   дисциплин,  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информационными  технологиями  (укажите  соответствующий  к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а - 1, нет - 0) (03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3. Формирование библиотечного фонда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ключая библиотечный фонд общежи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┬───────────┬─────────────┬───────────┬─────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показателей  │  N   │ Поступило │   Выбыло    │  Состоит  │  Выдано   │  В том  │  Выда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троки│экземпляров│ экземпляров │ на учете  │экземпляров│  числе  │   коп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</w:t>
      </w:r>
      <w:r>
        <w:rPr/>
        <w:t>за отчетный│ за отчетный │экземпляров│за отчетный│студентам│документ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│    </w:t>
      </w:r>
      <w:r>
        <w:rPr/>
        <w:t>год    │     год     │ на конец  │    год    │         │за от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│           │             │ </w:t>
      </w:r>
      <w:r>
        <w:rPr/>
        <w:t>отчетного │           │         │   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│           │             │   </w:t>
      </w:r>
      <w:r>
        <w:rPr/>
        <w:t>года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┼─────────────┼─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 │  2   │     3     │      4      │     5     │     6     │    7    │ 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┼─────────────┼─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библиотечного фонда - │      │           │  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строк 07 - 09) │  01  │           │  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┼─────────────┼─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его литература:        │      │           │  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ебная                   │  02  │           │  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┼─────────────┼─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обязательная │  03  │           │  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┼─────────────┼─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ебно-методическая       │  04  │           │  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┼─────────────┼─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обязательная │  05  │           │  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┼─────────────┼─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удожественная            │  06  │           │  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┼─────────────┼─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1:               │      │           │  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чатные документы        │  07  │           │  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┼─────────────┼─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лектронные издания       │  08  │           │  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┼─────────────┼─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удиовизуальные материалы │  09  │           │  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┴───────────┴─────────────┴───────────┴────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4. Информационное обслуживание библиотекой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ключая библиотеки общежи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по ОКЕИ: место - 698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человек - 792;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показателей              │   N    │Факти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</w:t>
      </w:r>
      <w:r>
        <w:rPr/>
        <w:t>строки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1                          │   2 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посадочных мест для пользователей библиотеки,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                                                │   01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зарегистрированных  пользователей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блиотеки, чел.                                    │   02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студенты учреждения                        │   03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посещений                                     │   04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онное обслуживание: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исло абонентов, единиц                         │   05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дано справок, единиц                          │   06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исло посещений веб-сайта библиотеки, единиц    │   07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электронного каталога в библиотеке (укажите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ий код: да - 1; нет - 0)               │   08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3. Финансово-экономическая деятельность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.1. Распределение объема средств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 источникам их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показателей               │   N   │Факти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  <w:r>
        <w:rPr/>
        <w:t>строки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1                          │   2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средств учреждения - всего (сумма строк 02, 06)│  01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юджетные средства - всего (сумма строк 03 - 05)    │  02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бюджета: 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льного                                       │  03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ъекта РФ                                        │  04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ного                                           │  05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небюджетные средства - всего (сумма строк 07 - 10) │  06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средства:     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й                                        │  07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селения                                          │  08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ебюджетных фондов                                │  0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остранных источников                             │  10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3.2. Расходы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┬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именование показателей         │   N   │Всего │  В том чи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строки │      │ осуществляем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 │      │</w:t>
      </w:r>
      <w:r>
        <w:rPr/>
        <w:t>за счет средст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     │      │ </w:t>
      </w:r>
      <w:r>
        <w:rPr/>
        <w:t>бюджетов все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     │      │    </w:t>
      </w:r>
      <w:r>
        <w:rPr/>
        <w:t>уровне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  │   2   │  3   │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учреждения - всего (сумма строк  │  01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 - 07)                                 │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          │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плата труда и начисления на оплату     │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уда                                   │  02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связи                            │  03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ммунальные услуги                     │  04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рендная плата за пользование имуществом│  05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содержанию имущества          │  06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расходы                          │  07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и, направленные на приобретение │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х фондов, - всего (сумма строк 09,│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, 12)                                  │  08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          │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шины и оборудование                   │  09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вычислительная техника          │  10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иблиотечный фонд                       │  11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виды основных фондов             │  12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┴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5. Из строки 01 гр. 3: расходы, связанные с содержанием общежи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13) 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 ОКЕИ: тысяча рублей - 384 (с одним десятичным зна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3.3. Сведения о заработной плате работников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д по ОКЕИ: человек - 792,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┬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тегории персонала   │   N    │ Фонд начисленной  │ Среднесписоч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</w:t>
      </w:r>
      <w:r>
        <w:rPr/>
        <w:t>строки │ заработной платы  │   численнос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│    </w:t>
      </w:r>
      <w:r>
        <w:rPr/>
        <w:t>работников     │    работник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│    </w:t>
      </w:r>
      <w:r>
        <w:rPr/>
        <w:t>списочного     │   (без внешн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│ </w:t>
      </w:r>
      <w:r>
        <w:rPr/>
        <w:t>состава и внешних │  совместителе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│  </w:t>
      </w:r>
      <w:r>
        <w:rPr/>
        <w:t>совместителей -  │   и работник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│       </w:t>
      </w:r>
      <w:r>
        <w:rPr/>
        <w:t>всего       │   несписоч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│                   │ </w:t>
      </w:r>
      <w:r>
        <w:rPr/>
        <w:t>состава) - вс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┼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2    │         3         │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┼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строк 02,   │        │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, 04, 06)              │   01   │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┼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ерсонал:  │        │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дминистративно-       │        │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равленческий         │   02   │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┼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подавательский      │   03   │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┼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ебно-вспомогательный │   04   │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┼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его мастера       │        │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инструкторы)         │        │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изводственного     │        │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учения              │   05   │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┼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ющий          │   06   │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┴─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6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4"/>
        <w:gridCol w:w="1215"/>
        <w:gridCol w:w="1621"/>
      </w:tblGrid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годовая численность студентов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студентов, приведенная к очной форме    </w:t>
              <w:br/>
              <w:t xml:space="preserve">обучения &lt;*&gt; (на конец отчетного года)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8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ая численность студентов &lt;**&gt;                </w:t>
              <w:br/>
              <w:t xml:space="preserve">(на конец отчетного года)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9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Из  расчета  соответственно 1,0; 0,25; 0,1 для очной, очно-за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ечерней) и заочной форм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Равняется  сумме численности студентов очной формы обучения и 10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и студентов заочного обучения, умноженной на явочный коэффици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вный 0,9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ветственное          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атистической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лицо,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атистическую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 имени юридического лица)  _____________ 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8</Words>
  <Characters>31081</Characters>
  <CharactersWithSpaces>26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0:00Z</dcterms:created>
  <dc:creator>Федеральная служба государственной статистики</dc:creator>
  <dc:description/>
  <dc:language>en-US</dc:language>
  <cp:lastModifiedBy/>
  <dcterms:modified xsi:type="dcterms:W3CDTF">2011-10-30T14:30:00Z</dcterms:modified>
  <cp:revision>2</cp:revision>
  <dc:subject>Сведения</dc:subject>
  <dc:title>Сведения о материально-технической и информационной базе, финансово-экономической деятельности образовательного учреждения, реализующего программы среднего профессионального образования. Форма № СПО-2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