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Д-4, утвержденная Приказом Росстата от 27.07.2009 N 150, вводится в действие с отчета на начало 2009/2010 учебного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ВЕДЕНИЯ О МАТЕРИАЛЬНОЙ БАЗЕ УЧРЕЖДЕНИЙ, РЕАЛИЗУЮЩИ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ПРОГРАММЫ ОБЩЕГО ОБРАЗОВА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(без вечерних (сменных) общеобразовательных учреждений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на начало 20__/20__ учебного год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редоставляют:          │     Сроки      │ │    Форма N Д-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местного самоуправления,  │   5 октябр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торые возложены функции по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ю учреждениями,         │                │  от 27.07.2009 N 1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лизующими программы общего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:           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ам исполнительной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сти субъектов Российской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, на которые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озложены функции по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правлению учреждениями,     │                │ │    1 раз в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ализующими программы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щего образования;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исполнительной власти     │   20 октя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,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торые возложены функции по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ю учреждениями,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лизующими программы общего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: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образованию;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образование:                  │   25 нояб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стату (105679, г. Москва,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майловское шоссе, 44)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43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1. Сведения о материальной базе и 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стоянии зданий учреждений, реализующих программы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бразования, расположенных в городских поселени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Коды по ОКЕИ: квадратный метр - 055;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есто - 698; гектар - 059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┬──────┬─────────┬────────┬─────────┬────────┬─────────┬───────────┬──────────┬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│N    │ Всего│Образова-│Общеоб- │Общеобра-│Кадетс- │Общеобра-│Специальные│Специаль- │Образова-│Оздорови- │Образо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стро-│(сумма│тельные  │разова- │зователь-│кие шко-│зователь-│(коррекци- │ные учеб- │тельные  │тельные   │тель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ки   │граф 4│учрежде- │тельные │ные шко- │лы и ка-│ные шко- │онные) об- │но-воспи- │учрежде- │образова- │учре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</w:t>
      </w:r>
      <w:r>
        <w:rPr>
          <w:sz w:val="16"/>
          <w:szCs w:val="16"/>
        </w:rPr>
        <w:t>- 13)│ния для  │учрежде-│лы-интер-│детские │лы-интер-│разователь-│тательные │ния для  │тельные   │для дете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детей    │ния     │наты     │школы-  │наты с   │ные учреж- │учреждения│детей-си-│учреждения│нуждающих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дошколь- │        │         │интерна-│первона- │дения для  │для детей │рот и де-│санаторно-│ся в пс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ного и   │        │         │ты      │чальной  │обучающих- │и подрос- │тей, ос- │го типа   │холого-п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младшего │        │         │        │летной   │ся, воспи- │тков с де-│тавшихся │для детей,│дагоги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школьного│        │         │        │подготов-│танников с │виантным  │без попе-│нуждающих-│кой и 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возраста │        │         │        │кой      │ограничен- │поведением│чения ро-│ся в дли- │дико-соц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   │        │         │        │         │</w:t>
      </w:r>
      <w:r>
        <w:rPr>
          <w:sz w:val="16"/>
          <w:szCs w:val="16"/>
        </w:rPr>
        <w:t>ными воз-  │          │дителей  │тельном   │альной п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   │        │         │        │         │</w:t>
      </w:r>
      <w:r>
        <w:rPr>
          <w:sz w:val="16"/>
          <w:szCs w:val="16"/>
        </w:rPr>
        <w:t>можностями │          │         │лечении   │мощ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   │        │         │        │         │</w:t>
      </w:r>
      <w:r>
        <w:rPr>
          <w:sz w:val="16"/>
          <w:szCs w:val="16"/>
        </w:rPr>
        <w:t>здоровья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│  2  │   3  │    4    │    5   │    6    │   7    │    8    │     9     │    10    │   11    │    12    │    1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│ 01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зданий и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й (ед.)   │ 02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площадь всех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ещений (м2)     │ 03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ассных комнат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ключая учебные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бинеты и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боратории) (ед.) │ 04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х площадь (м2)    │ 05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 имеющих никаких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ских (ед.)   │ 06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ских (ед.)   │ 07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мест (мест) │ 08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тракторы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ля учебных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лей) (ед.)       │ 09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тракторов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ед.)             │ 10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, имеющих: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изкультурный зал │ 11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авательный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ссейн           │ 12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ктовый или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кционный зал    │ 13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зей             │ 14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опытный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асток           │ 15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ощадь участка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га)             │ 16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собное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льское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озяйство (ед.)   │ 17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ощадь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озяйства (га)   │ 18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столовую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ли буфет, - всего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│ 19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.ч.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й, в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торых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изовано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ание в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способленных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мещениях        │ 20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адочных мест в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ловых, буфетах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(мест)     │ 21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.ч. посадочных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 в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способленных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мещениях        │ 22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ьзующихся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ячим питанием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чел.)             │ 23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льготное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ячим питанием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чел.)             │ 24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библиотеки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нижный фонд)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│ 25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количество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ниг (включая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ьные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ики),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рошюр, журналов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тыс. ед.)        │ 26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.ч. школьных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иков (тыс.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ед.)             │ 27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: 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дания которых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ебуют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питального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монта           │ 28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зданий     │ 29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ающихся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чел.)           │ 30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ходящихся в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арийном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стоянии         │ 31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зданий     │ 32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ающихся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чел.)           │ 33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еющих все виды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лагоустройства   │ 34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ающихся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чел.)           │ 35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(ед.):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опровод        │ 36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альное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опление         │ 37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нализацию       │ 38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автомобили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ля учебных целей)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ед.)             │ 39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автомобилей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ед.)             │ 40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транспортные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,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назначенные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перевозки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щихся (ед.)     │ 41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транспортных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,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назначенных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перевозки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щихся (ед.)     │ 42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ссажирских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ст (мест)      │ 43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транспортные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,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назначенные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хозяйственных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ужд (ед.)         │ 44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транспортных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,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назначенных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хозяйственных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ужд (ед.)         │ 45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кабинеты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 информатики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вычислительной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ки (ед.)      │ 46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бинетов основ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орматики и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числительной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ки (ед.)      │ 47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рабочих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 с ЭВМ (мест) │ 48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сональных ЭВМ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│ 49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(из стр.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49):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обретенных за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ледний год     │ 50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пользуются в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ых целях     │ 51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сональных ЭВМ в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аве локальных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числительных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ей (из стр. 49)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│ 52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ключенных к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Интернет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│ 53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(из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. 53)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еют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ип подключения: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одем           │ 54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ыделенная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ния           │ 55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утниковое     │ 56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(из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. 53)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еют скорость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дключения 128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бит/сек и более │ 57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сональных ЭВМ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ключенных к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Интернет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(из стр. 49) │ 58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,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адреса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ой почты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│ 59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ый сайт в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Интернет (ед.)│ 60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ую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блиотеку (ед.)   │ 61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пожарную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гнализацию (ед.) │ 62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дымовые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вещатели (ед.)   │ 63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пожарные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аны и рукава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│ 64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гнетушителей (ед.)│ 65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охрану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│ 66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трудников охраны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чел.)             │ 67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системы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еонаблюдения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│ 68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"тревожную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нопку" (ед.)      │ 69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┴──────┴─────────┴────────┴─────────┴────────┴─────────┴───────────┴──────────┴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2. Сведения о материальной базе и 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состоянии зданий учреждений, реализующих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общего образования, распо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в сельской мест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Коды по ОКЕИ: квадратный метр - 055;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есто - 698; гектар - 059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┬──────┬─────────┬────────┬─────────┬────────┬─────────┬───────────┬──────────┬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│N    │ Всего│Образова-│Общеоб- │Общеобра-│Кадетс- │Общеобра-│Специальные│Специаль- │Образова-│Оздорови- │Образо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стро-│(сумма│тельные  │разова- │зователь-│кие шко-│зователь-│(коррекци- │ные учеб- │тельные  │тельные   │тель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ки   │граф 4│учрежде- │тельные │ные шко- │лы и ка-│ные шко- │онные) об- │но-воспи- │учрежде- │образова- │учре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</w:t>
      </w:r>
      <w:r>
        <w:rPr>
          <w:sz w:val="16"/>
          <w:szCs w:val="16"/>
        </w:rPr>
        <w:t>- 13)│ния для  │учрежде-│лы-интер-│детские │лы-интер-│разователь-│тательные │ния для  │тельные   │для дете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детей    │ния     │наты     │школы-  │наты с   │ные учреж- │учреждения│детей-си-│учреждения│нуждающих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дошколь- │        │         │интерна-│первона- │дения для  │для детей │рот и де-│санаторно-│ся в пс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ного и   │        │         │ты      │чальной  │обучающих- │и подрос- │тей, ос- │го типа   │холого-п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младшего │        │         │        │летной   │ся, воспи- │тков с де-│тавшихся │для детей,│дагоги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школьного│        │         │        │подготов-│танников с │виантным  │без попе-│нуждающих-│кой и 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возраста │        │         │        │кой      │ограничен- │поведением│чения ро-│ся в дли- │дико-соц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   │        │         │        │         │</w:t>
      </w:r>
      <w:r>
        <w:rPr>
          <w:sz w:val="16"/>
          <w:szCs w:val="16"/>
        </w:rPr>
        <w:t>ными воз-  │          │дителей  │тельном   │альной п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   │        │         │        │         │</w:t>
      </w:r>
      <w:r>
        <w:rPr>
          <w:sz w:val="16"/>
          <w:szCs w:val="16"/>
        </w:rPr>
        <w:t>можностями │          │         │лечении   │мощ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   │        │         │        │         │</w:t>
      </w:r>
      <w:r>
        <w:rPr>
          <w:sz w:val="16"/>
          <w:szCs w:val="16"/>
        </w:rPr>
        <w:t>здоровья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│  2  │   3  │    4    │    5   │    6    │   7    │    8    │     9     │    10    │   11    │    12    │    1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│ 01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зданий и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й (ед.)   │ 02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площадь всех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ещений (м2)     │ 03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ассных комнат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ключая учебные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бинеты и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боратории) (ед.) │ 04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х площадь (м2)    │ 05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 имеющих никаких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ских (ед.)   │ 06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ских (ед.)   │ 07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мест        │ 08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тракторы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ля учебных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лей) (ед.)       │ 09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тракторов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ед.)             │ 10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, имеющих: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изкультурный зал │ 11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авательный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ссейн           │ 12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ктовый или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кционный зал    │ 13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зей             │ 14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опытный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асток           │ 15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ощадь участка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га)             │ 16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собное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льское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озяйство (ед.)   │ 17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ощадь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озяйства (га)   │ 18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столовую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ли буфет, - всего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│ 19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.ч.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й, в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торых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изовано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ание в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способленных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мещениях        │ 20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адочных мест в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ловых, буфетах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(мест)     │ 21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.ч. посадочных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 в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способленных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мещениях        │ 22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ьзующихся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ячим питанием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чел.)             │ 23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льготное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ячим питанием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чел.)             │ 24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библиотеки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нижный фонд)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│ 25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количество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ниг (включая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ьные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ики),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рошюр, журналов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тыс. ед.)        │ 26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.ч. школьных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иков (тыс.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ед.)             │ 27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: 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дания которых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ебуют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питального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монта           │ 28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зданий     │ 29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ающихся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чел.)           │ 30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ходящихся в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арийном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стоянии         │ 31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зданий     │ 32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ающихся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чел.)           │ 33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еющих все виды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лагоустройства   │ 34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ающихся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чел.)           │ 35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(ед.):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опровод        │ 36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альное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опление         │ 37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нализацию       │ 38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автомобили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ля учебных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лей) (ед.)       │ 39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автомобилей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ед.)             │ 40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транспортные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,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назначенные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перевозки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щихся (ед.)     │ 41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транспортных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,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назначенных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перевозки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щихся (ед.)     │ 42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ссажирских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ст (мест)      │ 43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транспортные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,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назначенные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хозяйственных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ужд (ед.)         │ 44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транспортных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,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назначенных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хозяйственных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ужд (ед.)         │ 45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кабинеты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 информатики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вычислительной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ки (ед.)      │ 46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бинетов основ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орматики и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числительной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ки (ед.)      │ 47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рабочих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 с ЭВМ (мест) │ 48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сональных ЭВМ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│ 49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(из стр.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49):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обретенных за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ледний год     │ 50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пользуются в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ых целях     │ 51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сональных ЭВМ в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аве локальных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числительных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ей (из стр. 49)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│ 52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ключенных к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Интернет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│ 53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(из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. 53)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еют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ип подключения: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одем           │ 54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ыделенная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ния           │ 55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утниковое     │ 56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(из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. 53)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еют скорость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дключения 128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бит/сек и более │ 57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сональных ЭВМ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ключенных к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Интернет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(из стр. 49) │ 58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,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адреса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ой почты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│ 59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ый сайт в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Интернет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│ 60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  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ую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блиотеку (ед.)   │ 61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пожарную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гнализацию (ед.) │ 62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дымовые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вещатели (ед.)   │ 63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пожарные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аны и рукава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│ 64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гнетушителей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│ 65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охрану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│ 66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трудников охраны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чел.)             │ 67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системы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еонаблюдения  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│ 68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──┼────────┼─────────┼────────┼─────────┼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"тревожную │   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нопку" (ед.)      │ 69  │      │         │        │         │        │         │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┴──────┴─────────┴────────┴─────────┴────────┴─────────┴───────────┴──────────┴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личество  автотранспортных  средств,  предназначенных    для   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чащихся  и  находящихся  на  балансе других организаций (предприятий) (70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 (ед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75</Words>
  <Characters>94119</Characters>
  <CharactersWithSpaces>80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Федеральная служба государственной статистик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атериальной базе учреждений, реализующих программы общего образования. Форма № Д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