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1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ДИКО-САНИТАРНЫХ ПОСЛЕДСТ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 КВАРТАЛ, ПЕРВОЕ ПОЛУГОДИЕ, 9 МЕСЯЦЕВ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810"/>
        <w:gridCol w:w="675"/>
        <w:gridCol w:w="675"/>
        <w:gridCol w:w="675"/>
        <w:gridCol w:w="675"/>
        <w:gridCol w:w="675"/>
        <w:gridCol w:w="811"/>
        <w:gridCol w:w="675"/>
        <w:gridCol w:w="67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чрезвычайной </w:t>
              <w:br/>
              <w:t xml:space="preserve">ситуац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ЧС  </w:t>
              <w:br/>
              <w:t xml:space="preserve">&lt;*&gt;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постра-  </w:t>
              <w:br/>
              <w:t xml:space="preserve">давших  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кой-</w:t>
              <w:br/>
              <w:t xml:space="preserve">ко-дней,  </w:t>
              <w:br/>
              <w:t xml:space="preserve">проведен- </w:t>
              <w:br/>
              <w:t>ных в ста-</w:t>
              <w:br/>
              <w:t xml:space="preserve">ционаре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  </w:t>
              <w:br/>
              <w:t>амбулатор-</w:t>
              <w:br/>
              <w:t>ная помощь</w:t>
              <w:br/>
              <w:t xml:space="preserve">помощь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а  </w:t>
              <w:br/>
              <w:t xml:space="preserve">стацио-  </w:t>
              <w:br/>
              <w:t xml:space="preserve">нарная   </w:t>
              <w:br/>
              <w:t xml:space="preserve">помощь   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детя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де- </w:t>
              <w:br/>
              <w:t xml:space="preserve">тя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деть-</w:t>
              <w:br/>
              <w:t xml:space="preserve">ми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Техногенные  </w:t>
              <w:br/>
              <w:t xml:space="preserve">- всего      </w:t>
              <w:br/>
              <w:t xml:space="preserve">- из них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и на ж/д</w:t>
              <w:br/>
              <w:t xml:space="preserve">транспорт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иационные  </w:t>
              <w:br/>
              <w:t xml:space="preserve">катастроф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и на    </w:t>
              <w:br/>
              <w:t xml:space="preserve">автодорога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      </w:t>
              <w:br/>
              <w:t xml:space="preserve">водного      </w:t>
              <w:br/>
              <w:t xml:space="preserve">транспор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ы и     </w:t>
              <w:br/>
              <w:t xml:space="preserve">взрывы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 xml:space="preserve">аварийно     </w:t>
              <w:br/>
              <w:t xml:space="preserve">химически    </w:t>
              <w:br/>
              <w:t xml:space="preserve">опасных      </w:t>
              <w:br/>
              <w:t xml:space="preserve">веществ      </w:t>
              <w:br/>
              <w:t xml:space="preserve">(АХОВ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>радиоактивных</w:t>
              <w:br/>
              <w:t xml:space="preserve">веществ (РВ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с     </w:t>
              <w:br/>
              <w:t xml:space="preserve">выбросом     </w:t>
              <w:br/>
              <w:t xml:space="preserve">(угрозой     </w:t>
              <w:br/>
              <w:t xml:space="preserve">выброса)     </w:t>
              <w:br/>
              <w:t xml:space="preserve">опасных      </w:t>
              <w:br/>
              <w:t>биологических</w:t>
              <w:br/>
              <w:t>веществ (ОБВ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и на    </w:t>
              <w:br/>
              <w:t xml:space="preserve">системах     </w:t>
              <w:br/>
              <w:t xml:space="preserve">жизнеобеспе- </w:t>
              <w:br/>
              <w:t xml:space="preserve">чения: на    </w:t>
              <w:br/>
              <w:t xml:space="preserve">электроэнер- </w:t>
              <w:br/>
              <w:t xml:space="preserve">гетических,  </w:t>
              <w:br/>
              <w:t xml:space="preserve">коммунальных </w:t>
              <w:br/>
              <w:t xml:space="preserve">системах, на </w:t>
              <w:br/>
              <w:t xml:space="preserve">очистных     </w:t>
              <w:br/>
              <w:t xml:space="preserve">сооружения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и гидро-</w:t>
              <w:br/>
              <w:t xml:space="preserve">динамические </w:t>
              <w:br/>
              <w:t xml:space="preserve">(прорывы     </w:t>
              <w:br/>
              <w:t>плотин, дамб,</w:t>
              <w:br/>
              <w:t xml:space="preserve">шлюзов       </w:t>
              <w:br/>
              <w:t xml:space="preserve">и т.д.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запное    </w:t>
              <w:br/>
              <w:t xml:space="preserve">обрушение    </w:t>
              <w:br/>
              <w:t xml:space="preserve">зданий,      </w:t>
              <w:br/>
              <w:t xml:space="preserve">сооружений,  </w:t>
              <w:br/>
              <w:t xml:space="preserve">пород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   </w:t>
              <w:br/>
              <w:t xml:space="preserve">- всего      </w:t>
              <w:br/>
              <w:t xml:space="preserve">- из них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     </w:t>
              <w:br/>
              <w:t>геофизические</w:t>
              <w:br/>
              <w:t xml:space="preserve">явления      </w:t>
              <w:br/>
              <w:t xml:space="preserve">(землетрясе- </w:t>
              <w:br/>
              <w:t xml:space="preserve">ния,         </w:t>
              <w:br/>
              <w:t xml:space="preserve">извержения   </w:t>
              <w:br/>
              <w:t xml:space="preserve">вулканов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асные      </w:t>
              <w:br/>
              <w:t>геологические</w:t>
              <w:br/>
              <w:t xml:space="preserve">явления      </w:t>
              <w:br/>
              <w:t xml:space="preserve">(оползни,    </w:t>
              <w:br/>
              <w:t xml:space="preserve">обвалы,      </w:t>
              <w:br/>
              <w:t xml:space="preserve">склоновой    </w:t>
              <w:br/>
              <w:t xml:space="preserve">смыв и т.д.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асные мете-</w:t>
              <w:br/>
              <w:t>орологические</w:t>
              <w:br/>
              <w:t xml:space="preserve">и гелиогео-  </w:t>
              <w:br/>
              <w:t xml:space="preserve">физические   </w:t>
              <w:br/>
              <w:t xml:space="preserve">явле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о-     </w:t>
              <w:br/>
              <w:t xml:space="preserve">социальные   </w:t>
              <w:br/>
              <w:t xml:space="preserve">- всег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ые - </w:t>
              <w:br/>
              <w:t xml:space="preserve">всего        </w:t>
              <w:br/>
              <w:t xml:space="preserve">- из них: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ориз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ЧС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С - чрезвычайная ситу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ко-санитарных последствиях чрезвычайных ситуаций. Форма № 1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