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собес, утвержденная Приказом Росстата от 31.08.2010 N 300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ФЕДЕРАЛЬНОЕ ГОСУДАРСТВЕННОЕ СТАТИСТИЧЕСКОЕ НАБЛЮД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ЕДЕНИЯ О МЕДИКО-СОЦИАЛЬНОЙ ЭКСПЕРТИЗЕ ЛИЦ В ВОЗРАСТЕ 18 ЛЕТ И СТАРШ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───────┐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  │    Сроки     │ │  Форма N 7-соб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предоставления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┼──────────────┤    </w:t>
      </w:r>
      <w:r>
        <w:rPr>
          <w:sz w:val="16"/>
          <w:szCs w:val="16"/>
        </w:rPr>
        <w:t>Приказ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главные бюро     │  30 января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о-социальной экспертизы по     │              │ от 31.08.2010 N 3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у Российской Федерации       │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лавное бюро, осуществляющее       │              │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о-социальную экспертизу        │              │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организаций отдельных    │              │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слей промышленности с особо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асными условиями труда и населения│              │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ьных территорий) на основе     │              │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бюро медико-социальной       │              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ертизы в городах и районах:     │   1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едеральному бюро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о-социальной экспертизы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е бюро медико-социальной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ертизы:                         │   1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едеральному медико-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ическому агентству Федераль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о-биологическое агентство: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1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. Результаты первичных освидетельство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граждан в возрасте 18 лет и старш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1.1. Распределение впервые освидетельств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 впервые признанных инвалидами по социальным причин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Общее│               В том числе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казателей    │стро-│число├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│в трудо- │ из них в │    в     │ из них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│</w:t>
      </w:r>
      <w:r>
        <w:rPr>
          <w:sz w:val="16"/>
          <w:szCs w:val="16"/>
        </w:rPr>
        <w:t>способном│ сельских │пенсионном│ с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│</w:t>
      </w:r>
      <w:r>
        <w:rPr>
          <w:sz w:val="16"/>
          <w:szCs w:val="16"/>
        </w:rPr>
        <w:t>возрасте │поселениях│ возрасте │посел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3  │    4    │    5     │    6 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идетельствовано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│ 01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определения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пени утраты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й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оспособности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нуждаемости в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рах    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билитации     │ 02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определения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ппы   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ности     │ 03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ами не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знано        │ 04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знано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ами      │ 05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женщин │ 06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нанных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ами: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ледствие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ового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вечья или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заболевания │ 07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ледствие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ационных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арий и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строф       │ 08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ца, которым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тановлена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чинная связь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валидности с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ботами по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квидации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ледствий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диационных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варий и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тастроф      │ 09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 из числа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живающих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роживавших)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радиационно-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рязненных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риториях,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торым 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тановлена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инная связь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ности с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ационным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ействием    │ 10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из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а бывших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еннослужащих  │ 11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ледствие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енной травмы │ 12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с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тва         │ 13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ледствие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нения,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нтузии,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вечья,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язанных с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евыми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йствиями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период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ликой     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ечественной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йны 1941 -   │   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945 годов     │ 14  │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┴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.2. Распределение впервые признанны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 формам болезней, возрасту и группам инвалид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──────┬─────────┬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классов и│N    │ Код по МКБ-10 │  Всего  │  Из них  │                      В том числе в возрасте (из графы 4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х болезней  │стро-│               │инвалидов│в сельских├──────────────────────────┬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               │         │поселениях│   от 18 лет до 44 лет    │ от 45 до 54 лет (ж), от  │  старше 55 лет (ж) и 6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        │         │          │       </w:t>
      </w:r>
      <w:r>
        <w:rPr>
          <w:sz w:val="16"/>
          <w:szCs w:val="16"/>
        </w:rPr>
        <w:t>включительно       │     45 до 59 лет (м)     │         лет (м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        │         │          │                          │       </w:t>
      </w:r>
      <w:r>
        <w:rPr>
          <w:sz w:val="16"/>
          <w:szCs w:val="16"/>
        </w:rPr>
        <w:t>включительно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       │         │          ├─────┬──────┬──────┬──────┼─────┬──────┬──────┬──────┼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       │         │          │</w:t>
      </w:r>
      <w:r>
        <w:rPr>
          <w:sz w:val="16"/>
          <w:szCs w:val="16"/>
        </w:rPr>
        <w:t>всего│  I   │  II  │ III  │всего│  I   │  II  │ III  │всего│  I   │  II  │ II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       │         │          │     │</w:t>
      </w:r>
      <w:r>
        <w:rPr>
          <w:sz w:val="16"/>
          <w:szCs w:val="16"/>
        </w:rPr>
        <w:t>группы│группы│группы│     │группы│группы│группы│     │группы│группы│групп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      3       │    4    │    5     │  6  │  7   │  8   │  9   │ 10  │  11  │  12  │  13  │ 14  │  15  │  16  │ 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│ 01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сельских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елениях          │ 02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из строки 01):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           │ 03  │   A15 - A19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туберкулез   │     │   A15.0-3,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ких              │ 04  │   A16.0-2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, вызванная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ом иммунодефицита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а (ВИЧ)        │ 05  │   B20 - B24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локачественные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образования       │ 06  │   C00 - C97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эндокринной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, расстройства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и нарушения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мена веществ        │ 07  │   E00 - E90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сахарный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бет              │ 08  │   E10 - E14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и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поведения│ 09  │   F00 - F99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   │ 10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френия          │     │ F20.0 - F20.9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нервной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              │ 11  │   G00 - G99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глаза и его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даточного аппарата │ 12  │   H00 - H59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уха и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цевидного отростка │ 13  │   H60 - H95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системы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вообращения        │ 14  │   I00 - I99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ические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ердца      │ 15  │   I05 - I09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кровяным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  │ 16  │   I10 - I15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ая болезнь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│ 17  │   I20 - I25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│ 18  │   I60 - I69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органов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хания               │ 19  │   J00 - J99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органов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арения           │ 20  │   K00 - K93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    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номышечной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и   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ительной ткани  │ 21  │   M00 - M99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орсопатии   │ 22  │   M40 - M54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мочеполовой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              │ 23  │   N00 - N99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дствия травм,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й и других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ействий внешних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                │ 24  │   T90 - T98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травм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ловы              │ 25  │      T90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травм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орно-двигательного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парата            │ 26  │   T91 - T94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мических и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мических ожогов и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морожений         │ 27  │      T95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других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неуточненных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ействий внешних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ин              │ 28  │      T98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24)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травм в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ультате дорожно-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сшествий        │ 29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дствия 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ых травм│ 30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травм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ловы              │ 31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травм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орно-   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гательного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парата            │ 32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мических и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мических ожогов и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морожений         │ 33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других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неуточненных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ействий внешних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ин              │ 34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30)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ледствия травм в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зультате дорожно-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нспортных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сшествий       │ 35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е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              │ 36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   │   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кониозы       │ 37  │   J60 - J64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────┼─────────┼──────────┼─────┼──────┼──────┼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олезни        │ 38  │               │         │          │     │      │      │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─────────┴─────────┴──────────┴─────┴──────┴──────┴──────┴─────┴──────┴──────┴──────┴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числа впервые освидетельствов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валидность установлена бессрочно (39) 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 по Перечню (40) __________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2. Результаты повторных освидетельствова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в возрасте 18 лет и старш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1. Распределение повторно освидетельств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 социальным причин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┬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ей    │N    │Общее│                   В том числе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-│число├─────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ки   │     │       в      │ из них в │    в     │ из них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     │</w:t>
      </w:r>
      <w:r>
        <w:rPr>
          <w:sz w:val="16"/>
          <w:szCs w:val="16"/>
        </w:rPr>
        <w:t>трудоспособном│ сельских │пенсионном│ с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│     │   </w:t>
      </w:r>
      <w:r>
        <w:rPr>
          <w:sz w:val="16"/>
          <w:szCs w:val="16"/>
        </w:rPr>
        <w:t>возрасте   │поселениях│ возрасте │посел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 2  │  3  │      4       │    5     │    6 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освидетельствовано - всего │ 01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определения степени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траты профессиональной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оспособности и  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уждаемости в мерах 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билитации                  │ 02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определения инвалидности  │ 03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ами не признано       │ 04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знано инвалидами          │ 05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женщин               │ 06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признанных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ами:          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вследствие трудового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вечья или профзаболевания   │ 07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вследствие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ационных аварий и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строф                    │ 08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ца, которым     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тановлена причинная связь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валидности с работами по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квидации последствий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диационных аварий и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тастроф                   │ 09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ца из числа проживающих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проживавших) на  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диационно-загрязненных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риториях, которым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тановлена причинная связь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валидности с радиационным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здействием                │ 10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из числа бывших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еннослужащих               │ 11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вследствие военной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вмы                     │ 12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с детства           │ 13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┼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вследствие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нения, контузии,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вечья, связанных с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оевыми действиями в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иод Великой          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ечественной войны 1941    │   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1945 годов                │ 14  │     │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┴─────┴────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2. Распределение повторно признанных инвалид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 формам болезней, возрасту и группам инвалид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┬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классов│N    │   Код по   │  Всего  │                               В том числе в возрасте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отдельных болезней│стро-│   МКБ-10   │инвалидов├─────────────────────────────┬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            │         │     от 18 лет до 44 лет     │   от 45 до 54 лет (ж),   │    старше 55 лет (ж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        │         │         </w:t>
      </w:r>
      <w:r>
        <w:rPr>
          <w:sz w:val="16"/>
          <w:szCs w:val="16"/>
        </w:rPr>
        <w:t>включительно        │   от 45 до 59 лет (м)    │       и 60 лет (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        │         │                             │      </w:t>
      </w:r>
      <w:r>
        <w:rPr>
          <w:sz w:val="16"/>
          <w:szCs w:val="16"/>
        </w:rPr>
        <w:t>включительно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    │         ├─────┬────────┬──────┬───────┼─────┬──────┬──────┬──────┼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    │         │</w:t>
      </w:r>
      <w:r>
        <w:rPr>
          <w:sz w:val="16"/>
          <w:szCs w:val="16"/>
        </w:rPr>
        <w:t>всего│I группы│  II  │  III  │всего│  I   │  II  │ III  │всего│   I  │  II  │  III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    │         │     │        │</w:t>
      </w:r>
      <w:r>
        <w:rPr>
          <w:sz w:val="16"/>
          <w:szCs w:val="16"/>
        </w:rPr>
        <w:t>группы│ группы│     │группы│группы│группы│     │группы│группы│групп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│  2  │     3      │    4    │  5  │   6    │  7   │   8   │  9  │  10  │  11  │  12  │ 13  │  14  │  15 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│ 01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         │ 02  │ A15 - A19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еркулез        │     │  A15.0-3,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ких            │ 03  │  A16.0-2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, вызванная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ом    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мунодефицита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а (ВИЧ)      │ 04  │ B20 - B24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локачественные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образования     │ 05  │ C00 - C97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эндокринной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,   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питания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нарушения обмена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            │ 06  │ E00 - E90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сахарный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бет            │ 07  │ E10 - E14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и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едения           │ 08  │ F00 - F99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 │     │  F20.0 -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френия        │ 09  │   F20.9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нервной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            │ 10  │ G00 - G99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глаза и его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даточного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а            │ 11  │ H00 - H59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уха и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цевидного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остка            │ 12  │ H60 - H95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системы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вообращения      │ 13  │ I00 - I99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ические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ердца    │ 14  │ I05 - I09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яным 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│ 15  │ I10 - I15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ая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сердца    │ 16  │ I20 - I25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│ 17  │ I60 - I69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органов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хания             │ 18  │ J00 - J99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органов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арения         │ 19  │ K00 - K93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костно-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ышечной системы и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ительной ткани│ 20  │ M00 - M99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орсопатии │ 21  │ M40 - M54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мочеполовой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            │ 22  │ N00 - N99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дствия травм,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й и других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ействий внешних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              │ 23  │ T90 - T98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травм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ловы            │ 24  │    T90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травм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орно-  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гательного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парата          │ 25  │ T91 - T94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мических и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мических ожогов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отморожений     │ 26  │    T95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других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неуточненных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ействий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ешних причин    │ 27  │    T98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(из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оки 23)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следствия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вм в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зультате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рожно-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ных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исшествий    │ 28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дствия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ых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               │ 29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травм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ловы            │ 30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травм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орно-  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гательного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парата          │ 31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мических и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мических ожогов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отморожений     │ 32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других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неуточненных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ействий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ешних причин    │ 33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(из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оки 29)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следствия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вм в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зультате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рожно-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ных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исшествий    │ 34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е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            │ 35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 │   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кониозы     │ 36  │ J60 - J64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─┼─────┼────────┼──────┼───────┼─────┼──────┼──────┼──────┼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олезни      │ 37  │            │         │     │        │      │       │     │      │      │      │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──────┴─────────┴─────┴────────┴──────┴───────┴─────┴──────┴──────┴──────┴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3. Результаты переосвидетельствования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для определения группы инвалид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┬───────────┬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 инвалидности  │N    │Число      │  Из них  │    В том числе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атегория "ребенок- │стро-│переосвиде-│ признано ├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нвалид") до     │ки   │тельство-  │инвалидами│  I   │  II  │ II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освидетельствования│     │ванных     │          │группы│группы│групп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│     3     │     4    │  5   │  6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01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работающих  │ 02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│   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 группы             │ 03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работающих  │ 04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I группы            │ 05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работающих  │ 06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III группы           │ 07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работающих  │ 08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егория "ребенок-  │   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"             │ 09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┼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работающих  │ 10  │           │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┴───────────┴────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числа переосвидетельствов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валидность установлена бессрочно (11)           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 по Перечню (12)                      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Раздел 3. Рекомендации по реабилит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3.1. Рекомендации по реабилитации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ризнанных инвалидами, за исключением пострада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 результате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Всего│                                  В том числе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ей     │стро-│     ├─────────┬─────────────────────────────┬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│всего при│          из них:            │всего при  │           из них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│</w:t>
      </w:r>
      <w:r>
        <w:rPr>
          <w:sz w:val="16"/>
          <w:szCs w:val="16"/>
        </w:rPr>
        <w:t>первичном├─────────┬─────────┬─────────┤переосвиде-├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│</w:t>
      </w:r>
      <w:r>
        <w:rPr>
          <w:sz w:val="16"/>
          <w:szCs w:val="16"/>
        </w:rPr>
        <w:t>освидете-│инвалидам│инвалидам│инвалидам│тельствова-│инвалидам│инвалидам│инвали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│</w:t>
      </w:r>
      <w:r>
        <w:rPr>
          <w:sz w:val="16"/>
          <w:szCs w:val="16"/>
        </w:rPr>
        <w:t>льствова-│I группы │   II    │   III   │нии        │ I группы│II группы│   III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│</w:t>
      </w:r>
      <w:r>
        <w:rPr>
          <w:sz w:val="16"/>
          <w:szCs w:val="16"/>
        </w:rPr>
        <w:t>нии      │         │ группы  │ группы  │           │         │         │  групп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3  │    4    │    5    │    6    │    7    │     8     │    9    │   10 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аботано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ных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и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а - всего     │ 01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дано     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ных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и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а - всего     │ 02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заключениями о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уждаемости: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восстановительной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апии (включая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карственное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еспечение при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чении  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болевания,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вшего причиной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ности)      │ 03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реконструктивной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рургии (включая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карственное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еспечение при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чении  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болевания,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вшего причиной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ности)      │ 04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санаторно-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урортном лечении  │ 05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обеспечении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иональной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иентации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ов (включая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иональное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е,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обучение,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ие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валификации) -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│ 06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условиях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а      │ 07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профессионально-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хнических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илищах системы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ов 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циальной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щиты населения  │ 08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ехникумах-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тернатах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стемы органов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циальной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щиты населения  │ 09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ехникумах и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ессионально-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хнических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илищах системы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ния       │ 10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высших учебных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ведениях        │ 11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рудоустройстве -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12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обычных условиях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а с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оставлением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ответствующих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ловий труда     │ 13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специально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зданных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ловиях труда и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дому           │ 14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ехнических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х   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и - всего │ 15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в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лучении: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остей опорных и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ктильных,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стылей, опор,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учней          │ 16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есла-коляски с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чным приводом   │ 17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есла-коляски с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оприводом   │ 18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логабаритной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есла-коляски    │ 19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тезов, в том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е эндопротезов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ортезов         │ 20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топедической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уви             │ 21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тивопролежневых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рацев и подушек│ 22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способлений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ля одевания,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здевания и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хвата предметов │ 23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ьной одежды│ 24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ьных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тройств для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тения "говорящих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ниг", для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птической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ррекции 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абовидения      │ 25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бак-проводников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комплектом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наряжения        │ 26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дицинских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мометров и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нометров с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чевым выходом   │ 27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гнализаторов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вука             │ 28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луховых аппаратов│ 29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левизоров с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летекстом для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ема программ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 скрытыми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титрами        │ 30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лосообразующих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ппаратов         │ 31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ьных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едств при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ях функций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деления         │ 32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бсорбирующего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елья, памперсов  │ 33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───┼─────────┼───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есел-стульев с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анитарным        │   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ащением        │ 34  │     │         │         │   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┴─────────┴─────────┴─────────┴─────────┴──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дано заключений о выполнении индивидуа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абилитации инвалида при переосвидетельствовании             (35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 с положительными результатами реабилитации      (36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игнута полная компенсация утраченных функций            (37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игнута частичная компенсация утраченных функций         (38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сстановлены нарушенные функции полностью                  (39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сстановлены нарушенные функции частично                   (40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лучена новая профессия                                    (41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вышена квалификация                                       (42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вышен уровень общего (профессионального) образования      (43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добрано подходящее рабочее место                          (44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здано специальное рабочее место                           (45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еспечена занятость                                        (46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игнута полная способность к самообслуживанию            (47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игнута частичная способность к самообслуживанию         (48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игнута возможность самостоятельного проживания          (49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еспечена интеграция в семью и общество                    (50) 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3.2. Рекомендации по реабилитации пострадавши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счастных случаев на производстве и профессиональ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том числе ставших инвалидами вследствие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Коды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 │N    │Всего│                                 В том числе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     ├─────────┬─────────────────────────────┬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     │всего при│           из них:           │всего при │           из них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│</w:t>
      </w:r>
      <w:r>
        <w:rPr>
          <w:sz w:val="16"/>
          <w:szCs w:val="16"/>
        </w:rPr>
        <w:t>первичном├─────────┬─────────┬─────────┤переосви- ├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│</w:t>
      </w:r>
      <w:r>
        <w:rPr>
          <w:sz w:val="16"/>
          <w:szCs w:val="16"/>
        </w:rPr>
        <w:t>освиде-  │инвалидам│инвалидам│инвалидам│детельст- │инвалидам│инвалидам│инвали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│</w:t>
      </w:r>
      <w:r>
        <w:rPr>
          <w:sz w:val="16"/>
          <w:szCs w:val="16"/>
        </w:rPr>
        <w:t>тельство-│I группы │II группы│   III   │вовании   │I группы │II группы│   III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│</w:t>
      </w:r>
      <w:r>
        <w:rPr>
          <w:sz w:val="16"/>
          <w:szCs w:val="16"/>
        </w:rPr>
        <w:t>вании    │         │         │ группы  │          │         │         │ групп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 │  2  │  3  │    4    │    5    │    6    │    7    │    8     │    9    │   10 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аботано программ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и   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радавшего в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е несчастного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чая на производстве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фессионального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 - всего      │ 01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дано программ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и   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радавшего в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е несчастного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чая на производстве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фессионального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 - всего      │ 02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 заключениями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 нуждаемости: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лекарственных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х              │ 03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делиях медицинского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значения и 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дивидуального ухода  │ 04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ороннем специальном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ом уходе      │ 05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ороннем бытовом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ходе                  │ 06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санаторно-курортном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чении                │ 07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с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провождающим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профессиональном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и (переобучении)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сего                │ 08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условиях            │ 09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а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профессионально-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хнических училищах и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хникумах            │ 10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высших учебных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ведениях            │ 11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рудоустройстве -    │ 12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обычных условиях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а с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оставлением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ответствующих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ловий труда         │ 13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специально созданных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ловиях труда и на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му                  │ 14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ехнических средствах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билитации - всего   │ 15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в получении: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остей опорных и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ктильных, костылей,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пор, поручней        │ 16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есла-коляски с ручным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водом               │ 17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есла-коляски с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приводом        │ 18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логабаритной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есла-коляски         │ 19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езов, в том числе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протезов и ортезов │ 20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топедической обуви   │ 21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ивопролежневых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рацев и подушек     │ 22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пособлений для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девания, раздевания и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хвата предметов      │ 23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ой одежды     │ 24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х устройств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чтения "говорящих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ниг", для оптической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рекции слабовидения │ 25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ак-проводников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комплектом снаряжения│ 26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их термометров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тонометров с речевым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ходом                │ 27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гнализаторов звука   │ 28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ховых аппаратов     │ 29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левизоров с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летекстом для приема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грамм со скрытыми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бтитрами             │ 30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лосообразующих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паратов              │ 31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х средств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 нарушениях функций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деления              │ 32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бсорбирующего белья,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мперсов              │ 33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есел-стульев с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нитарным оснащением  │ 34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┼─────────┼─────────┼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х            │   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средств   │ 35  │     │         │         │         │         │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─┴─────────┴─────────┴─────────┴─────────┴─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дано заключений о выполнении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абилитации пострадавшего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счастного случая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профессионального заболевания 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освидетельствовании                                       (36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 с положительными результатами реабилитации      (37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игнута полная компенсация утраченных функций            (38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игнута частичная компенсация утраченных функций         (39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сстановлены нарушенные функции полностью                  (40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сстановлены нарушенные функции частично                   (41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вышена квалификация                                       (42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вышен уровень профессионального образования               (43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добрано подходящее рабочее место                          (44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здано специальное рабочее место                           (45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еспечена занятость                                        (46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игнута полная способность к самообслуживанию            (47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игнута частичная способность к самообслуживанию         (48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игнута возможность самостоятельного проживания          (49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еспечена интеграция в семью и общество                    (50) 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4. Результаты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 переосвидетельствования пострадавши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есчастных случаев на производстве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заболеваний для определения степени утраты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рудоспособности в процентах и нуждаем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в мерах реабилит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освидетельствованных первично              (01) 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 определена степень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фессиональной трудоспособности в процентах        (02) 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определена нуждаемость в мерах реабилитации  (03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 не определена степень утраты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рудоспособности в процентах                         (04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определена нуждаемость в мерах реабилитации  (05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переосвидетельствованных                   (06) 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 определена степень утраты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удоспособности в процентах                           (07) 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определена нуждаемость в мерах реабилитации  (08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 не определена степень утраты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удоспособности в процентах                           (09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определена нуждаемость в мерах реабилитации  (10) 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переосвидетельствованных для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лько нуждаемости в мерах реабилитации                (11) 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определена нуждаемость в мерах реабилитации  (12) 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числа освидетельствованных первично (из строки 02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епень утраты профессиональной 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становлена бессрочно                                (13) 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числа переосвидетельствованных (из строки 07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епень утраты профессиональной 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становлена бессрочно                                (14) ______ человек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5. Сеть и кадры бюро медико-социальной эксперт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5.1. Число бюро МСЭ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 │N    │Фактическое│ Фактическое  │ Ставоч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число бюро │ число бюро в │   бюро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           │  расчете на  │   штатно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       │ </w:t>
      </w:r>
      <w:r>
        <w:rPr>
          <w:sz w:val="16"/>
          <w:szCs w:val="16"/>
        </w:rPr>
        <w:t>одну ставку  │  расписа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 │  2  │     3     │      4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бюро МСЭ           │ 01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ежедневно     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йствующих            │ 02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бюро (из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01):              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ро МСЭ общего профиля  │ 03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ро МСЭ смешанного    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я                  │ 04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ро МСЭ для           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идетельствования    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ых туберкулезом     │ 05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ро МСЭ для           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идетельствования лиц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сихическими         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ми           │ 06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ро МСЭ для           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идетельствования лиц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заболеваниями и      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фектами органа зрения  │ 07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ро МСЭ для           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идетельствования лиц  │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возрасте до 18 лет     │ 08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ро МСЭ других профилей │ 09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.2. Количество штатных единиц и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занятых в бюро МСЭ (без бюро МСЭ, освидетель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только лиц в возрасте до 18 ле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──┬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│N    │Количество │Из них │  Число   │   Из н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ей      │стро-│  штатных  │занятых│фактически│совмест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  единиц   │       │работающих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   │       │</w:t>
      </w:r>
      <w:r>
        <w:rPr>
          <w:sz w:val="16"/>
          <w:szCs w:val="16"/>
        </w:rPr>
        <w:t>(человек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    3     │   4   │    5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е число     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, занятых в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ро МСЭ              │ 01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работников,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имающих экспертное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шение               │ 02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ей-специалистов │ 03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на основной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боте            │ 04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ов          │ 05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на основной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боте            │ 06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стов по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билитации        │ 07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на основной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боте            │ 08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стов по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ой работе   │ 09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на основной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боте            │ 10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работников по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ертно-      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онной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гностике и   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онно- 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ому и 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ому 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ю           │ 11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ей-специалистов │ 12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стов по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иональной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иентации          │ 13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сестер           │ 14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рших медсестер   │ 15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регистраторов    │ 16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х специалистов │ 17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работников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го,   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помогательного и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ющего  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а             │ 18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граммистов       │ 19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х           │   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министраторов     │ 20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───┼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дителей           │ 21  │           │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─────┴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аздел 6. Деятельность бюро МСЭ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┬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показателей           │N строки │     Вс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1                      │    2    │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аседаний                              │   01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  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освидетельствованию                     │   02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выездных                          │   03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организационно-методической работе      │   04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свидетельствований на дому            │   05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о консультаций                            │   06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веденных конференций, совещаний,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инаров с ЛПУ и другими организациями в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е обслуживания бюро                       │   07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┴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50</Words>
  <Characters>122702</Characters>
  <CharactersWithSpaces>104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государственной статистик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дико-социальной экспертизе лиц в возрасте 18 лет и старше. Форма № 7-собес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