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ВЕДЕНИЯ О МЕДИЦИНСКИХ И ФАРМАЦЕВТИЧЕСКИХ КАДР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</w:t>
      </w:r>
      <w:r>
        <w:rPr/>
        <w:t>за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┐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│Сроки    │        │ Форма N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став-│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┤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ые районные больницы, уч-│         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дения областного, краевого,    │     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нского подчинения систе-│         │  от 4 сентября 2000 г. N 7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 Минздрава России:              │5 янва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здравоохра- │         │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нием республики, края, об-  │         │ 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асти, автономного округа, го-│         │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да федерального значения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здравоохранением│в у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и, края, области, авто-  │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ного округа, города федераль-  │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значения:                    │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у России;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государственной стат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ики по месту, установленному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альным органом Гос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стата России в республике,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ае, области, городе феде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льного значения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 в целом по Росс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убъектам Российской Федерации: │25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5"/>
        <w:gridCol w:w="1351"/>
        <w:gridCol w:w="1079"/>
        <w:gridCol w:w="1216"/>
        <w:gridCol w:w="2834"/>
      </w:tblGrid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</w:t>
              <w:br/>
              <w:t xml:space="preserve">ОКОНХ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8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79"/>
        <w:gridCol w:w="811"/>
        <w:gridCol w:w="1620"/>
        <w:gridCol w:w="1079"/>
        <w:gridCol w:w="676"/>
        <w:gridCol w:w="675"/>
        <w:gridCol w:w="944"/>
      </w:tblGrid>
      <w:tr>
        <w:trPr>
          <w:trHeight w:val="36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е кадры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на основной</w:t>
              <w:br/>
              <w:t xml:space="preserve">работе в  </w:t>
              <w:br/>
              <w:t>учреждениях</w:t>
              <w:br/>
              <w:t xml:space="preserve">подготовки </w:t>
              <w:br/>
              <w:t>кадров, НИИ</w:t>
              <w:br/>
              <w:t>и аппаратах</w:t>
              <w:br/>
              <w:t xml:space="preserve">органов  </w:t>
              <w:br/>
              <w:t xml:space="preserve">управления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    </w:t>
              <w:br/>
              <w:t xml:space="preserve">врачей (гр. 3) 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квалифика- </w:t>
              <w:br/>
              <w:t>цигнную категорию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</w:t>
              <w:br/>
              <w:t>серти-</w:t>
              <w:br/>
              <w:t xml:space="preserve">фикат </w:t>
              <w:br/>
              <w:t>специ-</w:t>
              <w:br/>
              <w:t>алиста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рачи     </w:t>
              <w:br/>
              <w:t xml:space="preserve">Число врачей     </w:t>
              <w:br/>
              <w:t>(кроме зубных) на</w:t>
              <w:br/>
              <w:t xml:space="preserve">конец года,      </w:t>
              <w:br/>
              <w:t xml:space="preserve">физических лиц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женщин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    </w:t>
              <w:br/>
              <w:t xml:space="preserve">числа врачей     </w:t>
              <w:br/>
              <w:t xml:space="preserve">(стр. 01)        </w:t>
              <w:br/>
              <w:t xml:space="preserve">работают в       </w:t>
              <w:br/>
              <w:t xml:space="preserve">учреждениях,     </w:t>
              <w:br/>
              <w:t xml:space="preserve">расположенных в  </w:t>
              <w:br/>
              <w:t xml:space="preserve">сельской         </w:t>
              <w:br/>
              <w:t xml:space="preserve">местности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    </w:t>
              <w:br/>
              <w:t xml:space="preserve">числа врачей     </w:t>
              <w:br/>
              <w:t xml:space="preserve">(стр. 01):       </w:t>
              <w:br/>
              <w:t xml:space="preserve">социальной    </w:t>
              <w:br/>
              <w:t xml:space="preserve">гигиены и        </w:t>
              <w:br/>
              <w:t xml:space="preserve">организации      </w:t>
              <w:br/>
              <w:t xml:space="preserve">здравоохранения, </w:t>
              <w:br/>
              <w:t xml:space="preserve">социальной       </w:t>
              <w:br/>
              <w:t xml:space="preserve">гигиены и        </w:t>
              <w:br/>
              <w:t xml:space="preserve">организации      </w:t>
              <w:br/>
              <w:t xml:space="preserve">госсанэпидслужб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евты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льмонолог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диолог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матолог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строэнтеро- </w:t>
              <w:br/>
              <w:t xml:space="preserve">логи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ролог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бетолог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кринолог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      </w:t>
              <w:br/>
              <w:t xml:space="preserve">эндокринолог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етолог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лергологи - </w:t>
              <w:br/>
              <w:t xml:space="preserve">иммунолог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матолог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ансфузиолог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зиотерапев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ечебной   </w:t>
              <w:br/>
              <w:t xml:space="preserve">физкультуре и </w:t>
              <w:br/>
              <w:t xml:space="preserve">спорту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нуальной    </w:t>
              <w:br/>
              <w:t xml:space="preserve">терапи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лексотера- </w:t>
              <w:br/>
              <w:t xml:space="preserve">певты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патолог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  </w:t>
              <w:br/>
              <w:t>функциональной</w:t>
              <w:br/>
              <w:t xml:space="preserve">диагностик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рург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      </w:t>
              <w:br/>
              <w:t xml:space="preserve">хирург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дечно -    </w:t>
              <w:br/>
              <w:t xml:space="preserve">сосудистые    </w:t>
              <w:br/>
              <w:t xml:space="preserve">хирург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акальные   </w:t>
              <w:br/>
              <w:t xml:space="preserve">хирург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йрохирург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юстно -    </w:t>
              <w:br/>
              <w:t xml:space="preserve">лицевые       </w:t>
              <w:br/>
              <w:t xml:space="preserve">хирург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естезиологи </w:t>
              <w:br/>
              <w:t xml:space="preserve">и             </w:t>
              <w:br/>
              <w:t xml:space="preserve">реаниматолог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атологи  </w:t>
              <w:br/>
              <w:t xml:space="preserve">и ортопеды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лог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скописты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опроктолог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нколог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      </w:t>
              <w:br/>
              <w:t xml:space="preserve">онколог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лог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матолог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матологи   </w:t>
              <w:br/>
              <w:t xml:space="preserve">детские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матологи - </w:t>
              <w:br/>
              <w:t xml:space="preserve">терапевты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матологи - </w:t>
              <w:br/>
              <w:t xml:space="preserve">хирург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матологи - </w:t>
              <w:br/>
              <w:t xml:space="preserve">ортопеды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тодонты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ы -     </w:t>
              <w:br/>
              <w:t xml:space="preserve">гинеколог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иатры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натолог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нтгенолог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ьтразвуковой</w:t>
              <w:br/>
              <w:t xml:space="preserve">диагностик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тальмолог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оларинголог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рдологи -   </w:t>
              <w:br/>
              <w:t xml:space="preserve">оториноларин- </w:t>
              <w:br/>
              <w:t xml:space="preserve">гологи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тизиатры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ролог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иатры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атры -   </w:t>
              <w:br/>
              <w:t xml:space="preserve">нарколог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отерапев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солог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иатры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рматовенеро-</w:t>
              <w:br/>
              <w:t xml:space="preserve">логи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атологоанато-</w:t>
              <w:br/>
              <w:t xml:space="preserve">мы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й        </w:t>
              <w:br/>
              <w:t xml:space="preserve">медицинской   </w:t>
              <w:br/>
              <w:t xml:space="preserve">помощи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тик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ой   </w:t>
              <w:br/>
              <w:t xml:space="preserve">лабораторной  </w:t>
              <w:br/>
              <w:t xml:space="preserve">диагностик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анитарно -</w:t>
              <w:br/>
              <w:t xml:space="preserve">гигиеническим </w:t>
              <w:br/>
              <w:t xml:space="preserve">лабораторным  </w:t>
              <w:br/>
              <w:t xml:space="preserve">исследования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нты -   </w:t>
              <w:br/>
              <w:t xml:space="preserve">генетик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онист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сиколог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ктериолог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русолог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пидемиолог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зинфектолог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зитолог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:        </w:t>
              <w:br/>
              <w:t xml:space="preserve">коммунальной  </w:t>
              <w:br/>
              <w:t xml:space="preserve">гигиене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гиене труд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гиене       </w:t>
              <w:br/>
              <w:t xml:space="preserve">питания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гиене детей </w:t>
              <w:br/>
              <w:t xml:space="preserve">и подростк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й гигиен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ационной  </w:t>
              <w:br/>
              <w:t xml:space="preserve">гигиене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игиеническому</w:t>
              <w:br/>
              <w:t xml:space="preserve">воспитанию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о -        </w:t>
              <w:br/>
              <w:t xml:space="preserve">медицинские      </w:t>
              <w:br/>
              <w:t xml:space="preserve">эксперты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ие      </w:t>
              <w:br/>
              <w:t xml:space="preserve">фармаколог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й практики   </w:t>
              <w:br/>
              <w:t xml:space="preserve">(семейные)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ны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 </w:t>
              <w:br/>
              <w:t xml:space="preserve">врачей -         </w:t>
              <w:br/>
              <w:t xml:space="preserve">аспиранты и      </w:t>
              <w:br/>
              <w:t xml:space="preserve">клинические      </w:t>
              <w:br/>
              <w:t xml:space="preserve">ординаторы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8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 </w:t>
              <w:br/>
              <w:t xml:space="preserve">врачей (физич.   </w:t>
              <w:br/>
              <w:t xml:space="preserve">лиц) работают на </w:t>
              <w:br/>
              <w:t>основной работе в</w:t>
              <w:br/>
              <w:t xml:space="preserve">учреждениях      </w:t>
              <w:br/>
              <w:t xml:space="preserve">подчинения:      </w:t>
              <w:br/>
              <w:t xml:space="preserve">Минздрава     </w:t>
              <w:br/>
              <w:t xml:space="preserve">России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8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      </w:t>
              <w:br/>
              <w:t xml:space="preserve">управления    </w:t>
              <w:br/>
              <w:t xml:space="preserve">здравоохране- </w:t>
              <w:br/>
              <w:t xml:space="preserve">нием          </w:t>
              <w:br/>
              <w:t xml:space="preserve">территории    </w:t>
              <w:br/>
              <w:t xml:space="preserve">(республик в  </w:t>
              <w:br/>
              <w:t xml:space="preserve">составе       </w:t>
              <w:br/>
              <w:t xml:space="preserve">Российской    </w:t>
              <w:br/>
              <w:t xml:space="preserve">Федерации,    </w:t>
              <w:br/>
              <w:t xml:space="preserve">краев,        </w:t>
              <w:br/>
              <w:t xml:space="preserve">областей,     </w:t>
              <w:br/>
              <w:t xml:space="preserve">городов,      </w:t>
              <w:br/>
              <w:t xml:space="preserve">округов)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8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визоры  </w:t>
              <w:br/>
              <w:t xml:space="preserve">Число провизоров </w:t>
              <w:br/>
              <w:t xml:space="preserve">на конец года,   </w:t>
              <w:br/>
              <w:t xml:space="preserve">физических лиц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8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по управлению </w:t>
              <w:br/>
              <w:t xml:space="preserve">и экономике   </w:t>
              <w:br/>
              <w:t xml:space="preserve">фармаци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8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литик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        </w:t>
              <w:br/>
              <w:t xml:space="preserve">провизоров (стр. </w:t>
              <w:br/>
              <w:t xml:space="preserve">88) работают:    </w:t>
              <w:br/>
              <w:t xml:space="preserve">в лечебно -   </w:t>
              <w:br/>
              <w:t>профилактичес-</w:t>
              <w:br/>
              <w:t xml:space="preserve">ких           </w:t>
              <w:br/>
              <w:t xml:space="preserve">учреждениях,  </w:t>
              <w:br/>
              <w:t>учреждениях по</w:t>
              <w:br/>
              <w:t xml:space="preserve">подготовке    </w:t>
              <w:br/>
              <w:t xml:space="preserve">кадров, НИИ и </w:t>
              <w:br/>
              <w:t xml:space="preserve">аппаратах     </w:t>
              <w:br/>
              <w:t xml:space="preserve">органов       </w:t>
              <w:br/>
              <w:t xml:space="preserve">управлен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9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птечных    </w:t>
              <w:br/>
              <w:t xml:space="preserve">учреждения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79"/>
        <w:gridCol w:w="811"/>
        <w:gridCol w:w="1350"/>
        <w:gridCol w:w="1214"/>
        <w:gridCol w:w="946"/>
        <w:gridCol w:w="1484"/>
      </w:tblGrid>
      <w:tr>
        <w:trPr>
          <w:trHeight w:val="60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е кадры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строк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средних </w:t>
              <w:br/>
              <w:t xml:space="preserve">медицинских работников  </w:t>
              <w:br/>
              <w:t xml:space="preserve">имеют квалификационную  </w:t>
              <w:br/>
              <w:t xml:space="preserve">категорию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т сер-</w:t>
              <w:br/>
              <w:t xml:space="preserve">тификат   </w:t>
              <w:br/>
              <w:t xml:space="preserve">специа-   </w:t>
              <w:br/>
              <w:t xml:space="preserve">лис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а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редний    </w:t>
              <w:br/>
              <w:t xml:space="preserve">медицинский   </w:t>
              <w:br/>
              <w:t xml:space="preserve">персонал      </w:t>
              <w:br/>
              <w:t xml:space="preserve">Число среднего   </w:t>
              <w:br/>
              <w:t xml:space="preserve">медицинского     </w:t>
              <w:br/>
              <w:t xml:space="preserve">персонала на     </w:t>
              <w:br/>
              <w:t xml:space="preserve">конец года,      </w:t>
              <w:br/>
              <w:t xml:space="preserve">физических лиц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9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работают в    </w:t>
              <w:br/>
              <w:t xml:space="preserve">учреждениях,  </w:t>
              <w:br/>
              <w:t xml:space="preserve">расположенных </w:t>
              <w:br/>
              <w:t xml:space="preserve">в сельской    </w:t>
              <w:br/>
              <w:t xml:space="preserve">местност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9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 </w:t>
              <w:br/>
              <w:t xml:space="preserve">среднего         </w:t>
              <w:br/>
              <w:t xml:space="preserve">медицинского     </w:t>
              <w:br/>
              <w:t xml:space="preserve">персонала (стр.  </w:t>
              <w:br/>
              <w:t xml:space="preserve">94):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9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торы  </w:t>
              <w:br/>
              <w:t xml:space="preserve">сестринского  </w:t>
              <w:br/>
              <w:t xml:space="preserve">дела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льдшеры     </w:t>
              <w:br/>
              <w:t xml:space="preserve">(лечебное     </w:t>
              <w:br/>
              <w:t xml:space="preserve">дело)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9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к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    </w:t>
              <w:br/>
              <w:t xml:space="preserve">санитарных    </w:t>
              <w:br/>
              <w:t xml:space="preserve">врач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    </w:t>
              <w:br/>
              <w:t xml:space="preserve">эпидемиологов </w:t>
              <w:br/>
              <w:t xml:space="preserve">- паразитоло- </w:t>
              <w:br/>
              <w:t xml:space="preserve">гов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    </w:t>
              <w:br/>
              <w:t xml:space="preserve">энтомологов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кторы - </w:t>
              <w:br/>
              <w:t xml:space="preserve">дезинфекторы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оры по</w:t>
              <w:br/>
              <w:t>гигиеническому</w:t>
              <w:br/>
              <w:t xml:space="preserve">воспитанию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     </w:t>
              <w:br/>
              <w:t xml:space="preserve">сестры - все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>специальности:</w:t>
              <w:br/>
              <w:t xml:space="preserve">сестринское   </w:t>
              <w:br/>
              <w:t xml:space="preserve">дело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стринское   </w:t>
              <w:br/>
              <w:t xml:space="preserve">дело в        </w:t>
              <w:br/>
              <w:t xml:space="preserve">педиатри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онное  </w:t>
              <w:br/>
              <w:t xml:space="preserve">дело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естезиология</w:t>
              <w:br/>
              <w:t xml:space="preserve">и             </w:t>
              <w:br/>
              <w:t>реаниматолог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ракти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нальная</w:t>
              <w:br/>
              <w:t xml:space="preserve">диагностик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отерап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й   </w:t>
              <w:br/>
              <w:t xml:space="preserve">массаж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етолог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нтгенолаборан-</w:t>
              <w:br/>
              <w:t xml:space="preserve">ты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оры по  </w:t>
              <w:br/>
              <w:t xml:space="preserve">лечебной        </w:t>
              <w:br/>
              <w:t xml:space="preserve">физкультуре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нты -     </w:t>
              <w:br/>
              <w:t xml:space="preserve">всего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>специальности:</w:t>
              <w:br/>
              <w:t xml:space="preserve">лабораторная  </w:t>
              <w:br/>
              <w:t xml:space="preserve">диагностик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столог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ое  </w:t>
              <w:br/>
              <w:t xml:space="preserve">дело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    </w:t>
              <w:br/>
              <w:t xml:space="preserve">технологи -     </w:t>
              <w:br/>
              <w:t xml:space="preserve">всего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>специальности:</w:t>
              <w:br/>
              <w:t xml:space="preserve">лабораторная  </w:t>
              <w:br/>
              <w:t xml:space="preserve">диагностик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столог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ое  </w:t>
              <w:br/>
              <w:t xml:space="preserve">дело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    </w:t>
              <w:br/>
              <w:t xml:space="preserve">лабораторные    </w:t>
              <w:br/>
              <w:t xml:space="preserve">техники         </w:t>
              <w:br/>
              <w:t xml:space="preserve">(фельдшеры -    </w:t>
              <w:br/>
              <w:t xml:space="preserve">лаборанты) -    </w:t>
              <w:br/>
              <w:t xml:space="preserve">всего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>специальности:</w:t>
              <w:br/>
              <w:t xml:space="preserve">лабораторная  </w:t>
              <w:br/>
              <w:t xml:space="preserve">диагностик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столог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ое  </w:t>
              <w:br/>
              <w:t xml:space="preserve">дело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убные врач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работают в    </w:t>
              <w:br/>
              <w:t xml:space="preserve">учреждениях,  </w:t>
              <w:br/>
              <w:t xml:space="preserve">расположенных </w:t>
              <w:br/>
              <w:t xml:space="preserve">в сельской    </w:t>
              <w:br/>
              <w:t xml:space="preserve">местност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убные техник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    </w:t>
              <w:br/>
              <w:t xml:space="preserve">статистик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 </w:t>
              <w:br/>
              <w:t xml:space="preserve">среднего         </w:t>
              <w:br/>
              <w:t xml:space="preserve">медперсонала     </w:t>
              <w:br/>
              <w:t xml:space="preserve">(физических лиц) </w:t>
              <w:br/>
              <w:t xml:space="preserve">(стр. 94)        </w:t>
              <w:br/>
              <w:t xml:space="preserve">работают на      </w:t>
              <w:br/>
              <w:t>основной работе в</w:t>
              <w:br/>
              <w:t xml:space="preserve">учреждениях      </w:t>
              <w:br/>
              <w:t xml:space="preserve">подчинения       </w:t>
              <w:br/>
              <w:t xml:space="preserve">Минздрава Росси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13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Фармацевты </w:t>
              <w:br/>
              <w:t>Число фармацевтов</w:t>
              <w:br/>
              <w:t xml:space="preserve">на конец         </w:t>
              <w:br/>
              <w:t xml:space="preserve">отчетного года,  </w:t>
              <w:br/>
              <w:t xml:space="preserve">физических лиц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3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        </w:t>
              <w:br/>
              <w:t>фармацевтов (стр.</w:t>
              <w:br/>
              <w:t xml:space="preserve">136) работают:   </w:t>
              <w:br/>
              <w:t xml:space="preserve">в учреждениях </w:t>
              <w:br/>
              <w:t xml:space="preserve">по подготовке </w:t>
              <w:br/>
              <w:t xml:space="preserve">кадров, НИИ и </w:t>
              <w:br/>
              <w:t xml:space="preserve">аппаратах     </w:t>
              <w:br/>
              <w:t xml:space="preserve">органов       </w:t>
              <w:br/>
              <w:t xml:space="preserve">управлен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13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птечных    </w:t>
              <w:br/>
              <w:t xml:space="preserve">учреждения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Инструкторы по</w:t>
              <w:br/>
              <w:t xml:space="preserve">лечебной         </w:t>
              <w:br/>
              <w:t xml:space="preserve">физкультуре (без </w:t>
              <w:br/>
              <w:t xml:space="preserve">среднего         </w:t>
              <w:br/>
              <w:t xml:space="preserve">медицинского     </w:t>
              <w:br/>
              <w:t xml:space="preserve">образования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3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Младшие       </w:t>
              <w:br/>
              <w:t xml:space="preserve">медицинские      </w:t>
              <w:br/>
              <w:t xml:space="preserve">сестры по уходу  </w:t>
              <w:br/>
              <w:t xml:space="preserve">за больным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3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002) Из общего числа физических лиц среднего медицинского персонала (стр. 94 гр. 3) работают на основной работе в учреждениях по подготовке кадров, НИИ и аппаратах органов управления (не включая средний медицинский персонал клиник вузов и стационаров НИИ) 1 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7</Words>
  <Characters>11956</Characters>
  <CharactersWithSpaces>10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дицинских и фармацевтических кадрах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