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5, утвержденная Приказом Росстата от 31.12.2010 N 483, введена в действие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ВЕДЕНИЯ О МЕДИЦИНСКОМ ОБСЛУЖИВАНИИ НАСЕЛЕНИЯ, ПОДВЕРГШЕГОС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ВОЗДЕЙСТВИЮ РАДИАЦИИ В СВЯЗИ С АВАРИЕЙ НА ЧЕРНОБЫЛЬСКОЙ АЭС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 ПОДЛЕЖАЩЕГО ВКЛЮЧЕНИЮ В РОССИЙСКИЙ ГОСУДАРСТВЕННЫЙ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</w:t>
      </w:r>
      <w:r>
        <w:rPr>
          <w:sz w:val="16"/>
          <w:szCs w:val="16"/>
        </w:rPr>
        <w:t>МЕДИКО-ДОЗИМЕТРИЧЕСКИЙ РЕГИСТР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┬─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редоставляют:         │     Сроки     │ │     Форма N 1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</w:t>
      </w:r>
      <w:r>
        <w:rPr>
          <w:sz w:val="16"/>
          <w:szCs w:val="16"/>
        </w:rPr>
        <w:t>предоставления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мбулаторно-поликлинические      │   10 января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(подразделения)       │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стемы Минздравсоцразвития      │               │   от 31.12.2010 N 48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сии, осуществляющие наблюдение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учет лиц, включенных в  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сийский государственный       │ 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ко-дозиметрический регистр:  │ 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органу местного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амоуправления в сфере       │ 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здравоохранения              │               │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 местного самоуправления в  │ до 10 февраля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фере здравоохранения: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органу управления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здравоохранением субъекта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 управления здравоохранением│  до 5 мар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а Российской Федерации: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Минздравсоцразвития России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970"/>
        <w:gridCol w:w="3241"/>
        <w:gridCol w:w="229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  </w:t>
              <w:br/>
              <w:t xml:space="preserve">по ОКУД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</w:t>
              <w:br/>
              <w:t xml:space="preserve">организации по ОКПО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370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000)     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┬────────┬─────────────┬────────────┬──────────────┬────────────┬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именование показателей │   N    │    Лица,    │ Поколения  │Лица, эвакуи- │ Поколения  │       Лица, проживающие на радиоактивно загрязненны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</w:t>
      </w:r>
      <w:r>
        <w:rPr>
          <w:sz w:val="16"/>
          <w:szCs w:val="16"/>
        </w:rPr>
        <w:t>строки │ принимавшие │ (из гр. 3) │рованные из   │ (из гр. 6) │               территориях в результате авари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  │  </w:t>
      </w:r>
      <w:r>
        <w:rPr>
          <w:sz w:val="16"/>
          <w:szCs w:val="16"/>
        </w:rPr>
        <w:t>участие в  │            │зоны воздей-  │            ├──────┬─────────────┬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  │ </w:t>
      </w:r>
      <w:r>
        <w:rPr>
          <w:sz w:val="16"/>
          <w:szCs w:val="16"/>
        </w:rPr>
        <w:t>ликвидации  │            │ствия или     │            │ всего│  Поколения  │                из них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  │ </w:t>
      </w:r>
      <w:r>
        <w:rPr>
          <w:sz w:val="16"/>
          <w:szCs w:val="16"/>
        </w:rPr>
        <w:t>последствий ├─────┬──────┤выехавшие     ├─────┬──────┤      │ (из гр. 9)  ├─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  │   </w:t>
      </w:r>
      <w:r>
        <w:rPr>
          <w:sz w:val="16"/>
          <w:szCs w:val="16"/>
        </w:rPr>
        <w:t>аварии    │дети │внуки │добровольно   │дети │внуки │      │             │ в зоне отселения  │  в зоне с прав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  │             │ </w:t>
      </w:r>
      <w:r>
        <w:rPr>
          <w:sz w:val="16"/>
          <w:szCs w:val="16"/>
        </w:rPr>
        <w:t>(I) │ (II) │с 26.04.86    │ (I) │ (II) │      │             │                   │     отселе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  │             │     │      │</w:t>
      </w:r>
      <w:r>
        <w:rPr>
          <w:sz w:val="16"/>
          <w:szCs w:val="16"/>
        </w:rPr>
        <w:t>из зоны       │     │      │      ├─────┬───────┼──────┬────────────┼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  │             │     │      │</w:t>
      </w:r>
      <w:r>
        <w:rPr>
          <w:sz w:val="16"/>
          <w:szCs w:val="16"/>
        </w:rPr>
        <w:t>отчуждения    │     │      │      │дети │ внуки │ всего│ поколения  │ всего│  покол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  │             │     │      │              │     │      │      │ </w:t>
      </w:r>
      <w:r>
        <w:rPr>
          <w:sz w:val="16"/>
          <w:szCs w:val="16"/>
        </w:rPr>
        <w:t>(I) │ (II)  │      │(из гр. 12) │      │ (из гр. 15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  │             │     │      │              │     │      │      │     │       │      ├─────┬──────┤      ├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  │             │     │      │              │     │      │      │     │       │      │</w:t>
      </w:r>
      <w:r>
        <w:rPr>
          <w:sz w:val="16"/>
          <w:szCs w:val="16"/>
        </w:rPr>
        <w:t>дети │внуки │      │ дети │вну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  │             │     │      │              │     │      │      │     │       │      │ </w:t>
      </w:r>
      <w:r>
        <w:rPr>
          <w:sz w:val="16"/>
          <w:szCs w:val="16"/>
        </w:rPr>
        <w:t>(I) │ (II) │      │ (I)  │ (II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─┼─────────────┼─────┼──────┼──────────────┼─────┼──────┼──────┼─────┼───────┼─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  │   2    │      3      │  4  │  5   │      6       │  7  │  8   │  9   │ 10  │  11   │  12  │ 13  │  14  │  15  │  16  │  1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─┼─────────────┼─────┼──────┼──────────────┼─────┼──────┼──────┼─────┼───────┼─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тояло под наблюдением  │   01   │             │     │      │              │     │      │      │     │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начало отчетного года  │        │             │     │      │              │     │      │      │     │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─┼─────────────┼─────┼──────┼──────────────┼─────┼──────┼──────┼─────┼───────┼─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новь взято под наблюдение│   02   │             │     │      │              │     │      │      │     │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─┼─────────────┼─────┼──────┼──────────────┼─────┼──────┼──────┼─────┼───────┼─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было из-под наблюдения  │   03   │             │     │      │              │     │      │      │     │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─┼─────────────┼─────┼──────┼──────────────┼─────┼──────┼──────┼─────┼───────┼─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умерло (из стр.  │   04   │             │     │      │              │     │      │      │     │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3)                       │        │             │     │      │              │     │      │      │     │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─┼─────────────┼─────┼──────┼──────────────┼─────┼──────┼──────┼─────┼───────┼─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тоит под наблюдением   │   05   │             │     │      │              │     │      │      │     │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конец отчетного года - │        │             │     │      │              │     │      │      │     │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│        │             │     │      │              │     │      │      │     │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─┼─────────────┼─────┼──────┼──────────────┼─────┼──────┼──────┼─────┼───────┼─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стр. 05 осмотрено    │   06   │             │     │      │              │     │      │      │     │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─┼─────────────┼─────┼──────┼──────────────┼─────┼──────┼──────┼─────┼───────┼─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стр. 05 включено в   │   07   │             │     │      │              │     │      │      │     │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гистр                   │        │             │     │      │              │     │      │      │     │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─┼─────────────┼─────┼──────┼──────────────┼─────┼──────┼──────┼─────┼───────┼─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родившихся живыми   │   08   │             │     │      │              │     │      │      │     │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─┼─────────────┼─────┼──────┼──────────────┼─────┼──────┼──────┼─────┼───────┼─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мерших детей в     │   09   │             │     │      │              │     │      │      │     │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расте до 1 года        │        │             │     │      │              │     │      │      │     │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─┼─────────────┼─────┼──────┼──────────────┼─────┼──────┼──────┼─────┼───────┼─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вично признано         │   10   │             │     │      │              │     │      │      │     │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алидами в связи с      │        │             │     │      │              │     │      │      │     │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тановленной причинной   │        │             │     │      │              │     │      │      │     │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ью с радиационным     │        │             │     │      │              │     │      │      │     │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действием вследствие   │        │             │     │      │              │     │      │      │     │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арии на ЧАЭС всего,     │        │             │     │      │              │     │      │      │     │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по группам:   │        │             │     │      │              │     │      │      │     │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─┼─────────────┼─────┼──────┼──────────────┼─────┼──────┼──────┼─────┼───────┼─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I                       │   11   │             │     │      │              │     │      │      │     │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─┼─────────────┼─────┼──────┼──────────────┼─────┼──────┼──────┼─────┼───────┼─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II                      │   12   │             │     │      │              │     │      │      │     │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─┼─────────────┼─────┼──────┼──────────────┼─────┼──────┼──────┼─────┼───────┼─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III                     │   13   │             │     │      │              │     │      │      │     │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─┼─────────────┼─────┼──────┼──────────────┼─────┼──────┼──────┼─────┼───────┼─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и-инвалиды, всего      │   14   │             │     │      │              │     │      │      │     │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─┼─────────────┼─────┼──────┼──────────────┼─────┼──────┼──────┼─────┼───────┼─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      │   15   │             │     │      │              │     │      │      │     │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знано детьми-        │        │             │     │      │              │     │      │      │     │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валидами в связи с    │        │             │     │      │              │     │      │      │     │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становленной причинной │        │             │     │      │              │     │      │      │     │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вязью с радиационным   │        │             │     │      │              │     │      │      │     │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действием вследствие │        │             │     │      │              │     │      │      │     │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варии на ЧАЭС          │        │             │     │      │              │     │      │      │     │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─┼─────────────┼─────┼──────┼──────────────┼─────┼──────┼──────┼─────┼───────┼─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алиды с детства        │   16   │             │     │      │              │     │      │      │     │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арше 18 лет)           │        │             │     │      │              │     │      │      │     │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─┼─────────────┼─────┼──────┼──────────────┼─────┼──────┼──────┼─────┼───────┼─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ведено лечение:        │        │             │     │      │              │     │      │      │     │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мбулаторно             │   17   │             │     │      │              │     │      │      │     │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─┼─────────────┼─────┼──────┼──────────────┼─────┼──────┼──────┼─────┼───────┼─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стационаре            │   18   │             │     │      │              │     │      │      │     │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─┼─────────────┼─────┼──────┼──────────────┼─────┼──────┼──────┼─────┼───────┼─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ведено оздоровление:   │        │             │     │      │              │     │      │      │     │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санаторно-курортных   │   19   │             │     │      │              │     │      │      │     │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реждениях             │        │             │     │      │              │     │      │      │     │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─┼─────────────┼─────┼──────┼──────────────┼─────┼──────┼──────┼─────┼───────┼─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домах отдыха          │   20   │             │     │      │              │     │      │      │     │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─┼─────────────┼─────┼──────┼──────────────┼─────┼──────┼──────┼─────┼───────┼─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пансионатах           │   21   │             │     │      │              │     │      │      │     │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─┼─────────────┼─────┼──────┼──────────────┼─────┼──────┼──────┼─────┼───────┼─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оме того, проведена     │   22   │             │     │      │              │     │      │      │     │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абилитация детей-       │        │             │     │      │              │     │      │      │     │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алидов:                │        │             │     │      │              │     │      │      │     │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─┼─────────────┼─────┼──────┼──────────────┼─────┼──────┼──────┼─────┼───────┼─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мбулаторно             │   23   │             │     │      │              │     │      │      │     │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─┼─────────────┼─────┼──────┼──────────────┼─────┼──────┼──────┼─────┼───────┼─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стационаре            │   24   │             │     │      │              │     │      │      │     │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─┼─────────────┼─────┼──────┼──────────────┼─────┼──────┼──────┼─────┼───────┼─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санаторно-курортных   │   25   │             │     │      │              │     │      │      │     │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реждениях             │        │             │     │      │              │     │      │      │     │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─┼─────────────┼─────┼──────┼──────────────┼─────┼──────┼──────┼─────┼───────┼─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санаториях "Мать и    │   26   │             │     │      │              │     │      │      │     │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тя"                   │        │             │     │      │              │     │      │      │     │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─┼─────────────┼─────┼──────┼──────────────┼─────┼──────┼──────┼─────┼───────┼─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реабилитационных      │   27   │             │     │      │              │     │      │      │     │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центрах                 │        │             │     │      │              │     │      │      │     │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┴────────┴─────────────┴─────┴──────┴──────────────┴─────┴──────┴──────┴─────┴───────┴──────┴─────┴──────┴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2</Words>
  <Characters>19675</Characters>
  <CharactersWithSpaces>167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0:00Z</dcterms:created>
  <dc:creator>Федеральная служба государственной статистики</dc:creator>
  <dc:description/>
  <dc:language>en-US</dc:language>
  <cp:lastModifiedBy/>
  <dcterms:modified xsi:type="dcterms:W3CDTF">2011-10-30T21:00:00Z</dcterms:modified>
  <cp:revision>2</cp:revision>
  <dc:subject>Сведения</dc:subject>
  <dc:title>Сведения о медицинском обслуживании населения, подвергшегося воздействию радиации в связи с аварией на Чернобыльской АЭС и подлежащего включению в Российский государственный медико-дозиметрический регистр. Форма N 15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