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</w:t>
      </w:r>
      <w:r>
        <w:rPr/>
        <w:t>СВЕДЕНИЯ О МЕДИЦИНСКОМ ОБСЛУЖИВА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НАСЕЛЕНИЯ, ПОДВЕРГШЕГОСЯ ВОЗДЕЙСТВИЮ РАДИ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В СВЯЗИ С АВАРИЕЙ НА ЧЕРНОБЫЛЬСКОЙ АЭС И ПОДЛЕЖА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</w:t>
      </w:r>
      <w:r>
        <w:rPr/>
        <w:t>ВКЛЮЧЕНИЮ В РОССИЙСКИЙ ГОСУДАРСТВЕННЫ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</w:t>
      </w:r>
      <w:r>
        <w:rPr/>
        <w:t>МЕДИКО - ДОЗИМЕТРИЧЕСКИЙ РЕГИСТР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за 20__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┐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│Сроки    │        │ Форма N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-│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 - поликлинические   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подразделения) сис-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ы Минздрава России, осущест- │         │  от 4 сентября 2000 г. N 7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яющие наблюдение и учет лиц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Российский госу-   │         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ый медико - дозиметри- │         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й регистр:                 │5 января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й районной (город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) больнице (рай(гор)здравот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у)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(городская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 (рай(гор)здравотдел)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каждого подведомственн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:                  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здравоохра-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ем республики, края, облас- │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автономного округа, города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м республики, края, области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номного округа, города фед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значения:           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у России;            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тис-│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ки по месту, установленному 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органом Госком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а России в республике, крае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городе федераль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в целом по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и в разрезе субъектов Рос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:             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21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>по ОКП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>зационно</w:t>
              <w:br/>
              <w:t>- право-</w:t>
              <w:br/>
              <w:t xml:space="preserve">вой     </w:t>
              <w:br/>
              <w:t xml:space="preserve">формы   </w:t>
              <w:br/>
              <w:t xml:space="preserve">по      </w:t>
              <w:br/>
              <w:t xml:space="preserve">ОКОПФ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4"/>
        <w:gridCol w:w="1620"/>
        <w:gridCol w:w="676"/>
        <w:gridCol w:w="1620"/>
        <w:gridCol w:w="675"/>
        <w:gridCol w:w="810"/>
        <w:gridCol w:w="809"/>
        <w:gridCol w:w="810"/>
        <w:gridCol w:w="1620"/>
        <w:gridCol w:w="810"/>
        <w:gridCol w:w="162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и- </w:t>
              <w:br/>
              <w:t xml:space="preserve">нимавшие   </w:t>
              <w:br/>
              <w:t xml:space="preserve">участие в  </w:t>
              <w:br/>
              <w:t xml:space="preserve">ликвидации </w:t>
              <w:br/>
              <w:t>последствий</w:t>
              <w:br/>
              <w:t xml:space="preserve">авари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эва- </w:t>
              <w:br/>
              <w:t>куированные</w:t>
              <w:br/>
              <w:t xml:space="preserve">из зоны    </w:t>
              <w:br/>
              <w:t>воздействия</w:t>
              <w:br/>
              <w:t>или выехав-</w:t>
              <w:br/>
              <w:t xml:space="preserve">шие добро- </w:t>
              <w:br/>
              <w:t xml:space="preserve">вольно с   </w:t>
              <w:br/>
              <w:t>26.04.86 из</w:t>
              <w:br/>
              <w:t>зоны отчуж-</w:t>
              <w:br/>
              <w:t xml:space="preserve">дени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</w:t>
              <w:br/>
              <w:t>дети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оживающие на радиоактивно загрязненных </w:t>
              <w:br/>
              <w:t xml:space="preserve">территориях в результате авар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дети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с правом </w:t>
              <w:br/>
              <w:t xml:space="preserve">отселения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отс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де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ло под</w:t>
              <w:br/>
              <w:t xml:space="preserve">наблюдением </w:t>
              <w:br/>
              <w:t xml:space="preserve">на начало   </w:t>
              <w:br/>
              <w:t xml:space="preserve">отчетного   </w:t>
              <w:br/>
              <w:t xml:space="preserve">год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4/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взято </w:t>
              <w:br/>
              <w:t xml:space="preserve">под         </w:t>
              <w:br/>
              <w:t xml:space="preserve">наблюде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     </w:t>
              <w:br/>
              <w:t xml:space="preserve">из-под      </w:t>
              <w:br/>
              <w:t xml:space="preserve">наблюд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умерло (из </w:t>
              <w:br/>
              <w:t xml:space="preserve">стр. 03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под </w:t>
              <w:br/>
              <w:t xml:space="preserve">наблюдением </w:t>
              <w:br/>
              <w:t xml:space="preserve">на конец    </w:t>
              <w:br/>
              <w:t xml:space="preserve">отчетного   </w:t>
              <w:br/>
              <w:t>года - 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  <w:br/>
              <w:t xml:space="preserve">осмотрен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о в </w:t>
              <w:br/>
              <w:t xml:space="preserve">регистр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о    </w:t>
              <w:br/>
              <w:t xml:space="preserve">признано    </w:t>
              <w:br/>
              <w:t>инвалидами в</w:t>
              <w:br/>
              <w:t xml:space="preserve">связи с     </w:t>
              <w:br/>
              <w:t xml:space="preserve">установлен- </w:t>
              <w:br/>
              <w:t xml:space="preserve">ной причин- </w:t>
              <w:br/>
              <w:t xml:space="preserve">ной связью  </w:t>
              <w:br/>
              <w:t>радиационным</w:t>
              <w:br/>
              <w:t>воздействием</w:t>
              <w:br/>
              <w:t xml:space="preserve">вследствие  </w:t>
              <w:br/>
              <w:t xml:space="preserve">аварии на   </w:t>
              <w:br/>
              <w:t xml:space="preserve">ЧАЭС по     </w:t>
              <w:br/>
              <w:t xml:space="preserve">группам:    </w:t>
              <w:br/>
              <w:t xml:space="preserve">I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с  </w:t>
              <w:br/>
              <w:t xml:space="preserve">детств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</w:t>
              <w:br/>
              <w:t xml:space="preserve">лечение:    </w:t>
              <w:br/>
              <w:t>амбулатор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</w:t>
              <w:br/>
              <w:t xml:space="preserve">стационар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</w:t>
              <w:br/>
              <w:t xml:space="preserve">оздоровле-  </w:t>
              <w:br/>
              <w:t xml:space="preserve">ние:        </w:t>
              <w:br/>
              <w:t>в санаторно</w:t>
              <w:br/>
              <w:t>- курортных</w:t>
              <w:br/>
              <w:t>учреждения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мах    </w:t>
              <w:br/>
              <w:t xml:space="preserve">отдых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 </w:t>
              <w:br/>
              <w:t>пансионата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3</Characters>
  <CharactersWithSpaces>5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цинском обслуживании населения, подвергшегося воздействию радиации в связи с аварией на Чернобыльской АЭС и подлежащего включению в Российский государственный медико-дозиметрический регистр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