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6 г. N 2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МЕДИЦИНСКОМ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Ч-ИНФИЦИРОВАННЫХ НА СТАЦИОНАРНЫХ КО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───┬────────────────┬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оек,│Наименование│Почтовый     │Ф.И.О.          │Сведения о прохождении      │Наличие возмож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   │отделения   │адрес        │зав. отделением,│обучения                    │передачи кое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ы   │            │отделения,   │врача-          ├───────────────┬────────────┤в областное подчи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огут быть│            │контактные   │инфекциониста   │Сертификацион- │Тематическое│(да/нет, количест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ы)  │            │телефоны     │(врача-         │ное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      │            │             │педиатра)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я   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Дом    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здельно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    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зрослых)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┼────────────────┼───────────────┼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   │                │               │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───┴────────────────┴───────────────┴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___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дицинском обслуживании ВИЧ-инфицированных на стационарных кой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