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2, утвержденная Приказом Росстата от 31.12.2010 N 483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МЕДИЦИНСКОЙ ПОМОЩИ БЕРЕМЕННЫМ, РОЖЕНИЦ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 РОДИЛЬНИЦАМ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│ │     Форма N 3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организации,         │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акушерско-  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некологическую помощь          │            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ремя беременности, родов и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родовом периоде: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местного         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 в сфере  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местного  самоуправления  в│ до 10 февраля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здравоохранения:      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           │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субъект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здравоохранения │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КОНТИНГЕНТЫ БЕРЕМЕННЫХ, ПРОЖИВАЮЩИХ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СЛУЖИВАНИЯ УЧРЕЖ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10)                                           Код по ОКЕИ: человек - 792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755"/>
        <w:gridCol w:w="2160"/>
        <w:gridCol w:w="944"/>
        <w:gridCol w:w="1081"/>
        <w:gridCol w:w="1215"/>
        <w:gridCol w:w="148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9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году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</w:t>
              <w:br/>
              <w:t xml:space="preserve">под наблюдение  </w:t>
              <w:br/>
              <w:t xml:space="preserve">консультации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поступили   </w:t>
              <w:br/>
              <w:t xml:space="preserve">из числа    </w:t>
              <w:br/>
              <w:t xml:space="preserve">наблюдавшихся </w:t>
              <w:br/>
              <w:t xml:space="preserve">другими    </w:t>
              <w:br/>
              <w:t xml:space="preserve">учреждениями  </w:t>
            </w:r>
          </w:p>
        </w:tc>
        <w:tc>
          <w:tcPr>
            <w:tcW w:w="4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ли беременность (из числа </w:t>
              <w:br/>
              <w:t xml:space="preserve">состоявших под наблюдением    </w:t>
              <w:br/>
              <w:t xml:space="preserve">на начало года и поступивших   </w:t>
              <w:br/>
              <w:t xml:space="preserve">под наблюдение в отчетном году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со сроком </w:t>
              <w:br/>
              <w:t>беременности</w:t>
              <w:br/>
              <w:t>до 12 недель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сроке: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2 </w:t>
              <w:br/>
              <w:t xml:space="preserve">нед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- 27 </w:t>
              <w:br/>
              <w:t xml:space="preserve">недель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- 37 </w:t>
              <w:br/>
              <w:t xml:space="preserve">недель  </w:t>
              <w:br/>
              <w:t>(менее 259</w:t>
              <w:br/>
              <w:t xml:space="preserve">дней)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таблицу  не  включаются  данные  о  женщинах,  обратившихс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м на аб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20)  Из  числа  закончивших   беременность  (гр.  5  табл.  2110):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ны терапевтом 1 _____, из них до 12 недель беременности 2 ____;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ы  на  сифилис  в  1-й   половине  беременности  3 _____,  во 2-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е   беременности   4 ______;  на  ВИЧ  5 _______,  из  них 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оположительных   6 _______;   гепатит   B   7 ______,  из  них 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оположительных   8 _______;   гепатит   C  9 _______,  из  них 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оположительных  10 ______.  Число  женщин, которым проведено трехкра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ининговое ультразвуковое  исследование  плода 11  ____, число плодов,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ыявлены  врожденные  пороки  развития, 12 _____,  число женщин,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взята  проба на биохимический скрининг  (не менее 2-х  сыворо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еров), 13 ______, из  них   число  женщин  с  выявленными  откло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____; число женщин, которым проведено УЗИ плода, - всего 15 ____;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число плодов,  у  которых  выявлены  врожденные пороки развития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16 _____; число  женщин,  у  которых  взята  проба  на  биохим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ининг, - всего 17 ______; из них  выявлено  всего  женщин с  выя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ми 18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болевания и патологические состоя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шествовавшие или возникшие во время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30)                           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┬───────────┬────────┬────────────────────┬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 N   │  Код по   │Число   │    Наименование    │   N   │  Код по   │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болеваний       │строки │  МКБ-10   │заболе- │    заболеваний     │строки │  МКБ-10   │забо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</w:t>
      </w:r>
      <w:r>
        <w:rPr/>
        <w:t>пересмотра │ваний   │                    │       │пересмотра │в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 │     3     │   4    │         1          │   2   │     3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женщин            │  01   │           │        │ резус-иммунизация  │  09   │  O36.0 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│           │        │ </w:t>
      </w:r>
      <w:r>
        <w:rPr/>
        <w:t>и другие формы     │       │   O36.1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│           │        │ </w:t>
      </w:r>
      <w:r>
        <w:rPr/>
        <w:t>изоиммунизации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с заболеваниями: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еки, протеинурия и   │  02   │O10-ч. -   │        │ патологические     │  10   │  O36.3 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пертензивные         │       │  O16-ч.   │        │ состояния плода    │       │   O36.5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    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реэклампсия,  │  03   │ O11, O13, │        │  из них            │  11   │  O36.5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лампсия             │       │ O14, 15.0 │        │  плацентарная      │       │   часть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│           │        │  </w:t>
      </w:r>
      <w:r>
        <w:rPr/>
        <w:t>недостаточность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нозные осложнения    │  04   │    O22    │        │ сахарный диабет    │  12   │    O2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мочеполовой    │  05   │    O23    │        │ анемия             │  13   │   O99.0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   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гроза прерывания      │  06   │   O20.0   │        │ болезни щитовидной │  14   │  O99.2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ременности в сроки   │       │           │        │ железы             │       │   часть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22-х недель   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гроза прерывания      │  07   │  O47.0-   │        │ болезни системы    │  15   │   O99.4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ременности в сроки   │       │   часть   │        │ кровообращения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- 27 недель   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гроза преждевременных │  08   │  O47.0-   │        │Всего заболеваний   │  16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ов в сроки 28 - 37  │       │   часть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ель           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────┴────────┴────────────────────┴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РОДОВСПОМ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ДОВСПОМОЖЕНИЕ В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10)                           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одов  (с  28 недель) - всего 1 __________, кроме того,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х  вне родильного отделения 2 ______. Из общего числа родов: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ов у детей до 14 лет 3 ______, у ВИЧ-инфицированных женщин 4 _______.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числа  родов:  нормальные  5 _______, многоплодные 6 ______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оен 7 ________, троен 8 _______, четыре и более ребенка 9 ______.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ов  у  женщин, не  состоявших под наблюдением в женской консультации,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 из  них  у  ВИЧ-инфицированных  женщин  11  _______.  Кроме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или беременность в сроки 22 - 27 недель 12 ______, из них не состоя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аблюдением в женской консультации 13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болевания, осложнившие 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ложнения родов и послеродов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11)                           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┬───────────┬────────┬────────────────────┬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заболеваний │   N   │  Код по   │Число   │    Наименование    │   N   │  Код по   │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 │  МКБ-10   │заболе- │    заболеваний     │строки │  МКБ-10   │забо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│</w:t>
      </w:r>
      <w:r>
        <w:rPr/>
        <w:t>пересмотра │ваний   │                    │       │пересмотра │в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 │     3     │   4    │         1          │   2   │     3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женщин             │  01   │           │        │ затрудненные роды  │  15   │  O64-O6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с заболеваниями: │  02   │  O10-16   │        │ разрыв промежности │       │  O70.2,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еки, протеинурия и    │       │           │        │ III - IY степени   │  16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пертензивные    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     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реэклампсия,   │  03   │ O11, O13, │        │ разрыв матки -     │  17   │  O71.0,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лампсия              │       │   O14,    │        │ всего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</w:t>
      </w:r>
      <w:r>
        <w:rPr/>
        <w:t>O15.1,2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ный диабет         │  04   │    O24    │        │  из них вне        │  18   │  O71.0,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   │        │  </w:t>
      </w:r>
      <w:r>
        <w:rPr/>
        <w:t>стационара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ждевременный разрыв  │  05   │    O42    │        │ кровотечение в     │  19   │  O72.0,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дных оболочек        │       │           │        │ последовом и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   │        │ </w:t>
      </w:r>
      <w:r>
        <w:rPr/>
        <w:t>послеродовом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   │        │ </w:t>
      </w:r>
      <w:r>
        <w:rPr/>
        <w:t>периоде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течение в связи с  │  06   │   O44.1   │        │ родовой сепсис,    │  20   │  O75.3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лежанием плаценты   │       │           │        │ разлитая           │       │    O8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   │        │ </w:t>
      </w:r>
      <w:r>
        <w:rPr/>
        <w:t>послеродовая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   │        │ </w:t>
      </w:r>
      <w:r>
        <w:rPr/>
        <w:t>инфекция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течение в связи с  │       │  O45.0,   │        │ перитонит          │  21   │   O85-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ем              │  07   │   O67.0   │        │                    │       │   часть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ртываемости крови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родовое кровотечение  │  08   │   O46.0   │        │  из него перитонит │  22   │   O85-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вязи с нарушением    │       │           │        │  после операции    │       │   часть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ртываемости крови    │       │           │        │  кесарево сечение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течение в связи с  │  09   │  O45.8,9  │        │ септицемия         │  23   │   O85-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ждевременной         │       │           │        │                    │       │   часть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слойкой плаценты      │       │        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 родовой       │  10   │    O62    │        │ болезни            │  24   │  O86.2,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  │       │           │        │ мочеполовой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   │        │ </w:t>
      </w:r>
      <w:r>
        <w:rPr/>
        <w:t>системы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│       │           │        │ венозные           │  25   │    O8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абость родовой       │  11   │  O62.0 -  │        │ осложнения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     │       │   O62.2   │        │              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емительные роды     │  12   │   O62.3   │        │ анемия             │  26   │  O99.0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         │        │                    │       │   </w:t>
      </w:r>
      <w:r>
        <w:rPr/>
        <w:t>часть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координация родовой│  13   │   O62.4   │        │ болезни системы    │  27   │  O99.4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       │       │           │        │ кровообращения     │       │   часть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────┼────────┼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ы, осложненные       │  14   │    O69    │        │ акушерская эмболия │  28   │    O8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тологией пуповины     │       │  (кроме   │        ├──────────────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│  </w:t>
      </w:r>
      <w:r>
        <w:rPr/>
        <w:t>O69.4)   │        │Всего заболеваний   │  29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┴───────────┴────────┴────────────────────┴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УШЕРСКАЯ ПОМОЩЬ В СРОКИ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2 - 27 НЕДЕЛЬ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12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┬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N   │  Код по  │Всего│           В том числе в возраст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 МКБ-10  │     ├────────────┬──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пересмотра│     │ до 14 лет  │15 - 17│ 18 - │20 - 39│ 40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│     │</w:t>
      </w:r>
      <w:r>
        <w:rPr/>
        <w:t>включительно│  лет  │19 лет│  лет  │и 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 3    │  4  │     5      │   6   │   7  │   8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кончили беременность │  01  │    O60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роки 22 - 27 недель       │    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ельно                 │    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02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произвольно            │    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медицинским показаниям  │  03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ось живыми              │  04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умерло              │  05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вые 168 часов         │    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первые 0 - 24 часа │  06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┼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ось мертвыми            │  07  │          │     │   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─┴─────┴────────────┴──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СВЕДЕНИЯ О РОД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ределение родившихся и умерших по массе тела при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45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┬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 N   │ Всего │      В том числе массой тела при рождении в граммах        │  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ей    │строки│(сумма ├─────┬─────┬──────┬──────┬──────┬──────┬──────┬──────┬──────┤   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</w:t>
      </w:r>
      <w:r>
        <w:rPr/>
        <w:t>граф  │500 -│750 -│1000 -│1500 -│2000 -│2500 -│3000 -│3500 -│4000 и│родившихся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6 - 12)│ 749 │ 999 │ 1499 │ 1999 │ 2499 │ 2999 │ 3499 │ 3999 │более │недонош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┼─────┼──────┼──────┼──────┼──────┼──────┼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2   │   3   │  4  │  5  │   6  │   7  │  8   │   9  │  10  │  11  │  12  │     1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┼─────┼──────┼──────┼──────┼──────┼──────┼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ось живыми   │  01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┼─────┼──────┼──────┼──────┼──────┼──────┼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умерло -  │  02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│    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┼─────┼──────┼──────┼──────┼──────┼──────┼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умерло   │  03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вые 168    │    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ов           │    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┼─────┼──────┼──────┼──────┼──────┼──────┼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в первые│  04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 - 24 часа    │    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┼─────┼──────┼──────┼──────┼──────┼──────┼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ось мертвыми │  05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┼─────┼──────┼──────┼──────┼──────┼──────┼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мерть   │  06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упила до    │    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а родовой  │    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│      │       │     │     │      │      │      │      │      │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┴─────┴─────┴──────┴──────┴──────┴──────┴──────┴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4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о противотуберкулезных прививок 1 ______, против гепатита B 2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числа   родившихся   взята   проба   для  неонатального  скрининг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ые заболевания 3 ________; число родившихся, у которых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логический скрининг, 4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4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дено  родившихся  в  другие  стационары  (отделения  для  выха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ношенных и патологии новорожденных) 1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4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родившихся  от  ВИЧ-инфицированных  матерей 1 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ось  живыми 2 ______, из них умерло 3 ________, в том числе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 - 168 часов включительно, 4 ______, в возрасте 7 - 27 дней включительно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;  число  новорожденных,  от  которых  отказались ВИЧ-инфиц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, 6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БОЛЕВАНИЯ И ПРИЧИНЫ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ДИВШИХСЯ МАССОЙ ТЕЛА 500 - 999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5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заболеваний   │  N   │  Код по  │ Родилось │  Из них умер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 МКБ-10  │ больными ├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пересмотра│и заболело│всего│  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│          │     │</w:t>
      </w:r>
      <w:r>
        <w:rPr/>
        <w:t>в возрас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│          │     │</w:t>
      </w:r>
      <w:r>
        <w:rPr/>
        <w:t>0 - 6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 3    │     4    │  5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одившихся             │  1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с заболеваниями: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состояния,         │  2   │ P00 - P96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ающие в перинатальном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овая травма - всего      │ 2.1  │ P10 - P15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ыв внутричерепных      │2.1.1 │    P10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каней и кровоизлияние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ледствие родовой травмы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желудочковые          │ 2.2  │    P52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излияния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утробная гипоксия,    │ 2.3  │ P20, P21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сфиксия при родах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ыхательное расстройство у  │ 2.4  │  P22.0,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орожденного (дистресс)   │      │  P22.8-9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ожденная пневмония        │ 2.5  │    P23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натальные аспирационные  │ 2.6  │  P24.0-8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ндромы     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натальная аспирационная  │ 2.7  │   P24.9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невмония    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ные болезни,        │ 2.8  │ P35 - P39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фичные для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натального периода, -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бактериальный       │2.8.1 │    P36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псис новорожденного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ожденные аномалии (пороки  │  3   │ Q00 - Q99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), деформации и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омосомные нарушения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олезни               │  4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лучаев заболеваний    │  5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│      │     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─┴─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БОЛЕВАНИЯ И ПРИЧИНЫ СМЕРТИ НОВОРОЖД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ДИВШИХСЯ МАССОЙ ТЕЛА 1000 Г И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6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┬─────────────┬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заболеваний     │   N  │  Код по  │   Родилось  │    Из них - умерло     │Родило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  МКБ-10  │   больными  │                        │мертв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пересмотра│  и заболело │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├─────┬───────┼─────┬───────┬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</w:t>
      </w:r>
      <w:r>
        <w:rPr/>
        <w:t>всего│из них:│всего│в том  │в возраст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     │</w:t>
      </w:r>
      <w:r>
        <w:rPr/>
        <w:t>недоно-│     │числе  │0 - 6 дне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     │</w:t>
      </w:r>
      <w:r>
        <w:rPr/>
        <w:t>шенные │     │недоно-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     │       │     │</w:t>
      </w:r>
      <w:r>
        <w:rPr/>
        <w:t>шенные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│     3    │  4  │    5  │  6  │   7   │    8 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оворожденных              │   1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 заболеваниями: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е респираторные инфекции    │   2  │J00 - J06,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их дыхательных путей, грипп │      │ J10 - J11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и кожи и подкожной        │   3  │ L00 - L08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етчатки            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состояния, возникающие │   4  │ P00 - P96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натальном периоде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 них: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едление роста и              │  4.1 │    P05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остаточность питания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овая травма - всего          │  4.2 │ P10 - P15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 них: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ыв внутричерепных тканей   │ 4.2.1│    P10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кровоизлияние вследствие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овой травмы     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утробная гипоксия,        │  4.3 │ P20, P21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сфиксия при родах  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пираторные нарушения у       │  4.4 │ P22 - P28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орожденных, возникшие в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натальном периоде, - всего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 них: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ыхательное расстройство       │ 4.4.1│  P22.0,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 новорожденных (дистресс)     │      │  P22.8-9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ожденная пневмония           │ 4.4.2│    P23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натальные аспирационные     │ 4.4.3│  P24.0-8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ндромы           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натальная аспирационная     │ 4.4.4│   P24.9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невмония          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┴─────┴───────┴─────┴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60)                                                          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┬─────────────┬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заболеваний     │   N  │  Код по  │   Родилось  │    Из них - умерло     │Родило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  МКБ-10  │   больными  │                        │мертв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пересмотра│  и заболело │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├─────┬───────┼─────┬───────┬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</w:t>
      </w:r>
      <w:r>
        <w:rPr/>
        <w:t>всего│из них:│всего│в том  │в возраст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     │</w:t>
      </w:r>
      <w:r>
        <w:rPr/>
        <w:t>недоно-│     │числе  │0 - 6 дне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     │</w:t>
      </w:r>
      <w:r>
        <w:rPr/>
        <w:t>шенные │     │недоно-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│     │       │     │</w:t>
      </w:r>
      <w:r>
        <w:rPr/>
        <w:t>шенные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│     3    │  4  │    5  │  6  │   7   │    8 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екционные болезни специфичные│ 4.5  │P35 - P39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перинатального периода -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бактериальный сепсис    │4.5.1 │   P36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рожденного     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натальные гематологические  │ 4.6  │P53, P60,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                       │      │   P61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желудочковые кровоизлияния│ 4.7  │   P52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молитическая болезнь плода и  │ 4.8  │P55 - P57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орожденного, водянка плода,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словленная гемолитической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ью; ядерная желтуха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натальная желтуха,           │ 4.9  │P58 - P59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словленная чрезмерным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молизом, другими и  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уточненными причинами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нарушения церебрального  │ 4.10 │   P91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туса новорожденного          │   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ожденные аномалии              │  5   │Q00 - Q99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олезни                   │  6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┼───────┼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лучаев заболеваний  всего │  7   │          │     │       │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┴─────┴───────┴─────┴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7</Words>
  <Characters>39566</Characters>
  <CharactersWithSpaces>3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медицинской помощи беременным, роженицам и родильницам. Форма N 3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