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</w:t>
      </w:r>
      <w:r>
        <w:rPr/>
        <w:t>СВЕД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 МЕДИЦИНСКОЙ ПОМОЩИ БЕРЕМЕННЫМ, РОЖЕНИЦАМ И РОДИЛЬНИЦ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</w:t>
      </w:r>
      <w:r>
        <w:rPr/>
        <w:t>ЗА __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 │ </w:t>
      </w:r>
      <w:r>
        <w:rPr/>
        <w:t>Форма N 3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ьные дома, все  лечебно-│5 января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ие  учреждения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              женские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и,      акушерско-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некологические  кабинеты  в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е поликлиник, родильные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 (палаты, койки)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е                   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тральной     районной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ой)          больнице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у)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     районна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         больница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         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   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  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  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  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инздраву Росс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оскомстату Росси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081"/>
        <w:gridCol w:w="944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6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КОНТИНГЕНТЫ БЕРЕМЕННЫХ, ПРОЖИВАЮЩИХ В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СЛУЖИВАНИЯ УЧРЕЖДЕ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аблицу не включаются данные о женщинах, обратившихся за направлениями на аб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1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                      В отчетном год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-├──────────────┬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   │поступило под │кроме того,│  закончили беременность (из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наблюдение   │поступили  │    состоявших под наблюдением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нсультации  │из числа   │    начало года и поступивших п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┬───────┤</w:t>
      </w:r>
      <w:r>
        <w:rPr>
          <w:sz w:val="16"/>
          <w:szCs w:val="16"/>
        </w:rPr>
        <w:t>наблюдав-  │     наблюдение в отчетном году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│в том  │шихся      ├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│</w:t>
      </w:r>
      <w:r>
        <w:rPr>
          <w:sz w:val="16"/>
          <w:szCs w:val="16"/>
        </w:rPr>
        <w:t>числе  │другими    │     родами     │     аборт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│</w:t>
      </w:r>
      <w:r>
        <w:rPr>
          <w:sz w:val="16"/>
          <w:szCs w:val="16"/>
        </w:rPr>
        <w:t>со сро-│учрежде-   ├──────┬─────────┼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│</w:t>
      </w:r>
      <w:r>
        <w:rPr>
          <w:sz w:val="16"/>
          <w:szCs w:val="16"/>
        </w:rPr>
        <w:t>ком бе-│ниями      │всего │в том    │всего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│</w:t>
      </w:r>
      <w:r>
        <w:rPr>
          <w:sz w:val="16"/>
          <w:szCs w:val="16"/>
        </w:rPr>
        <w:t>ремен- │           │      │числе    │      │  в сро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│</w:t>
      </w:r>
      <w:r>
        <w:rPr>
          <w:sz w:val="16"/>
          <w:szCs w:val="16"/>
        </w:rPr>
        <w:t>ности  │           │      │прежде-  │      │  22 - 2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│</w:t>
      </w:r>
      <w:r>
        <w:rPr>
          <w:sz w:val="16"/>
          <w:szCs w:val="16"/>
        </w:rPr>
        <w:t>до 12  │           │      │времен-  │      │  нед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│</w:t>
      </w:r>
      <w:r>
        <w:rPr>
          <w:sz w:val="16"/>
          <w:szCs w:val="16"/>
        </w:rPr>
        <w:t>недель │           │      │ными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┼───────┼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2   │   3   │     4     │  5   │   6     │  7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┼───────┼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   │      │       │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┴───────┴───────────┴──────┴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2120) Из числа закончивших беременность (гр.  5 и 7 табл. 2110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ыли  осмотрены  терапевтом  1 ________,  в  том  числе  до  12 нед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еременности  2 _________,  были  обследованы  на реакцию Вассерман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-ой  половине беременности 3 ______,  во 2-ой половине беременности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; проведено УЗИ плода 5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ЗАБОЛЕВАНИЯ, ПРЕДШЕСТВОВАВШИЕ ИЛИ ВОЗНИКШИЕ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БЕРЕМЕН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3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┬────────────┬─────────┬────────────┬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  N   │Код по МКБ-X│Число за-│Наименование│ N    │Код по МКБ-X│Число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│строки│            │болеваний│заболеваний │строки│            │боле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 2   │     3      │    4    │     1      │  2   │     3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01   │            │         │болезни     │ 05   │O23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нщин -    │      │            │         │мочеполовой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       │         │</w:t>
      </w:r>
      <w:r>
        <w:rPr>
          <w:sz w:val="16"/>
          <w:szCs w:val="16"/>
        </w:rPr>
        <w:t>системы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    │      │            │         │сахарный    │ 06   │O24 - часть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 с   │      │            │         │диабет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боле-   │      │            │         ├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аниями:  │      │            │         │дородовое   │ 07   │O46.0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ки,      │ 02   │O10-ч. -    │         │кровотечение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еинурия │      │O16-ч.      │         │в связи с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гипертен- │      │            │         │нарушением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ивные      │      │            │         │свертывае-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│      │            │         │мости крови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    │ 03   │O11, O13,   │         │анемия      │ 08   │O99.0-ч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     │      │O14, O15.0  │         ├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экламп-│      │            │         │болезни     │ 09   │O99.2-ч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я,      │      │            │         │щитовидной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лампсия │      │            │         │железы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озные    │ 04   │O22         │         │болезни     │ 10   │O99.4-ч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ложнения  │      │            │         │системы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       │         │</w:t>
      </w:r>
      <w:r>
        <w:rPr>
          <w:sz w:val="16"/>
          <w:szCs w:val="16"/>
        </w:rPr>
        <w:t>кровообра-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       │         │</w:t>
      </w:r>
      <w:r>
        <w:rPr>
          <w:sz w:val="16"/>
          <w:szCs w:val="16"/>
        </w:rPr>
        <w:t>щения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┴────────────┴─────────┴────────────┴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2. РОДОВСПОМОЖЕНИЕ В СТАЦИОНАР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210) Принято родов - всего 1 _______,  в том числе у женщин,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остоявших под наблюдением в женской консультации 2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роме того, поступило вне родильного отделения 3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числа родов - нормальные 4 _______, многоплодные 5 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ЗАБОЛЕВАНИЯ, ОСЛОЖНИВШИЕ РОДЫ (ОСЛОЖНЕНИЯ Р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 ПОСЛЕРОДОВОГО ПЕРИ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211)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┬────────────┬─────────┬────────────┬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 N    │Код по МКБ-X│Число за-│Наименование│ N    │Код по МКБ-X│Число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│строки│            │болеваний│заболеваний │строки│            │боле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 2   │     3      │    4    │     1      │  2   │     3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01   │            │         │разрыв      │ 11   │O71.0, 1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нщин      │      │            │         │матки -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       │         │</w:t>
      </w:r>
      <w:r>
        <w:rPr>
          <w:sz w:val="16"/>
          <w:szCs w:val="16"/>
        </w:rPr>
        <w:t>всего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   │      │            │         │в том числе │ 12   │O71.0, 1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е с  │      │            │         │вне стацио-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боле-  │      │            │         │нара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аниями: │      │            │         ├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еки,     │ 02   │O10 - O16   │         │кровотечение│ 13   │O72.0, 1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теинурия│      │            │         │в последовом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гипертен-│      │            │         │и послеродо-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ивные     │      │            │         │вом периоде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-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а         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   │ 03   │O11, O13,   │         │родовой     │ 14   │O75.3,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е    │      │O14, O15.1, │         │сепсис,     │      │O85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эк-   │      │2           │         │разлитая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ампсия, │      │            │         │послеродовая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ламп-  │      │            │         │инфекция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я      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ный   │ 04   │O24-часть   │         │в том числе │ 15   │O85-часть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бет     │      │            │         │перитонит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┤</w:t>
      </w:r>
      <w:r>
        <w:rPr>
          <w:sz w:val="16"/>
          <w:szCs w:val="16"/>
        </w:rPr>
        <w:t>после опера-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тече- │      │            │         │ции кесарево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е в связи│      │            │         │сечение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:         │      │            │         ├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лежа-│ 05   │O44.1       │         │болезни     │ 16   │O86.2, 3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ием     │      │            │         │мочеполовой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лаценты │      │            │         │системы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-│ 06   │O45.0,      │         │венозные    │ 17   │O87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ем свер- │      │O67.0       │         │осложнения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ываемос-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и крови 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жде-  │ 07   │O45.8, 9    │         │болезни     │ 18   │O90.5,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еменной│      │            │         │щитовидной  │      │O99.2-часть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слойкой│      │            │         │железы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лаценты 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е   │ 08   │O62         │         │анемия      │ 19   │O99.0-часть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овой     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┼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удненные│ 09   │O64 - O66   │         │болезни     │ 20   │O99.4-часть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ы        │      │            │         │системы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───────┼─────────┤</w:t>
      </w:r>
      <w:r>
        <w:rPr>
          <w:sz w:val="16"/>
          <w:szCs w:val="16"/>
        </w:rPr>
        <w:t>кровообра-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ыв      │ 10   │O70.2, 3    │         │щения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ежности 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I - IV    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пени     │      │            │         │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┴────────────┴─────────┴────────────┴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3. СВЕДЕНИЯ О НОВОРОЖДЕННЫ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СПРЕДЕЛЕНИЕ РОДИВШИХСЯ И УМЕРШИХ ПО МАССЕ Т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РИ РОЖДЕН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я родившихся при поздних абор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45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┬─────┬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  N   │Всего│В том числе массой тела при рождении в граммах│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ей │строки│     ├────┬─────┬─────┬─────┬─────┬─────┬─────┬─────┤числа 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│</w:t>
      </w:r>
      <w:r>
        <w:rPr>
          <w:sz w:val="18"/>
          <w:szCs w:val="18"/>
        </w:rPr>
        <w:t>500 │1000 │1500 │2000 │2500 │3000 │3500 │4000 │дившихся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│</w:t>
      </w:r>
      <w:r>
        <w:rPr>
          <w:sz w:val="18"/>
          <w:szCs w:val="18"/>
        </w:rPr>
        <w:t>-   │-    │-    │-    │-    │-    │-    │и бо-│недонош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│</w:t>
      </w:r>
      <w:r>
        <w:rPr>
          <w:sz w:val="18"/>
          <w:szCs w:val="18"/>
        </w:rPr>
        <w:t>999 │1499 │1999 │2499 │2999 │3499 │3999 │лее  │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┼────┼─────┼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2   │  3  │ 4  │  5  │  6  │  7  │  8  │  9  │ 10  │ 11  │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┼────┼─────┼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илось    │  01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ыми      │    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┼────┼─────┼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    │  02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мерло -   │    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     │    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┼────┼─────┼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   │  03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исле    │    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пер-   │    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ые      │    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0 - 6    │    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ней     │    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┼────┼─────┼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илось    │  04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твыми    │      │     │    │     │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┴─────┴────┴─────┴─────┴─────┴─────┴─────┴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2246)  Из  числа  родившихся мертвыми смерть наступила до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довой деятельности 1 ________, в том числе у недоношенных 2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2247)  Переведено  новорожденных (плодов) в другие стационары (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деления  для  выхаживания  недоношенных и патологии новорожденных)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делано противотуберкулезных прививок 2 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ЗАБОЛЕВАНИЯ И ПРИЧИНЫ СМЕРТИ НОВОРОЖДЕННЫХ (ПЛОДОВ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ОДИВШИХСЯ МАССОЙ ТЕЛА 500 - 999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5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┬────────────┬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N    │Код по МКБ-X│ Родилось │    Из них умер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болеваний  │строки│            │больными и├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         │ </w:t>
      </w:r>
      <w:r>
        <w:rPr>
          <w:sz w:val="18"/>
          <w:szCs w:val="18"/>
        </w:rPr>
        <w:t>заболело │ всего │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         │          │       │ </w:t>
      </w:r>
      <w:r>
        <w:rPr>
          <w:sz w:val="18"/>
          <w:szCs w:val="18"/>
        </w:rPr>
        <w:t>в возрас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         │          │       │ </w:t>
      </w:r>
      <w:r>
        <w:rPr>
          <w:sz w:val="18"/>
          <w:szCs w:val="18"/>
        </w:rPr>
        <w:t>0 - 6 д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2   │      3     │    4     │   5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больных  │1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рожденных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лодов)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 заболева-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ями: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е        │2     │J00 - J06,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спираторные │      │J10 - J11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и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рхних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ыхательных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утей, грипп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и  кожи│3     │L00 - L08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   подкожной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етчатки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ьные     │4     │P00 - P96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стояния,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никающие  в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ом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оде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медление    │4.1   │P05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та        и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-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сть питания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овая травма│4.2   │P10 - P15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всего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 числе│4.2.1 │P10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ыв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утричерепных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каней       и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оизлияние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ледствие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овой травмы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утриутробная│4.3   │P20, P21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оксия,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сфиксия   при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ах 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ыхательные   │4.4   │P22 - P28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,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арактерные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  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ого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ода      -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ыхательное │4.4.1 │P22.0,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сстройство│      │P22.8 - 9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   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оворожден-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ых 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дистресс)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рожденная  │4.4.2 │P23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невмония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онатальный│4.4.3 │P24.0 - 8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спирацион-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ый синдром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онатальная│4.4.4 │P24.9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спирацион-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я 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невмония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онные  │4.5   │P35 - P39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,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фичные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  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ого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ода      -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 числе│4.5.1 │P36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актериаль-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ый   сепсис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оворожден-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ого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ые │4.6   │P53, P60,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атологичес-│      │P61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ие нарушения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литическая│4.7   │P55 - P57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 плода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новорожден-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го, водянка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ода,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условленная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литической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ю,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ядерная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туха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натальная  │4.8   │P58 - P59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туха,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условленная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резмерным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лизом,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ми      и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точненными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чинами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       │4.9   │P91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ального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туса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орожденного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ожденные     │5     │Q00 - Q99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омалии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роки  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ития),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формации   и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ромосомные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шения      │ 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болезни │6     │      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┴────────────┴───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БОЛЕВАНИЯ И ПРИЧИНЫ СМЕРТИ НОВОРОЖДЕННЫ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ОДИВШИХСЯ МАССОЙ ТЕЛА 1000 Г. И БОЛЕ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5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┬──────────┬───────────┬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N   │Код по    │ Родилось  │ Из них - умерло  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болеваний  │стро-│МКБ-X     │больными и ├─────┬──────┬─────┤д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ки   │пересмот- │ заболело  │всего│в том-│в    │ло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</w:t>
      </w:r>
      <w:r>
        <w:rPr>
          <w:sz w:val="18"/>
          <w:szCs w:val="18"/>
        </w:rPr>
        <w:t>ра        ├─────┬─────┤     │числе │воз- │м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     │</w:t>
      </w:r>
      <w:r>
        <w:rPr>
          <w:sz w:val="18"/>
          <w:szCs w:val="18"/>
        </w:rPr>
        <w:t>всего│в том│     │недо- │рас- │т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     │     │</w:t>
      </w:r>
      <w:r>
        <w:rPr>
          <w:sz w:val="18"/>
          <w:szCs w:val="18"/>
        </w:rPr>
        <w:t>числе│     │но-   │те   │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     │     │</w:t>
      </w:r>
      <w:r>
        <w:rPr>
          <w:sz w:val="18"/>
          <w:szCs w:val="18"/>
        </w:rPr>
        <w:t>недо-│     │шен-  │0 - 6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     │     │</w:t>
      </w:r>
      <w:r>
        <w:rPr>
          <w:sz w:val="18"/>
          <w:szCs w:val="18"/>
        </w:rPr>
        <w:t>но-  │     │ные   │дней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     │     │</w:t>
      </w:r>
      <w:r>
        <w:rPr>
          <w:sz w:val="18"/>
          <w:szCs w:val="18"/>
        </w:rPr>
        <w:t>шен-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     │     │</w:t>
      </w:r>
      <w:r>
        <w:rPr>
          <w:sz w:val="18"/>
          <w:szCs w:val="18"/>
        </w:rPr>
        <w:t>ные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2  │    3     │ 4   │  5  │ 6   │  7   │ 8  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│ 1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рожденных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 заболева-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ями: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е        │2    │J00 - J06,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спираторные │     │J10 - J11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и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рхних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ыхательных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утей, грипп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и  кожи│3    │L00 - L08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   подкожной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етчатки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ьные     │4    │P00 - P96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стояния,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никающие  в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ом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оде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медление    │4.1  │P05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та        и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-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сть питания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овая травма│4.2  │P10 - P15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всего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 числе│4.2.1│P10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ыв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утричерепных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каней       и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оизлияние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ледствие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овой травмы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утриутробная│4.3  │P20, P21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оксия,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сфиксия   при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ах 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спираторные │4.4  │P22 - P28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у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орожденных,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никшие в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ом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оде      -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ыхательное │4.4.1│P22.0,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сстройство│     │P22.8 - 9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   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оворожден-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ых 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дистресс)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рожденная  │4.4.2│P23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невмония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онатальные│4.4.3│P24.0 - 8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спирацион-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ые синдромы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онатальная│4.4.4│P24.9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спирацион-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я пневмо-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ия 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онные  │4.5  │P35 - P39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,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фичные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  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ого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ода      -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 числе│4.5.1│P36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актериаль-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ый   сепсис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оворожден-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ого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ые │4.6  │P53, P60,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атологичес-│     │P61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ие нарушения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литическая│4.7  │P55 - P57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 плода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новорожден-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го, водянка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ода, 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условленная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литической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ю,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ядерная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туха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натальная  │4.8  │P58 - P59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туха,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условленная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резмерным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лизом,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ми      и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точненными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чинами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ожденные     │5    │Q00 - Q99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омалии       │ 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болезни │6    │          │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┴──────────┴─────┴─────┴─────┴──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6</Words>
  <Characters>37290</Characters>
  <CharactersWithSpaces>3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дицинской помощи беременным, роженицам и родильницам. Форма №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