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аспорту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юще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анаторно-курортному ле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заполняется на кажд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правление санато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урортного л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медицинской специализаци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оставляющей услуги по санаторно-курортному 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оискателя сертифик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391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медицинской деятельности  </w:t>
              <w:br/>
              <w:t>согласно приложениям к лицензии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к лицензии N </w:t>
              <w:br/>
              <w:t xml:space="preserve">с указанием срока действ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е лечебные       </w:t>
              <w:br/>
              <w:t xml:space="preserve">(реабилитационные) направления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к лицензии N </w:t>
              <w:br/>
              <w:t xml:space="preserve">с указанием срока действ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искателя сертификата    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8</Characters>
  <CharactersWithSpaces>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дицинской специализации организации, предоставляющей услуги по санаторно-курортному лечению (приложение к паспорту организации, предоставляющей услуги по санаторно-курортному леч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