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8 N 01/195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ЕРАХ АДМИНИСТРАТИВНОГО ВОЗДЕЙСТВ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ПО РЕЗУЛЬТАТАМ ПРОВЕРОК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УЮЩИХ СУБЪЕКТОВ, ПРЕДОСТ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 ПО ТУРИСТСКОМУ ОБСЛУЖИВАНИЮ (ПОР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ПОТРЕБНАДЗОРА ОТ 31.08.2007 N 0100/8935-07-2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 (УКАЗАТЬ НАИМЕНОВАНИЕ СУБЪЕКТА РФ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5"/>
        <w:gridCol w:w="1890"/>
        <w:gridCol w:w="946"/>
        <w:gridCol w:w="1620"/>
        <w:gridCol w:w="944"/>
        <w:gridCol w:w="946"/>
        <w:gridCol w:w="944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   </w:t>
              <w:br/>
              <w:t>административной</w:t>
              <w:br/>
              <w:t>ответственност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о</w:t>
              <w:br/>
              <w:t>протоколов</w:t>
              <w:br/>
              <w:t xml:space="preserve">об адми-  </w:t>
              <w:br/>
              <w:t>нистратив-</w:t>
              <w:br/>
              <w:t>ных право-</w:t>
              <w:br/>
              <w:t>нарушениях</w:t>
              <w:br/>
              <w:t xml:space="preserve">(ст. 28.2 </w:t>
              <w:br/>
              <w:t xml:space="preserve">КоАП РФ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сено постанов-</w:t>
              <w:br/>
              <w:t>лений о назначении</w:t>
              <w:br/>
              <w:t xml:space="preserve">административного </w:t>
              <w:br/>
              <w:t xml:space="preserve">наказания в виде  </w:t>
              <w:br/>
              <w:t xml:space="preserve">штрафа            </w:t>
            </w:r>
          </w:p>
        </w:tc>
        <w:tc>
          <w:tcPr>
            <w:tcW w:w="37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татьям  </w:t>
              <w:br/>
              <w:t xml:space="preserve">КоАП РФ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- </w:t>
              <w:br/>
              <w:t xml:space="preserve">там админис- </w:t>
              <w:br/>
              <w:t xml:space="preserve">тративного   </w:t>
              <w:br/>
              <w:t>расследования</w:t>
              <w:br/>
              <w:t xml:space="preserve">(ст. 28.7    </w:t>
              <w:br/>
              <w:t xml:space="preserve">КоАП РФ)     </w:t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оста-</w:t>
              <w:br/>
              <w:t>новле-</w:t>
              <w:br/>
              <w:t xml:space="preserve">ний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 xml:space="preserve">наложенных </w:t>
              <w:br/>
              <w:t xml:space="preserve">админис-   </w:t>
              <w:br/>
              <w:t xml:space="preserve">тративных  </w:t>
              <w:br/>
              <w:t xml:space="preserve">штрафов    </w:t>
              <w:br/>
              <w:t>(тыс. руб.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5 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4.7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штраф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штрафа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е лица</w:t>
              <w:br/>
              <w:t xml:space="preserve">(туроператоры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кие лица</w:t>
              <w:br/>
              <w:t xml:space="preserve">(турагенты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ые лица</w:t>
              <w:br/>
              <w:t xml:space="preserve">(индивидуальные </w:t>
              <w:br/>
              <w:t>предприниматели,</w:t>
              <w:br/>
              <w:t xml:space="preserve">турагенты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4"/>
        <w:gridCol w:w="945"/>
        <w:gridCol w:w="946"/>
        <w:gridCol w:w="945"/>
        <w:gridCol w:w="2024"/>
        <w:gridCol w:w="2430"/>
        <w:gridCol w:w="2024"/>
      </w:tblGrid>
      <w:tr>
        <w:trPr>
          <w:trHeight w:val="720" w:hRule="atLeast"/>
          <w:cantSplit w:val="true"/>
        </w:trPr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остановлений </w:t>
              <w:br/>
              <w:t xml:space="preserve">о прекращении </w:t>
              <w:br/>
              <w:t xml:space="preserve">производства  </w:t>
              <w:br/>
              <w:t xml:space="preserve">по делу об    </w:t>
              <w:br/>
              <w:t>административ-</w:t>
              <w:br/>
              <w:t xml:space="preserve">ном право-    </w:t>
              <w:br/>
              <w:t xml:space="preserve">нарушении     </w:t>
              <w:br/>
              <w:t xml:space="preserve">(ст. 24.5     </w:t>
              <w:br/>
              <w:t xml:space="preserve">КоАП РФ)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   </w:t>
              <w:br/>
              <w:t>об административ-</w:t>
              <w:br/>
              <w:t xml:space="preserve">ном правонаруше- </w:t>
              <w:br/>
              <w:t xml:space="preserve">нии в стадии     </w:t>
              <w:br/>
              <w:t xml:space="preserve">рассмотрения по  </w:t>
              <w:br/>
              <w:t xml:space="preserve">состоянию на     </w:t>
              <w:br/>
              <w:t xml:space="preserve">01.02.2008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материалов  </w:t>
              <w:br/>
              <w:t>(протоколов),</w:t>
              <w:br/>
              <w:t>направленных в</w:t>
              <w:br/>
              <w:t>суд или другие</w:t>
              <w:br/>
              <w:t xml:space="preserve">органы по  </w:t>
              <w:br/>
              <w:t xml:space="preserve">компетенции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1 ст. 14.8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2 ст. 14.8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статьи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штраф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штраф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штрафа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(подпись), Ф.И.О., должность, 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5</Characters>
  <CharactersWithSpaces>1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рах административного воздействия, принятых по результатам проверок в отношении хозяйствующих субъектов, предоставляющих услуги по туристскому обслуживанию по субъекту Российской Федерации (Поручение Роспотребнадзора от 31.08.2007 № 0100/89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