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5</w:t>
      </w:r>
    </w:p>
    <w:p>
      <w:pPr>
        <w:pStyle w:val="NoNumberNormal"/>
        <w:widowControl/>
        <w:bidi w:val="0"/>
        <w:ind w:left="0" w:right="0" w:hanging="0"/>
        <w:jc w:val="right"/>
        <w:rPr/>
      </w:pPr>
      <w:r>
        <w:rPr/>
        <w:t>к Инструкции Банка России</w:t>
      </w:r>
    </w:p>
    <w:p>
      <w:pPr>
        <w:pStyle w:val="NoNumberNormal"/>
        <w:widowControl/>
        <w:bidi w:val="0"/>
        <w:ind w:left="0" w:right="0" w:hanging="0"/>
        <w:jc w:val="right"/>
        <w:rPr/>
      </w:pPr>
      <w:r>
        <w:rPr/>
        <w:t>"О порядке регулирования отношений,</w:t>
      </w:r>
    </w:p>
    <w:p>
      <w:pPr>
        <w:pStyle w:val="NoNumberNormal"/>
        <w:widowControl/>
        <w:bidi w:val="0"/>
        <w:ind w:left="0" w:right="0" w:hanging="0"/>
        <w:jc w:val="right"/>
        <w:rPr/>
      </w:pPr>
      <w:r>
        <w:rPr/>
        <w:t>связанных с осуществлением мер</w:t>
      </w:r>
    </w:p>
    <w:p>
      <w:pPr>
        <w:pStyle w:val="NoNumberNormal"/>
        <w:widowControl/>
        <w:bidi w:val="0"/>
        <w:ind w:left="0" w:right="0" w:hanging="0"/>
        <w:jc w:val="right"/>
        <w:rPr/>
      </w:pPr>
      <w:r>
        <w:rPr/>
        <w:t>по предупреждению несостоятельности</w:t>
      </w:r>
    </w:p>
    <w:p>
      <w:pPr>
        <w:pStyle w:val="NoNumberNormal"/>
        <w:widowControl/>
        <w:bidi w:val="0"/>
        <w:ind w:left="0" w:right="0" w:hanging="0"/>
        <w:jc w:val="right"/>
        <w:rPr/>
      </w:pPr>
      <w:r>
        <w:rPr/>
        <w:t>(банкротства) кредитных организаций"</w:t>
      </w:r>
    </w:p>
    <w:p>
      <w:pPr>
        <w:sectPr>
          <w:type w:val="nextPage"/>
          <w:pgSz w:w="11906" w:h="16838"/>
          <w:pgMar w:left="1701" w:right="850" w:gutter="0" w:header="0" w:top="1134" w:footer="0" w:bottom="1134"/>
          <w:pgNumType w:fmt="decimal"/>
          <w:formProt w:val="false"/>
          <w:textDirection w:val="lrTb"/>
          <w:docGrid w:type="default" w:linePitch="100" w:charSpace="0"/>
        </w:sectPr>
        <w:pStyle w:val="NoNumberNormal"/>
        <w:widowControl/>
        <w:bidi w:val="0"/>
        <w:ind w:left="0" w:right="0" w:hanging="0"/>
        <w:jc w:val="both"/>
        <w:rPr/>
      </w:pPr>
      <w:r>
        <w:rPr/>
      </w:r>
    </w:p>
    <w:p>
      <w:pPr>
        <w:pStyle w:val="NoNumberNormal"/>
        <w:widowControl/>
        <w:bidi w:val="0"/>
        <w:ind w:left="0" w:right="0" w:hanging="0"/>
        <w:jc w:val="both"/>
        <w:rPr/>
      </w:pPr>
      <w:r>
        <w:rPr/>
      </w:r>
    </w:p>
    <w:p>
      <w:pPr>
        <w:pStyle w:val="NoNumberNormal"/>
        <w:widowControl/>
        <w:bidi w:val="0"/>
        <w:ind w:left="0" w:right="0" w:hanging="0"/>
        <w:jc w:val="center"/>
        <w:rPr/>
      </w:pPr>
      <w:r>
        <w:rPr/>
        <w:t>СВЕДЕНИЯ</w:t>
      </w:r>
    </w:p>
    <w:p>
      <w:pPr>
        <w:pStyle w:val="NoNumberNormal"/>
        <w:widowControl/>
        <w:bidi w:val="0"/>
        <w:ind w:left="0" w:right="0" w:hanging="0"/>
        <w:jc w:val="center"/>
        <w:rPr/>
      </w:pPr>
      <w:r>
        <w:rPr/>
        <w:t>О МЕРАХ ПО ФИНАНСОВОМУ ОЗДОРОВЛЕНИЮ</w:t>
      </w:r>
    </w:p>
    <w:p>
      <w:pPr>
        <w:pStyle w:val="NoNumberNormal"/>
        <w:widowControl/>
        <w:bidi w:val="0"/>
        <w:ind w:left="0" w:right="0" w:hanging="0"/>
        <w:jc w:val="center"/>
        <w:rPr/>
      </w:pPr>
      <w:r>
        <w:rPr/>
        <w:t>КРЕДИТНОЙ ОРГАНИЗАЦИИ</w:t>
      </w:r>
    </w:p>
    <w:p>
      <w:pPr>
        <w:pStyle w:val="NoNumberNormal"/>
        <w:widowControl/>
        <w:bidi w:val="0"/>
        <w:ind w:left="0" w:right="0" w:hanging="0"/>
        <w:jc w:val="both"/>
        <w:rPr/>
      </w:pPr>
      <w:r>
        <w:rPr/>
      </w:r>
    </w:p>
    <w:tbl>
      <w:tblPr>
        <w:tblW w:w="11610" w:type="dxa"/>
        <w:jc w:val="left"/>
        <w:tblInd w:w="0" w:type="dxa"/>
        <w:tblLayout w:type="fixed"/>
        <w:tblCellMar>
          <w:top w:w="0" w:type="dxa"/>
          <w:left w:w="70" w:type="dxa"/>
          <w:bottom w:w="0" w:type="dxa"/>
          <w:right w:w="70" w:type="dxa"/>
        </w:tblCellMar>
      </w:tblPr>
      <w:tblGrid>
        <w:gridCol w:w="810"/>
        <w:gridCol w:w="5265"/>
        <w:gridCol w:w="540"/>
        <w:gridCol w:w="1214"/>
        <w:gridCol w:w="945"/>
        <w:gridCol w:w="1080"/>
        <w:gridCol w:w="945"/>
        <w:gridCol w:w="809"/>
      </w:tblGrid>
      <w:tr>
        <w:trPr>
          <w:trHeight w:val="9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еречень мер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Код</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тветст-</w:t>
              <w:br/>
              <w:t xml:space="preserve">венный  </w:t>
              <w:br/>
              <w:t>исполни-</w:t>
              <w:br/>
              <w:t xml:space="preserve">тель    </w:t>
              <w:br/>
              <w:t>(Ф.И.О.,</w:t>
              <w:br/>
              <w:t xml:space="preserve">долж-   </w:t>
              <w:br/>
              <w:t xml:space="preserve">ность)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лани-</w:t>
              <w:br/>
              <w:t>руемый</w:t>
              <w:br/>
              <w:t>размер</w:t>
              <w:br/>
              <w:t xml:space="preserve">(тыс. </w:t>
              <w:br/>
              <w:t xml:space="preserve">руб.)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редпо-</w:t>
              <w:br/>
              <w:t xml:space="preserve">лагае- </w:t>
              <w:br/>
              <w:t xml:space="preserve">мый    </w:t>
              <w:br/>
              <w:t>резуль-</w:t>
              <w:br/>
              <w:t xml:space="preserve">тат    </w:t>
              <w:br/>
              <w:t xml:space="preserve">(тыс.  </w:t>
              <w:br/>
              <w:t xml:space="preserve">руб.)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Кален-</w:t>
              <w:br/>
              <w:t>дарные</w:t>
              <w:br/>
              <w:t xml:space="preserve">сроки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и- </w:t>
              <w:br/>
              <w:t>меча-</w:t>
              <w:br/>
              <w:t xml:space="preserve">ния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казание финансовой помощи кредитной  </w:t>
              <w:br/>
              <w:t xml:space="preserve">организации ее учредителями           </w:t>
              <w:br/>
              <w:t xml:space="preserve">(участниками), кредиторами и иными    </w:t>
              <w:br/>
              <w:t xml:space="preserve">лицами: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несение дополнительных взносов в     </w:t>
              <w:br/>
              <w:t>уставный капитал кредитной организации</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2. </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тказ от распределения прибыли        </w:t>
              <w:br/>
              <w:t xml:space="preserve">кредитной организации в качестве      </w:t>
              <w:br/>
              <w:t xml:space="preserve">дивидендов и направление ее на        </w:t>
              <w:br/>
              <w:t xml:space="preserve">осуществление мер по финансовому      </w:t>
              <w:br/>
              <w:t xml:space="preserve">оздоровлению кредитной организации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3. </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едоставление поручительств          </w:t>
              <w:br/>
              <w:t xml:space="preserve">(банковских гарантий) по кредитам для </w:t>
              <w:br/>
              <w:t xml:space="preserve">кредитной организации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4. </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ощение долга кредитной организации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5. </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еревод долга кредитной организации с </w:t>
              <w:br/>
              <w:t xml:space="preserve">согласия ее кредиторов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6. </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редоставление отсрочки и (или)       </w:t>
              <w:br/>
              <w:t xml:space="preserve">рассрочки платежа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9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7. </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размещение денежных средств на        </w:t>
              <w:br/>
              <w:t xml:space="preserve">депозите в кредитной организации со   </w:t>
              <w:br/>
              <w:t xml:space="preserve">сроком возврата не менее 6 месяцев и  </w:t>
              <w:br/>
              <w:t xml:space="preserve">с начислением процентов по ставке, не </w:t>
              <w:br/>
              <w:t xml:space="preserve">превышающей процентной ставки         </w:t>
              <w:br/>
              <w:t xml:space="preserve">рефинансирования (учетной ставки)     </w:t>
              <w:br/>
              <w:t xml:space="preserve">Банка России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9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8. </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спользование денежных средств на     </w:t>
              <w:br/>
              <w:t xml:space="preserve">банковских счетах и во вкладах в      </w:t>
              <w:br/>
              <w:t xml:space="preserve">кредитной организации ее кредиторами  </w:t>
              <w:br/>
              <w:t xml:space="preserve">для увеличения уставного капитала     </w:t>
              <w:br/>
              <w:t xml:space="preserve">кредитной организации в порядке,      </w:t>
              <w:br/>
              <w:t xml:space="preserve">установленном нормативными актами     </w:t>
              <w:br/>
              <w:t xml:space="preserve">Банка России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9. </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казание финансовой помощи в форме    </w:t>
              <w:br/>
              <w:t xml:space="preserve">новации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0 </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ные формы оказания финансовой помощи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зменение структуры активов и         </w:t>
              <w:br/>
              <w:t xml:space="preserve">структуры пассивов кредитной          </w:t>
              <w:br/>
              <w:t xml:space="preserve">организации: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1. </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части активов: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2.1.1</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улучшение качества кредитного         </w:t>
              <w:br/>
              <w:t xml:space="preserve">портфеля, включая замену неликвидных  </w:t>
              <w:br/>
              <w:t xml:space="preserve">активов ликвидными активами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2.1.2</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иведение структуры активов по       </w:t>
              <w:br/>
              <w:t xml:space="preserve">срочности в соответствие со сроками   </w:t>
              <w:br/>
              <w:t xml:space="preserve">обязательств, обеспечивающее их       </w:t>
              <w:br/>
              <w:t xml:space="preserve">исполнение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2.1.3</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окращение расходов кредитной         </w:t>
              <w:br/>
              <w:t xml:space="preserve">организации, в том числе на           </w:t>
              <w:br/>
              <w:t xml:space="preserve">обслуживание долга кредитной          </w:t>
              <w:br/>
              <w:t xml:space="preserve">организации, и расходов на ее         </w:t>
              <w:br/>
              <w:t xml:space="preserve">управление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1.4</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родажа активов, не приносящих        </w:t>
              <w:br/>
              <w:t xml:space="preserve">дохода, а также активов, продажа      </w:t>
              <w:br/>
              <w:t xml:space="preserve">которых не будет препятствовать       </w:t>
              <w:br/>
              <w:t xml:space="preserve">выполнению банковских операций        </w:t>
              <w:br/>
              <w:t xml:space="preserve">кредитной организации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2.1.5</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ные меры по изменению структуры      </w:t>
              <w:br/>
              <w:t xml:space="preserve">активов кредитной организации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2. </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части пассивов: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2.2.1</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увеличение собственных средств        </w:t>
              <w:br/>
              <w:t xml:space="preserve">(капитала)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2.2.2</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нижение размера и (или) удельного    </w:t>
              <w:br/>
              <w:t xml:space="preserve">веса текущих и краткосрочных          </w:t>
              <w:br/>
              <w:t xml:space="preserve">обязательств в общей структуре        </w:t>
              <w:br/>
              <w:t xml:space="preserve">пассивов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2.3</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увеличение удельного веса             </w:t>
              <w:br/>
              <w:t xml:space="preserve">среднесрочных и долгосрочных          </w:t>
              <w:br/>
              <w:t xml:space="preserve">обязательств в общей структуре        </w:t>
              <w:br/>
              <w:t xml:space="preserve">пассивов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2.2.4</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ные меры по изменению структуры      </w:t>
              <w:br/>
              <w:t xml:space="preserve">пассивов кредитной организации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   </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зменение организационной структуры   </w:t>
              <w:br/>
              <w:t xml:space="preserve">кредитной организации: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1. </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зменение состава и численности       </w:t>
              <w:br/>
              <w:t xml:space="preserve">сотрудников кредитной организации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2. </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зменение структуры, сокращение и     </w:t>
              <w:br/>
              <w:t xml:space="preserve">ликвидация обособленных и иных        </w:t>
              <w:br/>
              <w:t xml:space="preserve">структурных подразделений кредитной   </w:t>
              <w:br/>
              <w:t xml:space="preserve">организации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3. </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ные меры по совершенствованию        </w:t>
              <w:br/>
              <w:t xml:space="preserve">организационной структуры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иведение в соответствие размера     </w:t>
              <w:br/>
              <w:t xml:space="preserve">уставного капитала кредитной          </w:t>
              <w:br/>
              <w:t xml:space="preserve">организации и величины ее собственных </w:t>
              <w:br/>
              <w:t xml:space="preserve">средств (капитала)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ные меры, осуществляемые в           </w:t>
              <w:br/>
              <w:t xml:space="preserve">соответствии с федеральными законами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6.   </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Общие итоги осуществления мероприятий </w:t>
              <w:br/>
              <w:t xml:space="preserve">по финансовому оздоровлению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hanging="0"/>
        <w:jc w:val="center"/>
        <w:rPr/>
      </w:pPr>
      <w:r>
        <w:rPr/>
        <w:t>Примечания к заполнению</w:t>
      </w:r>
    </w:p>
    <w:p>
      <w:pPr>
        <w:pStyle w:val="NoNumberNormal"/>
        <w:widowControl/>
        <w:bidi w:val="0"/>
        <w:ind w:left="0" w:right="0" w:firstLine="540"/>
        <w:jc w:val="both"/>
        <w:rPr/>
      </w:pPr>
      <w:r>
        <w:rPr/>
      </w:r>
    </w:p>
    <w:p>
      <w:pPr>
        <w:pStyle w:val="NoNumberNormal"/>
        <w:widowControl/>
        <w:bidi w:val="0"/>
        <w:ind w:left="0" w:right="0" w:firstLine="540"/>
        <w:jc w:val="both"/>
        <w:rPr/>
      </w:pPr>
      <w:r>
        <w:rPr/>
        <w:t>1. В графе 3 по каждой из мер указывается код, соответствующий порядковому номеру комплекса аналогичных мер. Так, например, все меры по продаже активов, не приносящих дохода (включая реализацию зданий, незавершенного строительства, продажу ценных бумаг, эмитированных третьими лицами, и другие подобные меры) будут иметь код "2.1.4".</w:t>
      </w:r>
    </w:p>
    <w:p>
      <w:pPr>
        <w:pStyle w:val="NoNumberNormal"/>
        <w:widowControl/>
        <w:bidi w:val="0"/>
        <w:ind w:left="0" w:right="0" w:firstLine="540"/>
        <w:jc w:val="both"/>
        <w:rPr/>
      </w:pPr>
      <w:r>
        <w:rPr/>
        <w:t>2. В графе 6 указывается суммарное значение ожидаемого изменения величины собственных средств (капитала) по итогам реализации каждой меры.</w:t>
      </w:r>
    </w:p>
    <w:p>
      <w:pPr>
        <w:pStyle w:val="NoNumberNormal"/>
        <w:widowControl/>
        <w:bidi w:val="0"/>
        <w:ind w:left="0" w:right="0" w:firstLine="540"/>
        <w:jc w:val="both"/>
        <w:rPr/>
      </w:pPr>
      <w:r>
        <w:rPr/>
        <w:t>3. В случае невозможности определения влияния реализации мер на изменение величины собственных средств (капитала) в графе 8 указывается иной предполагаемый результат.</w:t>
      </w:r>
    </w:p>
    <w:p>
      <w:pPr>
        <w:pStyle w:val="NoNumberNormal"/>
        <w:widowControl/>
        <w:bidi w:val="0"/>
        <w:ind w:left="0" w:right="0" w:firstLine="540"/>
        <w:jc w:val="both"/>
        <w:rPr/>
      </w:pPr>
      <w:r>
        <w:rPr/>
        <w:t>4. Если планом мер предусмотрено внесение учредителями (участниками), кредиторами и третьими лицами дополнительных взносов в уставный капитал кредитной организации или оказание ими иной финансовой помощи, то при заполнении графы 5 в обязательном порядке анализируется финансовое положение потенциальных инвесторов, в том числе наличие у них денежных средств в величине, достаточной для реализации указанных мер:</w:t>
      </w:r>
    </w:p>
    <w:p>
      <w:pPr>
        <w:pStyle w:val="NoNumberNormal"/>
        <w:widowControl/>
        <w:bidi w:val="0"/>
        <w:ind w:left="0" w:right="0" w:firstLine="540"/>
        <w:jc w:val="both"/>
        <w:rPr/>
      </w:pPr>
      <w:r>
        <w:rPr/>
        <w:t>по кредитным организациям анализируется показатель достаточности собственных средств (капитала);</w:t>
      </w:r>
    </w:p>
    <w:p>
      <w:pPr>
        <w:pStyle w:val="NoNumberNormal"/>
        <w:widowControl/>
        <w:bidi w:val="0"/>
        <w:ind w:left="0" w:right="0" w:firstLine="540"/>
        <w:jc w:val="both"/>
        <w:rPr/>
      </w:pPr>
      <w:r>
        <w:rPr/>
        <w:t>по страховым организациям стоимость чистых активов оценивается в соответствии с Приказом Министерства финансов Российской Федерации и Федеральной комиссии по рынку ценных бумаг от 12 сентября 2003 года N N 83н, 03-158/пз "Об утверждении порядка оценки стоимости чистых активов страховых организаций, созданных в форме акционерных обществ";</w:t>
      </w:r>
    </w:p>
    <w:p>
      <w:pPr>
        <w:pStyle w:val="NoNumberNormal"/>
        <w:widowControl/>
        <w:bidi w:val="0"/>
        <w:ind w:left="0" w:right="0" w:firstLine="540"/>
        <w:jc w:val="both"/>
        <w:rPr/>
      </w:pPr>
      <w:r>
        <w:rPr/>
        <w:t>по иным юридическим лицам стоимость чистых активов оценивается в соответствии с Приказом Министерства финансов Российской Федерации и Федеральной комиссии по рынку ценных бумаг от 29 января 2003 года N N 10н, 03-6/пз "Об утверждении порядка оценки стоимости чистых активов акционерных обществ".</w:t>
      </w:r>
    </w:p>
    <w:p>
      <w:pPr>
        <w:pStyle w:val="NoNumberNormal"/>
        <w:widowControl/>
        <w:bidi w:val="0"/>
        <w:ind w:left="0" w:right="0" w:firstLine="540"/>
        <w:jc w:val="both"/>
        <w:rPr/>
      </w:pPr>
      <w:r>
        <w:rPr/>
        <w:t>5. При определении предполагаемого результата от реализации мер по снижению административно-хозяйственных расходов кредитной организации определяется, насколько их планируемая величина позволит обеспечить нормальное функционирование кредитной организации. С этой целью следует сравнить по структуре и динамике планируемые и ранее произведенные расходы.</w:t>
      </w:r>
    </w:p>
    <w:p>
      <w:pPr>
        <w:pStyle w:val="NoNumberNormal"/>
        <w:widowControl/>
        <w:bidi w:val="0"/>
        <w:ind w:left="0" w:right="0" w:firstLine="540"/>
        <w:jc w:val="both"/>
        <w:rPr/>
      </w:pPr>
      <w:r>
        <w:rPr/>
        <w:t>6. При определении предполагаемого результата от реализации мер по улучшению качества активов анализируется динамика изменения степени их рискованности исходя из уровня сформированных под них резервов, а также соответствие планируемой стоимости реализации ценных бумаг уровню цен на финансовых рынках (в том числе внебиржевых).</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orient="landscape" w:w="16838" w:h="11906"/>
      <w:pgMar w:left="1134" w:right="1134" w:gutter="0" w:header="0" w:top="850"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34</Words>
  <Characters>6915</Characters>
  <CharactersWithSpaces>589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4:30:00Z</dcterms:created>
  <dc:creator>Центральный банк Российской Федерации</dc:creator>
  <dc:description/>
  <dc:language>en-US</dc:language>
  <cp:lastModifiedBy/>
  <dcterms:modified xsi:type="dcterms:W3CDTF">2011-10-30T14:30:00Z</dcterms:modified>
  <cp:revision>2</cp:revision>
  <dc:subject>Сведения</dc:subject>
  <dc:title>Сведения о мерах по финансовому оздоровлению кредитной организ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