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Комиссии Таможенного союза от 28.05.2010 N 299, в котором приведена данная форма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(контроля) за лицами и транспортными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кающими таможенную границу таможенного союз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ми товарами, перемещаемыми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таможенного союз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территории таможенного союз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ТАМОЖЕННЫЙ СОЮЗ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Е НАБЛЮДЕ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ДЕНИЯ О МЕРОПРИЯТИЯХ ПО САНИТАРНОЙ ОХРАНЕ ТАМОЖЕННОЙ ТЕРРИТОР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ТАМОЖЕННОГО СОЮЗ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за 20.. 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─────────┐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ставляют:            │     Сроки      │  │  Форма N 1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</w:t>
      </w:r>
      <w:r>
        <w:rPr>
          <w:sz w:val="16"/>
          <w:szCs w:val="16"/>
        </w:rPr>
        <w:t>представления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┤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и (из заместители)       │Ежегодно до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олномоченных органов государств - │февра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ов таможенного союза направляют │                │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екретариат Комиссии таможенного  │                │  │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юза                               │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─────────┘  └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олномоченного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              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</w:t>
      </w:r>
      <w:r>
        <w:rPr>
          <w:sz w:val="16"/>
          <w:szCs w:val="16"/>
        </w:rPr>
        <w:t>N   │        Прибытие на таможенную территорию таможенного союза        │         Убытие с таможенной территории таможенного сою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стр. ├────────────────┬────────────────┬────────────────┬────────────────┼────────────────┬────────────────┬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</w:t>
      </w:r>
      <w:r>
        <w:rPr>
          <w:sz w:val="16"/>
          <w:szCs w:val="16"/>
        </w:rPr>
        <w:t>воздушный    │водный транспорт│железнодорожный │ автомобильный  │   воздушный    │    водный      │железнодорожный │ автомобиль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</w:t>
      </w:r>
      <w:r>
        <w:rPr>
          <w:sz w:val="16"/>
          <w:szCs w:val="16"/>
        </w:rPr>
        <w:t>транспорт    │                │   транспорт    │   транспорт    │   транспорт    │   транспорт    │   транспорт    │   транспор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├───────┬────────┼───────┬────────┼───────┬────────┼───────┬────────┼───────┬────────┼───────┬────────┼───────┬────────┼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</w:t>
      </w:r>
      <w:r>
        <w:rPr>
          <w:sz w:val="16"/>
          <w:szCs w:val="16"/>
        </w:rPr>
        <w:t>пасса- │грузовой│пасса- │грузовой│пасса- │грузовой│пасса- │грузовой│пасса- │грузовой│пасса- │грузовой│пасса- │грузовой│пасса- │груз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</w:t>
      </w:r>
      <w:r>
        <w:rPr>
          <w:sz w:val="16"/>
          <w:szCs w:val="16"/>
        </w:rPr>
        <w:t>жирский│        │жирский│        │жирский│        │жирский│        │жирский│        │жирский│        │жирский│        │жирски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 │   3   │    4   │   5   │    6   │   7   │   8    │   9   │   10   │   11  │   12   │  13   │   14   │  15   │   16   │  17   │ 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┴────────┼───────┴────────┼───────┴────────┼───────┴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СКП    │  1   │                │                │                │                │   x   │    x   │   x   │    x   │   x   │    x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┬────────┼───────┬────────┼───────┬────────┼───────┬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мотрено        │  2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ед.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│ 2.1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 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ывших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ан,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благополучных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болезням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            │ 2.2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пропуск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х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становлен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ременно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рещен)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│ 2.3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вязи с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м больных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/или лиц с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озрением на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,        │  3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мотренных на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 признаков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х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,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│ 3.1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ыявленных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ых и/или лиц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дозрением на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,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3.2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о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мотрено партий │  4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онтрольных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 - всего,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.    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│ 4.1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грузы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продукты  │ 4.2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     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вольственное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ырье  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│ 4.3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становлен     │  5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запрещен) ввоз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ов - всего: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0 объем, тонн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│ 5.1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тий, ед.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│ 5.2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грузы: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, тонн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│5.2.1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тий, ед.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з-за   │5.2.2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я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есоответствия)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-за           │5.2.3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шения условий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ки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продукты  │ 5.3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     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вольственное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ырье, объем,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нн   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личество     │5.3.1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тий, ед.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из-за      │5.3.2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я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есоответствия)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-за           │5.3.3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шения условий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ки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, объем,    │ 5.4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нн     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│5.4.1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тий, ед.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из-за   │5.4.2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я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есоответствия)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-за           │5.4.3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шения условий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ки         │      │       │        │       │        │       │        │       │        │       │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┴───────┴────────┴───────┴────────┴───────┴────────┴───────┴────────┴───────┴────────┴───────┴────────┴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3</Words>
  <Characters>25033</Characters>
  <CharactersWithSpaces>2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Комиссия Таможенного союза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роприятиях по санитарной охране таможенной территории таможенного союза. Форма № 1КТ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