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оглаш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" _______ 20__ г. N 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Сведения о мероприятиях, предусмотренных регион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муниципальными) целевой программой, софинансируем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за счет средств федерального бюджета, выдел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на реализацию Мероприятий Програм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в __________________ го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Главный распорядитель средств федерального бюджета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Министерство регионального развития 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36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1350"/>
        <w:gridCol w:w="4590"/>
        <w:gridCol w:w="1351"/>
        <w:gridCol w:w="1485"/>
        <w:gridCol w:w="1620"/>
        <w:gridCol w:w="1215"/>
        <w:gridCol w:w="1348"/>
      </w:tblGrid>
      <w:tr>
        <w:trPr>
          <w:trHeight w:val="480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меро-</w:t>
              <w:br/>
              <w:t xml:space="preserve">приятия  </w:t>
              <w:br/>
              <w:t xml:space="preserve">(только  </w:t>
              <w:br/>
              <w:t>для меро-</w:t>
              <w:br/>
              <w:t xml:space="preserve">приятий  </w:t>
              <w:br/>
              <w:t xml:space="preserve">ФЦП)     </w:t>
            </w:r>
          </w:p>
        </w:tc>
        <w:tc>
          <w:tcPr>
            <w:tcW w:w="45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мероприятия     </w:t>
              <w:br/>
              <w:t xml:space="preserve">ФЦП/мероприятия (объекты) РЦП  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- </w:t>
              <w:br/>
              <w:t xml:space="preserve">вание    </w:t>
              <w:br/>
              <w:t xml:space="preserve">РЦП,     </w:t>
              <w:br/>
              <w:t xml:space="preserve">содер-   </w:t>
              <w:br/>
              <w:t xml:space="preserve">жащей    </w:t>
              <w:br/>
              <w:t xml:space="preserve">меро-    </w:t>
              <w:br/>
              <w:t xml:space="preserve">приятия, </w:t>
              <w:br/>
              <w:t xml:space="preserve">финанси- </w:t>
              <w:br/>
              <w:t>руемые из</w:t>
              <w:br/>
              <w:t>федераль-</w:t>
              <w:br/>
              <w:t xml:space="preserve">ного     </w:t>
              <w:br/>
              <w:t xml:space="preserve">бюджета  </w:t>
            </w:r>
          </w:p>
        </w:tc>
        <w:tc>
          <w:tcPr>
            <w:tcW w:w="43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финансирования,     </w:t>
              <w:br/>
              <w:t xml:space="preserve">предусмотренный РЦП в ______  </w:t>
              <w:br/>
              <w:t xml:space="preserve">году, тыс. рублей       </w:t>
            </w:r>
          </w:p>
        </w:tc>
        <w:tc>
          <w:tcPr>
            <w:tcW w:w="13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епень  </w:t>
              <w:br/>
              <w:t xml:space="preserve">строи-   </w:t>
              <w:br/>
              <w:t xml:space="preserve">тельной  </w:t>
              <w:br/>
              <w:t xml:space="preserve">готов-   </w:t>
              <w:br/>
              <w:t xml:space="preserve">ности на </w:t>
              <w:br/>
              <w:t xml:space="preserve">момент   </w:t>
              <w:br/>
              <w:t xml:space="preserve">подпи-   </w:t>
              <w:br/>
              <w:t xml:space="preserve">сания    </w:t>
              <w:br/>
              <w:t xml:space="preserve">настоя-  </w:t>
              <w:br/>
              <w:t xml:space="preserve">щего     </w:t>
              <w:br/>
              <w:t xml:space="preserve">Согла-   </w:t>
              <w:br/>
              <w:t>шения (%)</w:t>
            </w:r>
          </w:p>
        </w:tc>
      </w:tr>
      <w:tr>
        <w:trPr>
          <w:trHeight w:val="108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ства </w:t>
              <w:br/>
              <w:t xml:space="preserve">бюджета  </w:t>
              <w:br/>
              <w:t xml:space="preserve">субъекта </w:t>
              <w:br/>
              <w:t>Российской</w:t>
              <w:br/>
              <w:t xml:space="preserve">Федерации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ства   </w:t>
              <w:br/>
              <w:t xml:space="preserve">бюджета    </w:t>
              <w:br/>
              <w:t xml:space="preserve">муници-    </w:t>
              <w:br/>
              <w:t xml:space="preserve">пального   </w:t>
              <w:br/>
              <w:t>образования</w:t>
              <w:br/>
              <w:t xml:space="preserve">субъекта   </w:t>
              <w:br/>
              <w:t xml:space="preserve">Российской </w:t>
              <w:br/>
              <w:t xml:space="preserve">Федерации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едства</w:t>
              <w:br/>
              <w:t xml:space="preserve">внебюд- </w:t>
              <w:br/>
              <w:t xml:space="preserve">жетных  </w:t>
              <w:br/>
              <w:t xml:space="preserve">источ-  </w:t>
              <w:br/>
              <w:t xml:space="preserve">ников   </w:t>
            </w:r>
          </w:p>
        </w:tc>
        <w:tc>
          <w:tcPr>
            <w:tcW w:w="134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роприятие &lt;...&gt;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1.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роприятие (объекты) РЦП 1,     </w:t>
              <w:br/>
              <w:t>соответствующее мероприятию ФЦП 1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.2.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ероприятие (объекты) РЦП 2,     </w:t>
              <w:br/>
              <w:t>соответствующее мероприятию ФЦП 1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ЦП - федеральная целевая програм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ЦП -  региональная  целевая  программа  (целевая   программа 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ОДПИС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ъект Российской Федерации                          Министер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регионального разви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выс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в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ъект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 _______________ /______/                М.П. ___________ /_______/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4</Words>
  <Characters>1972</Characters>
  <CharactersWithSpaces>16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0:00Z</dcterms:created>
  <dc:creator>Министерство регионального развития Российской Федерации</dc:creator>
  <dc:description/>
  <dc:language>en-US</dc:language>
  <cp:lastModifiedBy/>
  <dcterms:modified xsi:type="dcterms:W3CDTF">2011-10-30T14:30:00Z</dcterms:modified>
  <cp:revision>2</cp:revision>
  <dc:subject>Сведения</dc:subject>
  <dc:title>Сведения о мероприятиях, предусмотренных региональной (муниципальными) целевой программой, софинансируемых за счет средств федерального бюджета, выделенных на реализацию мероприятий программы (приложение к соглашению о предоставлении субсидии из федераль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