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5 г. N 2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СТАХ МАССОВОГО ОТДЫХА НАСЕЛЕНИЯ И ЗАДЕЙСТВ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ИХ ДЛЯ ОХРАНЫ ПОРЯДКА СИЛАХ И СРЕДСТВАХ В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ТНЕГО ОЗДОРОВИТЕЛЬНОГО СЕЗОНА 2005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619"/>
        <w:gridCol w:w="1890"/>
        <w:gridCol w:w="1621"/>
        <w:gridCol w:w="1080"/>
        <w:gridCol w:w="1349"/>
        <w:gridCol w:w="1755"/>
        <w:gridCol w:w="1351"/>
        <w:gridCol w:w="1215"/>
        <w:gridCol w:w="1482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мест массового  </w:t>
              <w:br/>
              <w:t xml:space="preserve">отдыха населения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мест       </w:t>
              <w:br/>
              <w:t xml:space="preserve">массового  </w:t>
              <w:br/>
              <w:t xml:space="preserve">отдыха     </w:t>
              <w:br/>
              <w:t xml:space="preserve">населения  </w:t>
            </w:r>
          </w:p>
        </w:tc>
        <w:tc>
          <w:tcPr>
            <w:tcW w:w="11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йствовано ежесуточно для ООП, обеспечения дорожной безопасност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ействовано</w:t>
              <w:br/>
              <w:t xml:space="preserve">личного      </w:t>
              <w:br/>
              <w:t xml:space="preserve">состава      </w:t>
              <w:br/>
              <w:t xml:space="preserve">всего        </w:t>
            </w:r>
          </w:p>
        </w:tc>
        <w:tc>
          <w:tcPr>
            <w:tcW w:w="83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</w:t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ов ДН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ООП                 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нии ГИБДД    </w:t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рутов, </w:t>
              <w:br/>
              <w:t xml:space="preserve">постов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шрутов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го </w:t>
              <w:br/>
              <w:t xml:space="preserve">состава </w:t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ого</w:t>
              <w:br/>
              <w:t>состав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цер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лиционеров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ов, скверов,     </w:t>
              <w:br/>
              <w:t xml:space="preserve">лесопарков и т.п.    </w:t>
              <w:br/>
              <w:t xml:space="preserve">мест, оборудованных  </w:t>
              <w:br/>
              <w:t xml:space="preserve">для отдыха насел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городных специально</w:t>
              <w:br/>
              <w:t xml:space="preserve">оборудованных        </w:t>
              <w:br/>
              <w:t xml:space="preserve">(организованных) зон </w:t>
              <w:br/>
              <w:t xml:space="preserve">отдыха насел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г. Москвы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яжей, купален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 проведения      </w:t>
              <w:br/>
              <w:t xml:space="preserve">дискотек, танцев,    </w:t>
              <w:br/>
              <w:t xml:space="preserve">других молодежных    </w:t>
              <w:br/>
              <w:t xml:space="preserve">мероприятий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доровительных      </w:t>
              <w:br/>
              <w:t xml:space="preserve">лагерей, ЛТО,        </w:t>
              <w:br/>
              <w:t xml:space="preserve">выездных детских     </w:t>
              <w:br/>
              <w:t>оздоровительных са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    </w:t>
              <w:br/>
              <w:t xml:space="preserve">прибывающих на отдых </w:t>
              <w:br/>
              <w:t xml:space="preserve">детей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ных поселков,     </w:t>
              <w:br/>
              <w:t xml:space="preserve">садоводческих        </w:t>
              <w:br/>
              <w:t xml:space="preserve">товариществ, ДСК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прикрыто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</w:t>
              <w:br/>
              <w:t>домовладений в дачных</w:t>
              <w:br/>
              <w:t xml:space="preserve">поселках, ДСК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о местах массового отдыха населения и задействованных в них для ООП силах и средствах в период летнего оздоровительного сезона 2005 г. представляются вместе с отчетом по линии ППСМ к 3 июня 2005 г. в УООП ГУВД М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0:00Z</dcterms:created>
  <dc:creator>Главное управление внутренних дел Московской области</dc:creator>
  <dc:description/>
  <dc:language>en-US</dc:language>
  <cp:lastModifiedBy/>
  <dcterms:modified xsi:type="dcterms:W3CDTF">2011-10-30T14:30:00Z</dcterms:modified>
  <cp:revision>2</cp:revision>
  <dc:subject>Сведения</dc:subject>
  <dc:title>Сведения о местах массового отдыха населения и задействованных в них для охраны порядка силах и средствах в период летнего оздоровительного сезона 2005 год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